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>/…........</w:t>
      </w:r>
      <w:r>
        <w:rPr>
          <w:rFonts w:cs="Arial" w:ascii="Arial" w:hAnsi="Arial"/>
          <w:b/>
          <w:bCs/>
          <w:sz w:val="22"/>
          <w:szCs w:val="22"/>
        </w:rPr>
        <w:t>/ 2021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odstawowym bez negocjacji pismo BZP……………z dnia…………….. Zamawiający zleca a Wykonawca podejmuje się wykonania zamówienia: „</w:t>
      </w:r>
      <w:r>
        <w:rPr>
          <w:rFonts w:cs="Arial" w:ascii="Arial" w:hAnsi="Arial"/>
          <w:sz w:val="22"/>
          <w:szCs w:val="22"/>
          <w:lang w:eastAsia="pl-PL"/>
        </w:rPr>
        <w:t>Przeprowadzenie specjalistycznych kursów zawodowych dla uczestników projektu Zawód jutra – wsparcie edukacji zawodowej w Zabrzu”,</w:t>
      </w:r>
    </w:p>
    <w:p>
      <w:pPr>
        <w:pStyle w:val="Normal"/>
        <w:widowControl w:val="false"/>
        <w:suppressAutoHyphens w:val="false"/>
        <w:overflowPunct w:val="false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 IV – </w:t>
      </w:r>
      <w:r>
        <w:rPr>
          <w:rFonts w:cs="Arial" w:ascii="Arial" w:hAnsi="Arial"/>
          <w:b/>
          <w:sz w:val="22"/>
          <w:szCs w:val="22"/>
        </w:rPr>
        <w:t>Przeprowadzenie kursu  Adobe Photoshop wraz z Lightroom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708" w:right="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normami prawnym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72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istotnych warunków zamówienia, stanowiącą załącznik nr 1 do niniejszej umowy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TextBodyIndent"/>
        <w:ind w:left="0" w:right="67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3"/>
        </w:numPr>
        <w:tabs>
          <w:tab w:val="clear" w:pos="708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a przeprowadzenia kursu  Adobe Photoshop wraz z Lightroom dla uczniów szkół ponadpodstawowych w Mieście Zabrze świadczona będzie jako element projektu pn.: </w:t>
      </w:r>
      <w:r>
        <w:rPr>
          <w:b/>
          <w:bCs/>
          <w:sz w:val="22"/>
          <w:szCs w:val="22"/>
        </w:rPr>
        <w:t>„Zawód jutra – wsparcie edukacji zawodowej w Zabrzu”</w:t>
      </w:r>
      <w:r>
        <w:rPr>
          <w:sz w:val="22"/>
          <w:szCs w:val="22"/>
        </w:rPr>
        <w:t xml:space="preserve"> realizowanego </w:t>
      </w:r>
      <w:r>
        <w:rPr>
          <w:bCs/>
          <w:sz w:val="22"/>
          <w:szCs w:val="22"/>
        </w:rPr>
        <w:t>w ramach RPO WSL 2014-2020, Oś priorytetowa XI Wzmocnienie potencjału edukacyjnego, Działanie 11.2. Dostosowanie oferty kształcenia zawodowego do potrzeb lokalnego rynku pracy- kształcenie zawodowe uczniów, Poddziałanie: 11.2.3. Wsparcie szkolnictwa zawodowego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284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będzie realizował przedmiot umowy wyłącznie siłami własnymi/powierzy n/w podwykonawcom………………………………….., wykonanie części przedmiotu umowy </w:t>
        <w:br/>
        <w:t>w  następującym zakresie rzeczowym i finansowym:</w:t>
      </w:r>
    </w:p>
    <w:p>
      <w:pPr>
        <w:pStyle w:val="TextBodyIndent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ind w:left="284" w:right="7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  <w:br/>
        <w:br/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 zadań Wykonawcy należy: przeprowadzenie </w:t>
      </w:r>
      <w:r>
        <w:rPr>
          <w:rFonts w:cs="Arial" w:ascii="Arial" w:hAnsi="Arial"/>
          <w:bCs/>
          <w:sz w:val="22"/>
          <w:szCs w:val="22"/>
        </w:rPr>
        <w:t xml:space="preserve">kursu  Adobe Photoshop wraz </w:t>
        <w:br/>
        <w:t xml:space="preserve">z Lightroom dla maksymalnie 30 uczestników. </w:t>
      </w:r>
    </w:p>
    <w:p>
      <w:pPr>
        <w:pStyle w:val="TextBodyIndent"/>
        <w:ind w:left="284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amówienia zgodnie z opisem zawartym w SWZ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Zasady przetwarzania danych osobowych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5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</w:t>
      </w:r>
      <w:r>
        <w:rPr>
          <w:rFonts w:cs="Arial" w:ascii="Arial" w:hAnsi="Arial"/>
          <w:color w:val="000000"/>
          <w:sz w:val="22"/>
          <w:szCs w:val="22"/>
        </w:rPr>
        <w:t>w 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pięciu miesięcy od dnia podpisania umowy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realizacji zamówienia Wykonawca zobowiązany jest do uzyskania akceptacji Zamawiającego harmonogramu kursu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  W terminie do 7 dni kalendarzowych od dnia zakończenia zajęć w ramach kursu, Wykonawca przekaże Zamawiającemu:</w:t>
      </w:r>
    </w:p>
    <w:p>
      <w:pPr>
        <w:pStyle w:val="Normal"/>
        <w:numPr>
          <w:ilvl w:val="0"/>
          <w:numId w:val="9"/>
        </w:numPr>
        <w:spacing w:lineRule="auto" w:line="276"/>
        <w:ind w:left="1440" w:hanging="115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sty obecności, podpisane przez uczestników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pie wydanych zaświadczeń lub innych dokumentów potwierdzających ukończenie kursu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ennik zajęć,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a odbioru materiałów szkoleniowych, 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i testu potwierdzenia kwalifikacji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odbioru zaświadczeń/certyfikatów ukończenia kursu.</w:t>
      </w:r>
    </w:p>
    <w:p>
      <w:pPr>
        <w:pStyle w:val="ListParagraph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dbiór przedmiotu umowy zostanie potwierdzony pisemnym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okołem odbioru po  zrealizowaniu wszystkich zajęć wynikających z harmonogramu kursu  za dany okres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Protokół odbioru potwierdza, że przedmiot umowy został wykonany należycie, zgodnie       z ofertą wybraną do realizacji i umową. 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ługuje od Zamawiającego wynagrodzenie w maksymalnej wysokości: 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>brutto:............PLN (słownie:  ………………………………………………)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kwota  netto wynosi. …………………………PLN, 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 VAT wynosi 0 PLN, tj. ZW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konawca może wystawić i przesłać fakturę: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/>
      </w:pPr>
      <w:r>
        <w:rPr>
          <w:rFonts w:cs="Arial" w:ascii="Arial" w:hAnsi="Arial"/>
          <w:sz w:val="22"/>
        </w:rPr>
        <w:t>ul. 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-800 Zabrz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1418" w:right="23" w:hanging="284"/>
        <w:rPr/>
      </w:pPr>
      <w:r>
        <w:rPr>
          <w:rFonts w:cs="Arial" w:ascii="Arial" w:hAnsi="Arial"/>
          <w:sz w:val="22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</w:rPr>
          <w:t>sekretariat_wo@um.zabrze.pl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10"/>
        </w:numPr>
        <w:tabs>
          <w:tab w:val="clear" w:pos="708"/>
        </w:tabs>
        <w:spacing w:lineRule="auto" w:line="240"/>
        <w:ind w:left="284" w:right="2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podaje adres Platformy Elektronicznego Fakturowania: .................................................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autoSpaceDE w:val="false"/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 którym mowa  w ust. 1, nastąpi na podstawie faktycznej liczby uczestników realizowanych kursów w danym okresie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apłaty wynagrodzenia po przeliczeniu kwoty zamówienia  na liczbę uczestników - za każdą osobę, która w okresie wynikającym z harmonogramu odbyła zajęcia. Procentowa wartość ostatniej części wynagrodzenia nie będzie wynosiła więcej niż 50% wysokości wynagrodzenia należnego wykonawcy. 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wykonaniu usługi w oparciu o podpisane protokoły, o których mowa w </w:t>
      </w:r>
      <w:r>
        <w:rPr>
          <w:rFonts w:cs="Arial" w:ascii="Arial" w:hAnsi="Arial"/>
          <w:color w:val="000000"/>
          <w:sz w:val="22"/>
          <w:szCs w:val="22"/>
        </w:rPr>
        <w:t>§ 5 ust.</w:t>
      </w:r>
      <w:r>
        <w:rPr>
          <w:rFonts w:cs="Arial" w:ascii="Arial" w:hAnsi="Arial"/>
          <w:sz w:val="22"/>
          <w:szCs w:val="22"/>
        </w:rPr>
        <w:t xml:space="preserve"> 4 oraz ust. 5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 fakturę, fakturę VAT, rachunek lub inny dokument księgowy na: </w:t>
      </w:r>
      <w:r>
        <w:rPr>
          <w:rFonts w:cs="Arial" w:ascii="Arial" w:hAnsi="Arial"/>
          <w:b/>
          <w:bCs/>
          <w:sz w:val="22"/>
          <w:szCs w:val="22"/>
        </w:rPr>
        <w:t>Miasto Zabrze, ul. Powstańców Śląskich 5 – 7, NIP: 648-27-43-3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kreślonego w ust. 1, nastąpi przelewem na rachunek bankowy wskazany przez Wykonawcę w terminie 14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bniżenie wartości umowy będzie możliwe w przypadku gdy zakres prac opisany </w:t>
        <w:br/>
        <w:t>w SWZ ze względów technicznych, ekonomicznych lub formalno-prawnych nie będzie konieczny do wykonania lub nie leży w interesie  Zamawiającego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do umowy następują na pisemny wniosek jednej ze Stron wraz </w:t>
        <w:br/>
        <w:t>z uzasadnieniem   konieczności wprowadzenia tych zmian.</w:t>
      </w:r>
    </w:p>
    <w:p>
      <w:pPr>
        <w:pStyle w:val="Mso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solist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Tekstpodstawowywcity21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1.</w:t>
        <w:tab/>
        <w:t>Zamawiający wyznacza do kontaktów i koordynacji realizacji zamówienia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. Korespondencja wysłana telefaksem lub pocztą elektroniczną dodatkowo każdorazowo będzie bezzwłocznie potwierdzona przesyłką pisemną wysłaną pocztą lub doręczoną osobiście na adres Zamawiającego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ind w:hanging="6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odstąpić od umowy w terminie 14 dni kalendarzowych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nie podjął wykonania obowiązków wynikających z niniejszej umowy lub przerwał ich wykonywanie z przyczyn leżących po stronie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ykonuje swe obowiązki w sposób nienależyty i pomimo dodatkow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emnego wezwania i wyznaczenia Wykonaw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zięciu przez Zamawiającego informacji o rozpoczęciu/otwarciu likwidacji działalności gospodarczej prowadzonej przez Wykonawcę lub złożeniu przez Wykonawcę wniosku o ogłoszenie upadł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Cs/>
          <w:sz w:val="22"/>
        </w:rPr>
        <w:t>Wystąpiła chociażby jedna z przyczyn naliczenia kar umownych, o których mowa w § 9 ust. 1-5 umowy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dstąpieniu dla swej ważności wymaga formy pisemnej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ustalają odpowiedzialność Wykonawcy w formie kar umownych, płatnych każdorazowo 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wykonania w terminie określonym § 5 ust. 1 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Zamawiającego z przyczyn leżących po stronie 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wskazanych w paragrafie 8 ust.  1 pkt a-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stawienia w terminie dokumentacji o której mowa w § 5 ust.3,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pkt. a) Wykonawca zobowiązuje się zapłacić Zamawiającemu karę umowną w wysokości 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1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2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lit. d) Wykonawca zobowiązuje się zapłacić Zamawiającemu karę umowną w wysokości 0,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naliczać kary umowne w razie jednoczesnego zaistnienia dwóch lub więcej przesłanek wskazanych w ust. 1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>Łączna wysokość kar umownych przewidzianych w Umowie nie może przekraczać 30% wynagrodzenia całkowitego brutto określonego w § 6 ust. 1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szczenia o zapłatę należnych kar umownych nie będą pozbawiać Zamawiającego </w:t>
        <w:br/>
        <w:t>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naliczone kary umowne z wynagrodzenia przysługującego Wykonawcy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0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łaściwość sądu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284" w:right="7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§ 11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Zmiana treści umowy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Zamawiający przewiduje możliwość dokonania istotnych zmian postanowień zawartej            umowy  w oparciu o art. 455 ustawy Prawo Zamówień Publicznych w stosunku do treści     oferty, na podstawie której dokonano wyboru Wykonawcy w zakresi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    </w:t>
      </w:r>
      <w:r>
        <w:rPr>
          <w:rFonts w:cs="Arial" w:ascii="Arial" w:hAnsi="Arial"/>
          <w:bCs/>
          <w:sz w:val="22"/>
          <w:szCs w:val="22"/>
        </w:rPr>
        <w:t>a)</w:t>
        <w:tab/>
        <w:t xml:space="preserve">wystąpienie siły wyższej oznaczającej wydarzenie nieprzewidywalne i poza kontrolą            stron niniejszej umowy, występujące po podpisaniu umowy takie jak: katastrofy, klęski            żywiołowe, pożary, powodzie, wybuchy, epidemie, działania wojenne, akty władzy            państwowej, które w całości lub części uniemożliwiają wykonanie zobowiązań            wynikających z Umowy w jej obecnym brzmieniu. Przesunięcie terminu następuje </w:t>
        <w:br/>
        <w:t>           o liczbę dni, podczas których zdarzenie siły wyższej trwało.</w:t>
        <w:br/>
        <w:t xml:space="preserve"> 2.  W pozostałym zakresie zmiany do umowy mogą dotyczyć następujących okoliczn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bookmarkStart w:id="0" w:name="_Hlk56511350"/>
      <w:bookmarkEnd w:id="0"/>
      <w:r>
        <w:rPr>
          <w:rFonts w:cs="Arial" w:ascii="Arial" w:hAnsi="Arial"/>
          <w:bCs/>
          <w:sz w:val="22"/>
          <w:szCs w:val="22"/>
        </w:rPr>
        <w:t>Wprowadzenie, rezygnacja lub zmiana podwykonawców -  w przypadkach uzasadnionych, za pisemną zgodą Zamawiającego, pod warunkiem spełnienia wymagań określonych w SWZ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prawa jakości lub innych parametrów charakterystycznych dla danego elementu przedmiotu zamówienia, jednakże poprawa ta nie może powodować zmian </w:t>
        <w:br/>
        <w:t>w wynagrodzeniu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a sposobu reprezentacji – z przyczyn niezależnych od Zamawiającego </w:t>
        <w:br/>
        <w:t>i Wykonawcy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adresu siedziby stron – z przyczyn zewnętrznych;</w:t>
      </w:r>
    </w:p>
    <w:p>
      <w:pPr>
        <w:pStyle w:val="Normal"/>
        <w:overflowPunct w:val="false"/>
        <w:autoSpaceDE w:val="false"/>
        <w:jc w:val="both"/>
        <w:rPr/>
      </w:pPr>
      <w:bookmarkStart w:id="1" w:name="_Hlk56511350"/>
      <w:bookmarkEnd w:id="1"/>
      <w:r>
        <w:rPr>
          <w:rFonts w:cs="Arial" w:ascii="Arial" w:hAnsi="Arial"/>
          <w:bCs/>
          <w:sz w:val="22"/>
          <w:szCs w:val="22"/>
        </w:rPr>
        <w:t xml:space="preserve">3. W przypadku wystąpienia okoliczności skutkujących koniecznością zmiany umow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z przyczyn, o których mowa wyżej, Wykonawca zobowiązany jest do poinformowani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o tym fakcie Zamawiającego i  wystąpienia z wnioskiem o  dokonanie wskazanej zmian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terminie 5 dni robo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 Z okoliczności stanowiących podstawę zmiany do umowy Wykonawca sporządzi protokół,                            który zostanie podpisany przez strony umowy. </w:t>
        <w:br/>
        <w:t xml:space="preserve">5.  Zmiana umowy nastąpi w formie pisemnego aneksu sporządzonego przez                              Zamawiającego i podpisanego przez strony umowy, pod rygorem nieważności takiego                    oświadczenia oraz powinna zawierać uzasadnien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Zmiana do umowy w sprawie zamówienia publicznego bez zachowania formy pisemnej      jest dotknięta sankcją nieważności, a więc nie wywołuje skutków prawnych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2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284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a umową stosuje się przepisy ustawy Prawo zamówień publicznych (Dz.U.2021.1129 ze zm.), kodeksu cywilnego (Dz.U.2020.1740)   oraz pozostałe przepisy powszechnie obowiązującego praw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Umowę sporządzono w 3 jednobrzmiących egzemplarzach, 2 egz. dla Zamawiającego i jeden egzemplarz dla Wykonawcy.</w:t>
      </w:r>
    </w:p>
    <w:p>
      <w:pPr>
        <w:pStyle w:val="TextBodyIndent"/>
        <w:tabs>
          <w:tab w:val="clear" w:pos="708"/>
          <w:tab w:val="left" w:pos="2145" w:leader="none"/>
        </w:tabs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007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80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" w:hAnsi="Arial"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" w:hAnsi="Arial" w:cs="Times New Roman;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;Times New Roman"/>
      <w:b w:val="false"/>
      <w:sz w:val="22"/>
      <w:szCs w:val="22"/>
    </w:rPr>
  </w:style>
  <w:style w:type="character" w:styleId="WW8Num4z0">
    <w:name w:val="WW8Num4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;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;Times New Roman"/>
      <w:bCs/>
      <w:sz w:val="22"/>
      <w:szCs w:val="22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Arial" w:hAnsi="Arial" w:cs="Times New Roman;Times New Roman"/>
      <w:sz w:val="22"/>
      <w:szCs w:val="22"/>
    </w:rPr>
  </w:style>
  <w:style w:type="character" w:styleId="WW8Num12z0">
    <w:name w:val="WW8Num12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Arial" w:hAnsi="Arial" w:cs="Arial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Cs/>
      <w:sz w:val="22"/>
      <w:szCs w:val="22"/>
    </w:rPr>
  </w:style>
  <w:style w:type="character" w:styleId="WW8Num17z0">
    <w:name w:val="WW8Num17z0"/>
    <w:qFormat/>
    <w:rPr>
      <w:rFonts w:ascii="Arial" w:hAnsi="Arial" w:cs="Times New Roman;Times New Roman"/>
      <w:bCs/>
      <w:sz w:val="22"/>
      <w:szCs w:val="22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cs="Times New Roman;Times New Roman"/>
    </w:rPr>
  </w:style>
  <w:style w:type="character" w:styleId="WW8Num22z2">
    <w:name w:val="WW8Num22z2"/>
    <w:qFormat/>
    <w:rPr>
      <w:rFonts w:ascii="Arial" w:hAnsi="Arial" w:cs="Times New Roman;Times New Roman"/>
      <w:bCs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;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45:00Z</dcterms:created>
  <dc:creator>akozicki</dc:creator>
  <dc:description/>
  <cp:keywords/>
  <dc:language>en-US</dc:language>
  <cp:lastModifiedBy>Arkadiusz Kozicki</cp:lastModifiedBy>
  <cp:lastPrinted>2021-12-13T14:26:00Z</cp:lastPrinted>
  <dcterms:modified xsi:type="dcterms:W3CDTF">2021-12-21T08:45:00Z</dcterms:modified>
  <cp:revision>2</cp:revision>
  <dc:subject/>
  <dc:title>CZĘŚĆ V</dc:title>
</cp:coreProperties>
</file>