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1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odstawowym bez negocjacji pismo BZP……………z dnia…………….. Zamawiający zleca a Wykonawca podejmuje się wykonania zamówienia: „</w:t>
      </w:r>
      <w:r>
        <w:rPr>
          <w:rFonts w:cs="Arial" w:ascii="Arial" w:hAnsi="Arial"/>
          <w:sz w:val="22"/>
          <w:szCs w:val="22"/>
          <w:lang w:eastAsia="pl-PL"/>
        </w:rPr>
        <w:t>Przeprowadzenie specjalistycznych kursów zawodowych dla uczestników projektu Zawód jutra – wsparcie edukacji zawodowej w Zabrzu”,</w:t>
      </w:r>
    </w:p>
    <w:p>
      <w:pPr>
        <w:pStyle w:val="Normal"/>
        <w:widowControl w:val="false"/>
        <w:suppressAutoHyphens w:val="false"/>
        <w:overflowPunct w:val="false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 IV – </w:t>
      </w:r>
      <w:r>
        <w:rPr>
          <w:rFonts w:cs="Arial" w:ascii="Arial" w:hAnsi="Arial"/>
          <w:b/>
          <w:sz w:val="22"/>
          <w:szCs w:val="22"/>
        </w:rPr>
        <w:t>Przeprowadzenie kursu  Adobe Photoshop wraz z Lightroom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, stanowiącą załącznik nr 1 do niniejszej umowy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tabs>
          <w:tab w:val="clear" w:pos="708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a przeprowadzenia kursu  Adobe Photoshop wraz z Lightroom dla uczniów szkół ponadpodstawowych w Mieście Zabrze 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284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284" w:right="7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br/>
        <w:br/>
        <w:br/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 zadań Wykonawcy należy: przeprowadzenie </w:t>
      </w:r>
      <w:r>
        <w:rPr>
          <w:rFonts w:cs="Arial" w:ascii="Arial" w:hAnsi="Arial"/>
          <w:bCs/>
          <w:sz w:val="22"/>
          <w:szCs w:val="22"/>
        </w:rPr>
        <w:t xml:space="preserve">kursu  Adobe Photoshop wraz </w:t>
        <w:br/>
        <w:t xml:space="preserve">z Lightroom dla maksymalnie 30 uczestników. </w:t>
      </w:r>
    </w:p>
    <w:p>
      <w:pPr>
        <w:pStyle w:val="TextBodyIndent"/>
        <w:ind w:left="284" w:righ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pięciu miesięcy od dnia podpisania umowy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ealizacji zamówienia Wykonawca zobowiązany jest do uzyskania akceptacji Zamawiającego harmonogramu kursu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  W terminie do 7 dni kalendarzowych od dnia zakończenia zajęć w ramach kursu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kursu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ennik zajęć,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a odbioru materiałów szkoleniowych, 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testu potwierdzenia kwalifikacji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odbioru zaświadczeń/certyfikatów ukończenia kursu.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okołem odbioru po  zrealizowaniu wszystkich zajęć wynikających z harmonogramu kursu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Protokół odbioru potwierdza, że przedmiot umowy został wykonany należycie, zgodnie       z ofertą wybraną do realizacji i umową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 VAT wynosi 0 PLN, tj. ZW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/>
      </w:pPr>
      <w:r>
        <w:rPr>
          <w:rFonts w:cs="Arial" w:ascii="Arial" w:hAnsi="Arial"/>
          <w:sz w:val="22"/>
        </w:rPr>
        <w:t>ul. 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kursów w danym okresi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4 oraz ust. 5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 xml:space="preserve">w SWZ ze względów technicznych, ekonomicznych lub formalno-prawnych nie będzie konieczny do wykonania lub nie leży w interesie  Zamawiającego. Uwzględniając § 6 ust. 6 oraz § 3 ust 1 minimalna wysokość wynagrodzenia nie może być niższa niż 75% kwoty o której mowa w § 6 ust. 1. 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Mso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solist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kstpodstawowywcity21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 z przyczyn leżących po stronie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zięciu przez Zamawiającego informacji o rozpoczęciu/otwarciu likwidacji działalności gospodarczej prowadzonej przez Wykonawcę lub złożeniu przez Wykonawcę wniosku o ogłoszenie upadł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Cs/>
          <w:sz w:val="22"/>
        </w:rPr>
        <w:t>Wystąpiła chociażby jedna z przyczyn naliczenia kar umownych, o których mowa w § 9 ust. 1-5 umowy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każdorazowo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8 ust.  1 pkt a-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3,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pkt. a) Wykonawca zobowiązuje się zapłacić Zamawiającemu karę umowną w wysokości 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lit. d) Wykonawca zobowiązuje się zapłacić Zamawiającemu karę umowną w wysokości 0,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>Łączna wysokość kar umownych przewidzianych w Umowie nie może przekraczać 30% wynagrodzenia całkowitego brutto określonego w § 6 ust. 1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1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      umowy  w oparciu o art. 455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bookmarkStart w:id="0" w:name="_Hlk56511350"/>
      <w:bookmarkEnd w:id="0"/>
      <w:r>
        <w:rPr>
          <w:rFonts w:cs="Arial" w:ascii="Arial" w:hAnsi="Arial"/>
          <w:bCs/>
          <w:sz w:val="22"/>
          <w:szCs w:val="22"/>
        </w:rPr>
        <w:t>Wprowadzenie, rezygnacja lub zmiana podwykonawców -  w przypadkach uzasadnionych, za pisemną zgodą Zamawiającego, pod warunkiem spełnienia wymagań określonych w SWZ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prawa jakości lub innych parametrów charakterystycznych dla danego elementu przedmiotu zamówienia, jednakże poprawa ta nie może powodować zmian </w:t>
        <w:br/>
        <w:t>w wynagrodzeniu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overflowPunct w:val="false"/>
        <w:autoSpaceDE w:val="false"/>
        <w:jc w:val="both"/>
        <w:rPr/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 xml:space="preserve">3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 Z okoliczności stanowiących podstawę zmiany do umowy Wykonawca sporządzi protokół,                            który zostanie podpisany przez strony umowy. </w:t>
        <w:br/>
        <w:t xml:space="preserve">5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2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284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21.1129 ze zm.), kodeksu cywilnego (Dz.U.2020.1740)   oraz pozostałe przepisy powszechnie obowiązującego praw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;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;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;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;Times New Roman"/>
      <w:bCs/>
      <w:sz w:val="22"/>
      <w:szCs w:val="22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;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;Times New Roman"/>
      <w:bCs/>
      <w:sz w:val="22"/>
      <w:szCs w:val="22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;Times New Roman"/>
    </w:rPr>
  </w:style>
  <w:style w:type="character" w:styleId="WW8Num22z2">
    <w:name w:val="WW8Num22z2"/>
    <w:qFormat/>
    <w:rPr>
      <w:rFonts w:ascii="Arial" w:hAnsi="Arial" w:cs="Times New Roman;Times New Roman"/>
      <w:bCs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;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1:11:00Z</dcterms:created>
  <dc:creator>akozicki</dc:creator>
  <dc:description/>
  <cp:keywords/>
  <dc:language>en-US</dc:language>
  <cp:lastModifiedBy>Arkadiusz Kozicki</cp:lastModifiedBy>
  <cp:lastPrinted>2021-12-13T14:26:00Z</cp:lastPrinted>
  <dcterms:modified xsi:type="dcterms:W3CDTF">2022-01-14T11:11:00Z</dcterms:modified>
  <cp:revision>2</cp:revision>
  <dc:subject/>
  <dc:title>CZĘŚĆ V</dc:title>
</cp:coreProperties>
</file>