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ieczęć Wykonawcy</w: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do Zapytania ofertowego o wartości szacunkowej nie przekraczającej równowartości kwoty </w:t>
      </w:r>
      <w:r>
        <w:rPr>
          <w:rStyle w:val="Genericcontent"/>
          <w:rFonts w:cs="Calibri"/>
          <w:sz w:val="18"/>
          <w:szCs w:val="18"/>
        </w:rPr>
        <w:t>określonej w Ustawie z </w:t>
      </w:r>
      <w:r>
        <w:rPr>
          <w:sz w:val="18"/>
          <w:szCs w:val="18"/>
        </w:rPr>
        <w:t xml:space="preserve">dnia </w:t>
        <w:br/>
        <w:t>20 lipca 2017 r.  z późn. zm. Prawo zamówień publicznych art. 4 pkt 8, wyliczonej wg aktualnego kursu podawanego w Rozporządzeniu wymienionym w art. 35 ust. 3 ustawy Prawo zamówień publicznych</w:t>
      </w:r>
    </w:p>
    <w:p>
      <w:pPr>
        <w:pStyle w:val="Normal"/>
        <w:spacing w:lineRule="auto" w:line="240" w:before="0" w:after="120"/>
        <w:jc w:val="center"/>
        <w:rPr>
          <w:b/>
          <w:b/>
          <w:sz w:val="8"/>
          <w:szCs w:val="28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/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i dostawa (wraz z montażem) rolet do pracowni eksperymentu dla 19 szkół podstawowych w ramach projektu „Dotknij nauki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b/>
          <w:b/>
          <w:bCs/>
        </w:rPr>
      </w:pPr>
      <w:r>
        <w:rPr/>
        <w:t xml:space="preserve">Nazwa i adres Wykonawcy, nr regon/PESEL,  </w:t>
      </w:r>
      <w:bookmarkStart w:id="0" w:name="_GoBack"/>
      <w:r>
        <w:rPr/>
        <w:t>NIP</w:t>
      </w:r>
      <w:bookmarkEnd w:id="0"/>
      <w:r>
        <w:rPr/>
        <w:t>, telefon, e-mail: 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/>
        <w:t xml:space="preserve">Cena ofertowa zamówienia (podana cyfrowo): </w:t>
      </w:r>
    </w:p>
    <w:p>
      <w:pPr>
        <w:pStyle w:val="ListParagraph"/>
        <w:spacing w:lineRule="auto" w:line="360" w:before="0" w:after="0"/>
        <w:ind w:left="357" w:hanging="0"/>
        <w:rPr/>
      </w:pPr>
      <w:r>
        <w:rPr/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191"/>
        <w:gridCol w:w="693"/>
        <w:gridCol w:w="1247"/>
        <w:gridCol w:w="1110"/>
        <w:gridCol w:w="814"/>
        <w:gridCol w:w="830"/>
        <w:gridCol w:w="972"/>
      </w:tblGrid>
      <w:tr>
        <w:trPr>
          <w:tblHeader w:val="true"/>
          <w:trHeight w:val="54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rzedmiot zamówienia zgodny z opisem w cz. IV SIWZ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Ilość sztuka/kp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Wartość netto </w:t>
              <w:br/>
            </w: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 xml:space="preserve">(Cena jedn. </w:t>
              <w:br/>
              <w:t>* iloś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Kwota VA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8.</w:t>
            </w:r>
          </w:p>
        </w:tc>
      </w:tr>
      <w:tr>
        <w:trPr>
          <w:trHeight w:val="300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ROLETY ZACIEMNIAJĄCE dla szkół:</w:t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Mistrzostwa Sportowego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 nr 1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cs="Arial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16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5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Króla Jana III Sobieskiego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7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8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z Oddziałami Integracyjnymi im. Janusza Korczak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1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7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4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z Oddziałem Integracyjnym im. Adama Mickiewicz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Wincentego Pstrowskiego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8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Powstańców Śląskich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1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Jurija Gagrin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4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Norberta Kroczk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Rodła w Zabrzu,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 xml:space="preserve">Szkołę Podstawową Nr 28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im. Miłośników Rokitnicy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0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2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Roberta Bednorza w Zespole Szkolno-Przedszkolny Nr 8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4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6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Juliana Tuwima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43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Leona Kruczkowskiego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pl-PL"/>
              </w:rPr>
              <w:t xml:space="preserve">Wartość BRUTTO ogółem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357" w:hanging="0"/>
        <w:rPr/>
      </w:pPr>
      <w:r>
        <w:rPr/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191"/>
        <w:gridCol w:w="693"/>
        <w:gridCol w:w="1247"/>
        <w:gridCol w:w="1108"/>
        <w:gridCol w:w="814"/>
        <w:gridCol w:w="832"/>
        <w:gridCol w:w="972"/>
      </w:tblGrid>
      <w:tr>
        <w:trPr>
          <w:tblHeader w:val="true"/>
          <w:trHeight w:val="54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rzedmiot zamówienia zgodny z opisem w cz. IV SIWZ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Ilość sztuka/kp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Wartość netto </w:t>
              <w:br/>
            </w: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 xml:space="preserve">(Cena jedn. </w:t>
              <w:br/>
              <w:t>* iloś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Kwota VA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8.</w:t>
            </w:r>
          </w:p>
        </w:tc>
      </w:tr>
      <w:tr>
        <w:trPr>
          <w:trHeight w:val="300" w:hRule="atLeast"/>
          <w:cantSplit w:val="true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ROLETY PÓŁZACIEMNIAJĄCE dla szkół:</w:t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Mistrzostwa Sportowego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 nr 1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cs="Arial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16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5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Króla Jana III Sobieskiego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7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8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z Oddziałami Integracyjnymi im. Janusza Korczak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1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7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4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z Oddziałem Integracyjnym im. Adama Mickiewicz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Wincentego Pstrowskiego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18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Powstańców Śląskich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1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Jurija Gagrin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4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Norberta Kroczka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2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Rodła w Zabrzu,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 xml:space="preserve">Szkołę Podstawową Nr 28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im. Miłośników Rokitnicy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0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2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Roberta Bednorza w Zespole Szkolno-Przedszkolny Nr 8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4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espole Szkolno-Przedszkolnym nr 6 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36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Juliana Tuwima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val="en-US"/>
              </w:rPr>
              <w:t>Szkołę Podstawową nr 43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 xml:space="preserve"> im. Leona Kruczkowskiego</w:t>
            </w: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Cs/>
                <w:kern w:val="2"/>
                <w:sz w:val="20"/>
                <w:szCs w:val="20"/>
                <w:lang w:val="en-US"/>
              </w:rPr>
              <w:t>w Zabrz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pl-PL"/>
              </w:rPr>
              <w:t xml:space="preserve">Wartość BRUTTO ogółem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3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>
          <w:trHeight w:val="6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Wartość BRUTTO ogółem za rolety zaciemniające + rolety półzaciemniają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b/>
          <w:u w:val="single"/>
        </w:rPr>
        <w:t>Cena łączna za wszystkie pozycj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Cena netto:…………………………PL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/>
        <w:t>Osobą upoważnioną do kontaktu z Zamawiającym w sprawach dotyczących realizacji zlecenia jest: 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/>
      </w:pPr>
      <w:r>
        <w:rPr/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Termin związania ofertą: zgodnie z terminem podanym w Zapytaniu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Niniejszym oświadczam, że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cena obejmuje całość zamówienia w tym: dostawę i montaż w szkołach podstawow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poznałem się z warunkami zamówienia i nie wnoszę zastrzeżeń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 razie wybrania naszej oferty zobowiązuję się do wykonania zlecenia na warunkach zawartych w Zapytaniu ofertowym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064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418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17:00Z</dcterms:created>
  <dc:creator>Your User Name</dc:creator>
  <dc:description/>
  <cp:keywords/>
  <dc:language>en-US</dc:language>
  <cp:lastModifiedBy>bszuran</cp:lastModifiedBy>
  <cp:lastPrinted>2017-10-25T10:10:00Z</cp:lastPrinted>
  <dcterms:modified xsi:type="dcterms:W3CDTF">2018-07-19T10:34:00Z</dcterms:modified>
  <cp:revision>6</cp:revision>
  <dc:subject/>
  <dc:title>ZAPYTANIE OFERTOWE</dc:title>
</cp:coreProperties>
</file>