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Przeprowadzenie szkolenia w zakresie doskonalenia umiejętności i kompetencji zawodowych nauczycieli w ramach realizacji projektu pn. „Wiele potrzeb- jeden cel” </w:t>
        <w:br/>
        <w:t>dla 102 nauczycieli szkół podstawowych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2. </w:t>
      </w:r>
      <w:r>
        <w:rPr>
          <w:rFonts w:cs="Times New Roman" w:ascii="Times New Roman" w:hAnsi="Times New Roman"/>
          <w:color w:val="000000"/>
        </w:rPr>
        <w:t>Nazwa i adres Wykonawcy, nr regon/pesel, NIP, telefon, fax, e-mail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color w:val="000000"/>
        </w:rPr>
        <w:t>Cena ofertowa zamówienia (podana cyfrowo i słownie)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 Netto: (kwota cyfrowo)</w:t>
        <w:tab/>
        <w:t>……………………………………………………..</w:t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rFonts w:cs="Times New Roman" w:ascii="Times New Roman" w:hAnsi="Times New Roman"/>
          <w:color w:val="000000"/>
        </w:rPr>
        <w:t>Należny podatek VAT: (kwota cyfrowo) ……………………………………..</w:t>
        <w:tab/>
        <w:tab/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rFonts w:cs="Times New Roman" w:ascii="Times New Roman" w:hAnsi="Times New Roman"/>
          <w:color w:val="000000"/>
        </w:rPr>
        <w:t>· Brutto: (kwota cyfrowo) ………………………………………………………</w:t>
        <w:tab/>
        <w:tab/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łownie: (kwota słownie) ………………………………………………………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4. </w:t>
      </w:r>
      <w:r>
        <w:rPr>
          <w:rFonts w:cs="Times New Roman" w:ascii="Times New Roman" w:hAnsi="Times New Roman"/>
          <w:color w:val="000000"/>
        </w:rPr>
        <w:t>Termin realizacji zamówienia: zgodnie z Zapytaniem ofertowym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5. </w:t>
      </w:r>
      <w:r>
        <w:rPr>
          <w:rFonts w:cs="Times New Roman" w:ascii="Times New Roman" w:hAnsi="Times New Roman"/>
          <w:color w:val="000000"/>
        </w:rPr>
        <w:t>Warunki płatności: zgodnie z Zapytaniem ofertowym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6. </w:t>
      </w:r>
      <w:r>
        <w:rPr>
          <w:rFonts w:cs="Times New Roman" w:ascii="Times New Roman" w:hAnsi="Times New Roman"/>
          <w:color w:val="000000"/>
        </w:rPr>
        <w:t>Termin związania ofertą: zgodnie z terminem podanym w Zapytaniu ofertowym.</w:t>
      </w:r>
    </w:p>
    <w:p>
      <w:pPr>
        <w:pStyle w:val="Normal"/>
        <w:keepLines/>
        <w:spacing w:before="120" w:after="120"/>
        <w:ind w:left="567" w:hanging="227"/>
        <w:jc w:val="both"/>
        <w:rPr/>
      </w:pPr>
      <w:r>
        <w:rPr>
          <w:rFonts w:cs="Times New Roman" w:ascii="Times New Roman" w:hAnsi="Times New Roman"/>
        </w:rPr>
        <w:t>7. </w:t>
      </w:r>
      <w:r>
        <w:rPr>
          <w:rFonts w:cs="Times New Roman" w:ascii="Times New Roman" w:hAnsi="Times New Roman"/>
          <w:color w:val="000000"/>
        </w:rPr>
        <w:t xml:space="preserve">Oświadczam, że realizując przedmiotowe zamówienie będę w pełnym zakresie przestrzegać przepisów 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Times New Roman" w:ascii="Times New Roman" w:hAnsi="Times New Roman"/>
          <w:b/>
          <w:color w:val="000000"/>
        </w:rPr>
        <w:t xml:space="preserve">„RODO”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28875</wp:posOffset>
            </wp:positionH>
            <wp:positionV relativeFrom="paragraph">
              <wp:posOffset>194945</wp:posOffset>
            </wp:positionV>
            <wp:extent cx="314325" cy="257175"/>
            <wp:effectExtent l="0" t="0" r="0" b="0"/>
            <wp:wrapSquare wrapText="bothSides"/>
            <wp:docPr id="1" name="Obraz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2950</wp:posOffset>
            </wp:positionH>
            <wp:positionV relativeFrom="paragraph">
              <wp:posOffset>-3810</wp:posOffset>
            </wp:positionV>
            <wp:extent cx="266700" cy="219075"/>
            <wp:effectExtent l="0" t="0" r="0" b="0"/>
            <wp:wrapSquare wrapText="bothSides"/>
            <wp:docPr id="2" name="Obraz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</w:t>
      </w:r>
      <w:r>
        <w:rPr>
          <w:rFonts w:cs="Times New Roman" w:ascii="Times New Roman" w:hAnsi="Times New Roman"/>
          <w:b/>
          <w:color w:val="000000"/>
        </w:rPr>
        <w:t xml:space="preserve">TAK                                     NIE </w:t>
      </w:r>
    </w:p>
    <w:p>
      <w:pPr>
        <w:pStyle w:val="Normal"/>
        <w:spacing w:before="120" w:after="120"/>
        <w:ind w:left="567" w:hanging="5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Uwaga: W przypadku braku powyższej deklaracji bądź zaznaczenia wariantu „NIE” oferta Wykonawcy zostanie odrzucona na podstawie § </w:t>
      </w:r>
      <w:r>
        <w:rPr>
          <w:rFonts w:cs="Times New Roman" w:ascii="Times New Roman" w:hAnsi="Times New Roman"/>
          <w:i/>
        </w:rPr>
        <w:t>5 ust. 12 ppkt.</w:t>
      </w:r>
      <w:r>
        <w:rPr>
          <w:rFonts w:cs="Times New Roman" w:ascii="Times New Roman" w:hAnsi="Times New Roman"/>
          <w:i/>
          <w:color w:val="000000"/>
        </w:rPr>
        <w:t xml:space="preserve"> 2 niniejszego Regulaminu jako niespełniająca warunków przedmiotu zamówienia.</w:t>
      </w:r>
    </w:p>
    <w:p>
      <w:pPr>
        <w:pStyle w:val="Normal"/>
        <w:spacing w:before="120" w:after="120"/>
        <w:ind w:left="567" w:hanging="5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 </w:t>
      </w:r>
      <w:r>
        <w:rPr>
          <w:rFonts w:cs="Times New Roman" w:ascii="Times New Roman" w:hAnsi="Times New Roman"/>
          <w:color w:val="000000"/>
        </w:rPr>
        <w:t>Niniejszym oświadczam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Firma posiad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akredytację Kuratora Oświaty dla placówki doskonalenia nauczycieli oraz została wpisana do ewidencji placówek doskonalenia nauczycieli prowadzonej przez Marszałka Województwa oraz została wpisana do Rejestru Instytucji Szkoleni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ta obejmuje całość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ofertowa obejmuje wszystkie koszty związane z realizacją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oznałem się z warunkami zamówienia i nie wnoszę zastrzeżeń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Spełniam wszystkie warunki zawarte w Zapytaniu ofertowy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razie wybrania mojej oferty zobowiązuję się do podpisania umowy na warunkach zawartych w Zapytaniu ofertowym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wypełniłem/ am obowiązki informacyjne przewidziane w art. 13 lub art. 14 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vertAlign w:val="superscript"/>
        </w:rPr>
        <w:t>) 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 celu ubiegania się o udzielenie niniejszego zamówieni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nie podlegam wykluczeniu z postępowania na podstawie art.108 ust. 1 ustawy p.z.p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 oferty załączam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Akredytację Kuratora Oświaty dla placówki doskonalenia nauczycieli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Zaświadczenie o wpisie do ewidencji placówek doskonalenia nauczycieli prowadzonej przez Marszałka Województwa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o wpisie do Rejestru Instytucji Szkoleniowych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ersonel Wykonawcy- załącznik do Formularza ofertowego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rogram autorski wraz ze scenariuszami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ą upoważnioną do kontaktu z Zamawiającym w sprawach dotyczących realizacji zlecenia jest: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, tel. kontaktowy, e-mail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 w:eastAsia="pl-PL"/>
        </w:rPr>
      </w:pPr>
      <w:r>
        <w:rPr>
          <w:rFonts w:cs="Times New Roman"/>
          <w:color w:val="000000"/>
          <w:sz w:val="22"/>
          <w:szCs w:val="22"/>
          <w:lang w:val="pl-PL" w:eastAsia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            ………………</w:t>
      </w:r>
      <w:r>
        <w:rPr>
          <w:sz w:val="22"/>
          <w:szCs w:val="22"/>
          <w:lang w:val="pl-PL" w:eastAsia="pl-PL"/>
        </w:rPr>
        <w:t>dnia, ……………</w:t>
        <w:tab/>
        <w:tab/>
        <w:tab/>
        <w:t xml:space="preserve"> </w:t>
        <w:tab/>
      </w:r>
    </w:p>
    <w:p>
      <w:pPr>
        <w:pStyle w:val="TextBodyIndent"/>
        <w:ind w:left="0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                                                                                                     ………………………………………</w:t>
      </w:r>
    </w:p>
    <w:p>
      <w:pPr>
        <w:pStyle w:val="Normal"/>
        <w:spacing w:before="120" w:after="120"/>
        <w:ind w:left="283" w:firstLine="22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Podpis wraz z pieczęcią osoby uprawnionej do reprezentowania Wykonawcy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020" w:right="1020" w:gutter="0" w:header="708" w:top="992" w:footer="0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7162" w:type="dxa"/>
        <w:jc w:val="left"/>
        <w:tblInd w:w="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  <w:t>Załącznik do formularza ofert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  <w:lang w:val="en-US"/>
              </w:rPr>
              <w:t>Personel Wykonawc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 xml:space="preserve">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66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  <w:t>Nazwa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0"/>
                <w:lang w:eastAsia="pl-PL"/>
              </w:rPr>
              <w:t>Przeprowadzenie szkolenia w zakresie doskonalenia umiejętności i kompetencji zawodowych nauczycieli w ramach realizacji projektu pn. „Wiele potrzeb- jeden cel” dla 102 nauczycieli szkół podstawowych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  <w:t>Adres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pl-PL"/>
              </w:rPr>
              <w:t xml:space="preserve">Personel Wykonawcy: </w:t>
            </w:r>
          </w:p>
          <w:tbl>
            <w:tblPr>
              <w:tblW w:w="10753" w:type="dxa"/>
              <w:jc w:val="left"/>
              <w:tblInd w:w="3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6"/>
              <w:gridCol w:w="1536"/>
              <w:gridCol w:w="1536"/>
              <w:gridCol w:w="1536"/>
              <w:gridCol w:w="1536"/>
              <w:gridCol w:w="1536"/>
              <w:gridCol w:w="1537"/>
            </w:tblGrid>
            <w:tr>
              <w:trPr/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pl-PL"/>
                    </w:rPr>
                    <w:t>Imię i nazwisko osob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pl-PL"/>
                    </w:rPr>
                    <w:t>Nazwa (firma) podmiotu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pl-PL"/>
                    </w:rPr>
                    <w:t>Kwalifikacje zawodowe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pl-PL"/>
                    </w:rPr>
                    <w:t>doświadczenie, wykształceni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pl-PL"/>
                    </w:rPr>
                    <w:t xml:space="preserve">Zakres wykonywanych czynności  </w:t>
                    <w:br/>
                    <w:t>w realizacji zamówieni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pl-PL"/>
                    </w:rPr>
                    <w:t xml:space="preserve">Informacja </w:t>
                    <w:br/>
                    <w:t>o podstawie dysponowania osobami</w:t>
                  </w:r>
                  <w:r>
                    <w:rPr>
                      <w:rStyle w:val="FootnoteAnchor"/>
                      <w:rFonts w:cs="Times New Roman" w:ascii="Times New Roman" w:hAnsi="Times New Roman"/>
                      <w:b/>
                      <w:sz w:val="18"/>
                      <w:szCs w:val="18"/>
                      <w:vertAlign w:val="superscript"/>
                      <w:lang w:eastAsia="pl-PL"/>
                    </w:rPr>
                    <w:footnoteReference w:id="4"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pl-PL"/>
                    </w:rPr>
                    <w:t>Doświadczenie trenera w prowadzeniu szkoleń zgodnych z tematyką szkolenia (wskazać ilość godzin szkoleń w okresie ostatnich 3 lat przed upływem terminu składania ofert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7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pl-PL"/>
                    </w:rPr>
                    <w:t>Imię i nazwisko …………………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1" w:hanging="36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Kwalifikacje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pl-PL"/>
                    </w:rPr>
                    <w:t xml:space="preserve"> kwalifikacje pedagogiczne niezbędne do zajmowania stanowiska nauczyciela </w:t>
                    <w:br/>
                    <w:t>w rozumieniu zapisów art. 9 ustawy z dn. 26.01.1982 r. Karta Nauczyciela (Dz.U. 2019 poz. 2215)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1" w:hanging="36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Wykształcenie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pl-PL"/>
                    </w:rPr>
                    <w:t xml:space="preserve"> wyższe z uprawnieniami pedagogicznym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1" w:hanging="36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Doświadczenie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pl-PL"/>
                    </w:rPr>
                    <w:t xml:space="preserve"> co najmniej 10 letnie doświadczenie w pracy w szkole i co najmniej 5 letnie doświadczenie w realizacji warsztatów i szkoleń  dla nauczycieli w zakresie kształtowania kompetencji miękkich. Doświadczenie w realizacji warsztatów dla uczniów z zakresu technik efektywnego uczenia się w wymiarze co najmniej 50 godzin lekcyjnych.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trener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 w:before="0" w:after="0"/>
                    <w:ind w:left="708" w:hanging="360"/>
                    <w:jc w:val="both"/>
                    <w:rPr>
                      <w:rFonts w:ascii="Times New Roman" w:hAnsi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lineRule="auto" w:line="360" w:before="0" w:after="0"/>
                    <w:ind w:left="708" w:hanging="360"/>
                    <w:jc w:val="both"/>
                    <w:rPr>
                      <w:rFonts w:ascii="Times New Roman" w:hAnsi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lineRule="auto" w:line="360" w:before="0" w:after="0"/>
                    <w:ind w:left="708" w:right="720" w:hanging="360"/>
                    <w:jc w:val="both"/>
                    <w:rPr>
                      <w:rFonts w:ascii="Times New Roman" w:hAnsi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lang w:eastAsia="pl-PL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pl-PL"/>
                    </w:rPr>
                    <w:t>Imię i nazwisko …………………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1" w:hanging="36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Kwalifikacje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pl-PL"/>
                    </w:rPr>
                    <w:t xml:space="preserve"> kwalifikacje pedagogiczne niezbędne do zajmowania stanowiska nauczyciela </w:t>
                    <w:br/>
                    <w:t>w rozumieniu zapisów art. 9 ustawy z dn. 26.01.1982 r. Karta Nauczyciela (Dz.U. 2019 poz. 2215)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1" w:hanging="36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Wykształcenie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pl-PL"/>
                    </w:rPr>
                    <w:t xml:space="preserve"> wyższe z uprawnieniami pedagogicznym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  <w:lang w:val="en-US"/>
                    </w:rPr>
                    <w:t>Doświadczenie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co najmniej 10 letnie doświadczenie w pracy w szkole i co najmniej 5 letnie doświadczenie w realizacji warsztatów i szkoleń  dla nauczycieli w zakresie kształtowania kompetencji miękkich. Doświadczenie w realizacji warsztatów dla uczniów z zakresu technik efektywnego uczenia się w wymiarze co najmniej 50 godzin lekcyjnych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trener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 w:before="0" w:after="0"/>
                    <w:ind w:left="708" w:hanging="360"/>
                    <w:jc w:val="both"/>
                    <w:rPr>
                      <w:rFonts w:ascii="Times New Roman" w:hAnsi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lineRule="auto" w:line="360" w:before="0" w:after="0"/>
                    <w:ind w:left="708" w:hanging="360"/>
                    <w:jc w:val="both"/>
                    <w:rPr>
                      <w:rFonts w:ascii="Times New Roman" w:hAnsi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lineRule="auto" w:line="360" w:before="0" w:after="0"/>
                    <w:ind w:left="708" w:right="720" w:hanging="360"/>
                    <w:jc w:val="both"/>
                    <w:rPr>
                      <w:rFonts w:ascii="Times New Roman" w:hAnsi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 ………………</w:t>
            </w:r>
            <w:r>
              <w:rPr>
                <w:rFonts w:cs="Times New Roman" w:ascii="Times New Roman" w:hAnsi="Times New Roman"/>
                <w:lang w:eastAsia="pl-PL"/>
              </w:rPr>
              <w:t>dnia, ……………</w:t>
              <w:tab/>
              <w:tab/>
              <w:tab/>
              <w:t xml:space="preserve"> </w:t>
              <w:tab/>
              <w:t>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podpis i pieczątk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ab/>
        <w:t>) </w:t>
      </w:r>
      <w:r>
        <w:rPr>
          <w:sz w:val="16"/>
          <w:szCs w:val="16"/>
        </w:rPr>
        <w:t>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</w:t>
      </w:r>
    </w:p>
  </w:footnote>
  <w:footnote w:id="4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5815" cy="6000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85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50:00Z</dcterms:created>
  <dc:creator>Your User Name</dc:creator>
  <dc:description/>
  <cp:keywords/>
  <dc:language>en-US</dc:language>
  <cp:lastModifiedBy>Magdalena Błaszczyńska</cp:lastModifiedBy>
  <cp:lastPrinted>2021-02-16T12:08:00Z</cp:lastPrinted>
  <dcterms:modified xsi:type="dcterms:W3CDTF">2021-02-17T07:50:00Z</dcterms:modified>
  <cp:revision>2</cp:revision>
  <dc:subject/>
  <dc:title>ZAPYTANIE OFERTOWE</dc:title>
</cp:coreProperties>
</file>