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ałącznik nr 3 do zapytania ofertow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eczęć Wykonawc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120"/>
        <w:ind w:left="283" w:firstLine="22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OWY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  <w:t>do Zapytania ofertowego w ramach zamówienia, którego wartość nie przekracza kwoty 130 000 złotych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Adaptację pomieszczeń na potrzeby realizacji zajęć dodatkowych w 2 przedszkolach  biorących udział </w:t>
        <w:br/>
        <w:t>w projekcie „Przedszkole naszą szansą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1: Adaptacja pomieszczeń w Przedszkolu z Oddziałami Specjalnymi i z Oddziałami Integracyjnymi nr 34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e nr 2: Adaptacja pomieszczeń w Przedszkolu z Oddziałami Specjalnymi i z Oddziałami Integracyjnymi nr 48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zwa i adres Wykonawcy, nr regon/PESEL,  </w:t>
      </w:r>
      <w:bookmarkStart w:id="0" w:name="_GoBack"/>
      <w:r>
        <w:rPr>
          <w:rFonts w:cs="Times New Roman" w:ascii="Times New Roman" w:hAnsi="Times New Roman"/>
        </w:rPr>
        <w:t>NIP</w:t>
      </w:r>
      <w:bookmarkEnd w:id="0"/>
      <w:r>
        <w:rPr>
          <w:rFonts w:cs="Times New Roman" w:ascii="Times New Roman" w:hAnsi="Times New Roman"/>
        </w:rPr>
        <w:t xml:space="preserve">, telefon, e-mail: </w:t>
      </w:r>
    </w:p>
    <w:p>
      <w:pPr>
        <w:pStyle w:val="ListParagraph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…..….………………………………………………………………………………………………………………..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fertowa zamówienia (podana cyfrowo): </w:t>
      </w:r>
    </w:p>
    <w:p>
      <w:pPr>
        <w:pStyle w:val="ListParagraph"/>
        <w:spacing w:lineRule="auto" w:line="360" w:before="0" w:after="0"/>
        <w:ind w:left="0" w:firstLine="35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1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0" w:first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danie 2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0" w:firstLine="360"/>
        <w:rPr/>
      </w:pPr>
      <w:r>
        <w:rPr>
          <w:rFonts w:cs="Times New Roman" w:ascii="Times New Roman" w:hAnsi="Times New Roman"/>
          <w:b/>
          <w:u w:val="single"/>
        </w:rPr>
        <w:t>Razem ( w przypadku złożenia oferty na 2 zadania)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>Cena Brutto:…………………………PLN (słownie……………………………………………………………….) W tym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:…………………………PLN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feruję gwarancję na wykonanie przedmiotu zamówienia w ilości 12 miesięc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z Zamawiającym w sprawach dotyczących realizacji zlecenia jest: 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, tel. kontaktowy, e-mail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 zamówienia: zgodnie z Zapytaniem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Warunki płatności: zgodnie z Zapytaniem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dpowiednim potencjałem technicznym oraz osobami zdolnymi do wykonania zamówienia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obejmuje </w:t>
      </w:r>
      <w:r>
        <w:rPr>
          <w:rFonts w:cs="Times New Roman" w:ascii="Times New Roman" w:hAnsi="Times New Roman"/>
          <w:color w:val="000000"/>
        </w:rPr>
        <w:t>wszystkie koszty związane z realizacją zamówienia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apoznałem/-am się z warunkami zamówienia i nie wnoszę zastrzeżeń,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brania naszej oferty zobowiązuję się do wykonania zlecenia na warunkach zawartych </w:t>
        <w:br/>
        <w:t>w Zapytaniu ofertowym.</w:t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520"/>
        <w:gridCol w:w="4064"/>
      </w:tblGrid>
      <w:tr>
        <w:trPr/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5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020" w:right="1020" w:gutter="0" w:header="426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eastAsia="Calibri"/>
      </w:rPr>
    </w:pPr>
    <w:r>
      <w:rPr>
        <w:rFonts w:eastAsia="Calibri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30505</wp:posOffset>
          </wp:positionH>
          <wp:positionV relativeFrom="paragraph">
            <wp:posOffset>-316865</wp:posOffset>
          </wp:positionV>
          <wp:extent cx="5829935" cy="533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82993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98220</wp:posOffset>
              </wp:positionH>
              <wp:positionV relativeFrom="paragraph">
                <wp:posOffset>9943465</wp:posOffset>
              </wp:positionV>
              <wp:extent cx="5828665" cy="528955"/>
              <wp:effectExtent l="0" t="0" r="0" b="0"/>
              <wp:wrapNone/>
              <wp:docPr id="3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8760" cy="528840"/>
                        <a:chOff x="0" y="0"/>
                        <a:chExt cx="5828760" cy="528840"/>
                      </a:xfrm>
                    </wpg:grpSpPr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84960" cy="5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30960" y="60840"/>
                          <a:ext cx="489780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 xml:space="preserve">„Przedszkole naszą szansą”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 xml:space="preserve">współfinansowanego z Europejskiego Funduszu Społeczneg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w ramach Regionalnego Programu Operacyjnego Województwa Śląskiego na lata 2014-2020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8.6pt;margin-top:782.95pt;width:458.95pt;height:41.65pt" coordorigin="1572,15659" coordsize="9179,8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1572;top:15659;width:1550;height:83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38;top:15755;width:7712;height:67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 xml:space="preserve">„Przedszkole naszą szansą”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 xml:space="preserve">współfinansowanego z Europejskiego Funduszu Społeczneg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w ramach Regionalnego Programu Operacyjnego Województwa Śląskiego na lata 2014-2020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99795</wp:posOffset>
              </wp:positionH>
              <wp:positionV relativeFrom="paragraph">
                <wp:posOffset>9896475</wp:posOffset>
              </wp:positionV>
              <wp:extent cx="5828665" cy="528955"/>
              <wp:effectExtent l="0" t="0" r="0" b="0"/>
              <wp:wrapNone/>
              <wp:docPr id="4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8760" cy="528840"/>
                        <a:chOff x="0" y="0"/>
                        <a:chExt cx="5828760" cy="528840"/>
                      </a:xfrm>
                    </wpg:grpSpPr>
                    <pic:pic xmlns:pic="http://schemas.openxmlformats.org/drawingml/2006/picture">
                      <pic:nvPicPr>
                        <pic:cNvPr id="1" name="Obraz 7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84960" cy="52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30960" y="60840"/>
                          <a:ext cx="489780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 xml:space="preserve">„Przedszkole naszą szansą”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 xml:space="preserve">współfinansowanego z Europejskiego Funduszu Społeczneg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w ramach Regionalnego Programu Operacyjnego Województwa Śląskiego na lata 2014-2020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0.85pt;margin-top:779.25pt;width:458.95pt;height:41.65pt" coordorigin="1417,15585" coordsize="9179,833">
              <v:shape id="shape_0" ID="Obraz 7" stroked="f" o:allowincell="f" style="position:absolute;left:1417;top:15585;width:1550;height:83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883;top:15681;width:7712;height:67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 xml:space="preserve">„Przedszkole naszą szansą”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 xml:space="preserve">współfinansowanego z Europejskiego Funduszu Społeczneg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w ramach Regionalnego Programu Operacyjnego Województwa Śląskiego na lata 2014-2020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właściwe podkreślić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680</wp:posOffset>
          </wp:positionH>
          <wp:positionV relativeFrom="paragraph">
            <wp:posOffset>-95250</wp:posOffset>
          </wp:positionV>
          <wp:extent cx="6553200" cy="624840"/>
          <wp:effectExtent l="0" t="0" r="0" b="0"/>
          <wp:wrapTight wrapText="bothSides">
            <wp:wrapPolygon edited="0">
              <wp:start x="-32" y="0"/>
              <wp:lineTo x="-32" y="21261"/>
              <wp:lineTo x="21600" y="21261"/>
              <wp:lineTo x="21600" y="0"/>
              <wp:lineTo x="-3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Symbol" w:hAnsi="Symbol" w:eastAsia="Times New Roman" w:cs="Calibri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DejaVu Sans;Verdana"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ascii="Calibri" w:hAnsi="Calibri" w:eastAsia="Calibri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3:00Z</dcterms:created>
  <dc:creator>Your User Name</dc:creator>
  <dc:description/>
  <cp:keywords/>
  <dc:language>en-US</dc:language>
  <cp:lastModifiedBy>Magdalena Błaszczyńska</cp:lastModifiedBy>
  <cp:lastPrinted>2021-03-25T10:29:00Z</cp:lastPrinted>
  <dcterms:modified xsi:type="dcterms:W3CDTF">2021-04-27T12:23:00Z</dcterms:modified>
  <cp:revision>2</cp:revision>
  <dc:subject/>
  <dc:title>ZAPYTANIE OFERTOWE</dc:title>
</cp:coreProperties>
</file>