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2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Pieczęć Wykonawcy</w:t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trike/>
          <w:color w:val="FF0000"/>
          <w:sz w:val="22"/>
          <w:szCs w:val="22"/>
        </w:rPr>
      </w:pPr>
      <w:r>
        <w:rPr>
          <w:rFonts w:cs="Times New Roman"/>
          <w:b/>
          <w:strike/>
          <w:color w:val="FF0000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2"/>
          <w:szCs w:val="22"/>
          <w:lang w:val="pl-PL"/>
        </w:rPr>
        <w:t>Zakup i dostawa wraz z montażem 59 szt. rolet materiałowych wewnętr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</w:rPr>
        <w:t>w ramach realizacji projektu pn. „Wiele potrzeb- jeden cel” dofinansowanego ze środków Unii Europejskiej Regionalnego Programu Operacyjnego Województwa Śląskiego na lata 2014- 2020.</w:t>
      </w:r>
    </w:p>
    <w:p>
      <w:pPr>
        <w:pStyle w:val="Normal"/>
        <w:keepLines/>
        <w:spacing w:before="120" w:after="120"/>
        <w:jc w:val="both"/>
        <w:rPr/>
      </w:pPr>
      <w:r>
        <w:rPr>
          <w:rFonts w:cs="Times New Roman" w:ascii="Times New Roman" w:hAnsi="Times New Roman"/>
        </w:rPr>
        <w:t>2. Nazwa i adres Wykonawcy, nr regon/pesel, NIP, telefon, fax, e-mail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Normal"/>
        <w:keepLines/>
        <w:spacing w:before="120" w:after="120"/>
        <w:jc w:val="both"/>
        <w:rPr/>
      </w:pPr>
      <w:r>
        <w:rPr>
          <w:rFonts w:cs="Times New Roman" w:ascii="Times New Roman" w:hAnsi="Times New Roman"/>
        </w:rPr>
        <w:t>3. Cena ofertowa zamówienia (podana cyfrowo i słownie):</w:t>
      </w:r>
    </w:p>
    <w:p>
      <w:pPr>
        <w:pStyle w:val="ListParagraph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bCs/>
        </w:rPr>
        <w:t>Tabela: K</w:t>
      </w:r>
      <w:r>
        <w:rPr/>
        <w:t>alkulacja ceny</w:t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3351"/>
        <w:gridCol w:w="977"/>
        <w:gridCol w:w="714"/>
        <w:gridCol w:w="1098"/>
        <w:gridCol w:w="1119"/>
        <w:gridCol w:w="839"/>
        <w:gridCol w:w="698"/>
        <w:gridCol w:w="977"/>
      </w:tblGrid>
      <w:tr>
        <w:trPr>
          <w:tblHeader w:val="true"/>
          <w:trHeight w:val="547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Przedmiot zamówienia zgodny z częścią C. I. Zapytania ofertoweg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Opis przedmiotu równoważneg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Ilość sztuka/kp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 xml:space="preserve">Wartość netto </w:t>
              <w:br/>
              <w:t xml:space="preserve">(Cena jedn. </w:t>
              <w:br/>
              <w:t>* ilość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Stawka VA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Kwota VA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02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8.</w:t>
            </w:r>
          </w:p>
        </w:tc>
      </w:tr>
      <w:tr>
        <w:trPr>
          <w:trHeight w:val="3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</w:rPr>
              <w:t>ROLETY MATERIAŁOWE WOLNOWISZĄCE ZACIEMNIAJĄCE dla szkół:</w:t>
            </w:r>
          </w:p>
        </w:tc>
      </w:tr>
      <w:tr>
        <w:trPr>
          <w:trHeight w:val="3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koła Podstawowa nr 3 im. Bohaterów Monte Cassino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17 im. Bohaterów Westerplatte w Zespole Szkół Ogólnokształcących nr 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pl-P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20 im. Polskich Himalaistów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pl-P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25 im. Jana Pawła I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pl-P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27 w Zespole Szkół nr 10 im. prof. Janusza Groszkowskieg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pl-P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pl-P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koła Podstawowa nr 33 im. Henryka Jordana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pl-P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koła Podstawowa nr 35 w Zespole Szkół nr 18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pl-P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37 w Zespole Szkół Ogólnokształcących nr 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pl-P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koła Podstawowa Specjalna nr 38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pl-P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Specjalna nr 39 im. Marii Montessor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46 w Zespole Szkolno- Przedszkolnym nr 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Specjalna dla Uczniów Niesłyszących i Słabosłyszących nr 47 w Zespole Szkół Specjalnych nr 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pl-P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48 w Centrum Kształcenia Ogólnego i Zawodoweg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pl-P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pl-PL"/>
              </w:rPr>
              <w:t>Wartość BRUTTO ogółe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</w:tbl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3351"/>
        <w:gridCol w:w="977"/>
        <w:gridCol w:w="698"/>
        <w:gridCol w:w="1118"/>
        <w:gridCol w:w="1114"/>
        <w:gridCol w:w="837"/>
        <w:gridCol w:w="703"/>
        <w:gridCol w:w="975"/>
      </w:tblGrid>
      <w:tr>
        <w:trPr>
          <w:tblHeader w:val="true"/>
          <w:trHeight w:val="538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Przedmiot zamówienia zgodny z częścią C. I. Zapytania ofertoweg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Opis przedmiotu równoważneg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Ilość sztuka/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 xml:space="preserve">Wartość netto </w:t>
              <w:br/>
              <w:t xml:space="preserve">(Cena jedn. </w:t>
              <w:br/>
              <w:t>* ilość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Stawka VA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Kwota VA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 xml:space="preserve">Wartoś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" w:leader="none"/>
              </w:tabs>
              <w:overflowPunct w:val="false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brutto</w:t>
            </w:r>
          </w:p>
        </w:tc>
      </w:tr>
      <w:tr>
        <w:trPr>
          <w:trHeight w:val="198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8.</w:t>
            </w:r>
          </w:p>
        </w:tc>
      </w:tr>
      <w:tr>
        <w:trPr>
          <w:trHeight w:val="2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right="663" w:hanging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</w:rPr>
              <w:t>ROLETY MATERIAŁOWE WOLNOWISZĄCE PÓŁZACIEMNIAJĄCE dla szkół:</w:t>
            </w:r>
          </w:p>
        </w:tc>
      </w:tr>
      <w:tr>
        <w:trPr>
          <w:trHeight w:val="2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koła Podstawowa nr 3 im. Bohaterów Monte Cassino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6 im. Marii Curie-Skłodowskiej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15 im. ks. Jana Dzierżon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17 im. Bohaterów Westerplatte w Zespole Szkół Ogólnokształcących nr 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20 im. Polskich Himalaistów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25 im. Jana Pawła I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27 w Zespole Szkół nr 10 im. prof. Janusza Groszkowskieg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koła Podstawowa nr 33 im. Henryka Jordana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koła Podstawowa nr 35 w Zespole Szkół nr 18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37 w Zespole Szkół Ogólnokształcących nr 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koła Podstawowa Specjalna nr 38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koła Podstawowa Specjalna nr 4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z Oddziałami Integracyjnymi nr 42 im. Mikołaja Kopernik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Specjalna dla Uczniów Niesłyszących i Słabosłyszących nr 47 w Zespole Szkół Specjalnych nr 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48 w Centrum Kształcenia Ogólnego i Zawodoweg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pl-PL"/>
              </w:rPr>
              <w:t xml:space="preserve">Wartość BRUTTO ogółem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pl-PL"/>
              </w:rPr>
            </w:r>
          </w:p>
        </w:tc>
      </w:tr>
    </w:tbl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11"/>
      </w:tblGrid>
      <w:tr>
        <w:trPr>
          <w:trHeight w:val="4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sz w:val="18"/>
                <w:szCs w:val="18"/>
                <w:lang w:val="pl-PL" w:eastAsia="pl-PL"/>
              </w:rPr>
              <w:t>Wartość BRUTTO ogółem za rolety zaciemniające oraz  rolety półzaciemniając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ena łączna za wszystkie pozycje:</w:t>
      </w:r>
    </w:p>
    <w:p>
      <w:pPr>
        <w:pStyle w:val="Normal"/>
        <w:spacing w:lineRule="auto" w:line="240" w:before="120" w:after="120"/>
        <w:ind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o: (kwota cyfrowo)</w:t>
        <w:tab/>
        <w:t>……………………………………………………..</w:t>
      </w:r>
    </w:p>
    <w:p>
      <w:pPr>
        <w:pStyle w:val="Normal"/>
        <w:spacing w:lineRule="auto" w:line="240" w:before="120" w:after="120"/>
        <w:ind w:firstLine="1"/>
        <w:jc w:val="both"/>
        <w:rPr/>
      </w:pPr>
      <w:r>
        <w:rPr>
          <w:rFonts w:cs="Times New Roman" w:ascii="Times New Roman" w:hAnsi="Times New Roman"/>
        </w:rPr>
        <w:t>Należny podatek VAT: (kwota cyfrowo) ……………………………………..tj. 23%</w:t>
        <w:tab/>
        <w:tab/>
      </w:r>
    </w:p>
    <w:p>
      <w:pPr>
        <w:pStyle w:val="Normal"/>
        <w:spacing w:lineRule="auto" w:line="240" w:before="120" w:after="120"/>
        <w:ind w:firstLine="1"/>
        <w:jc w:val="both"/>
        <w:rPr/>
      </w:pPr>
      <w:r>
        <w:rPr>
          <w:rFonts w:cs="Times New Roman" w:ascii="Times New Roman" w:hAnsi="Times New Roman"/>
        </w:rPr>
        <w:t>Brutto: (kwota cyfrowo) ………………………………………………………</w:t>
        <w:tab/>
        <w:tab/>
      </w:r>
    </w:p>
    <w:p>
      <w:pPr>
        <w:pStyle w:val="Normal"/>
        <w:spacing w:lineRule="auto" w:line="240" w:before="120" w:after="120"/>
        <w:ind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 (kwota słownie) ………………………………………………………</w:t>
      </w:r>
    </w:p>
    <w:p>
      <w:pPr>
        <w:pStyle w:val="Normal"/>
        <w:keepLines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Termin realizacji zamówienia: zgodnie z Zapytaniem ofertowym.</w:t>
      </w:r>
    </w:p>
    <w:p>
      <w:pPr>
        <w:pStyle w:val="Normal"/>
        <w:keepLines/>
        <w:spacing w:lineRule="auto" w:line="360" w:before="120" w:after="120"/>
        <w:jc w:val="both"/>
        <w:rPr/>
      </w:pPr>
      <w:r>
        <w:rPr>
          <w:rFonts w:cs="Times New Roman" w:ascii="Times New Roman" w:hAnsi="Times New Roman"/>
        </w:rPr>
        <w:t>5. Warunki płatności: zgodnie z Zapytaniem ofertowym.</w:t>
      </w:r>
    </w:p>
    <w:p>
      <w:pPr>
        <w:pStyle w:val="Normal"/>
        <w:keepLines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 Termin związania ofertą: zgodnie z terminem podanym w Zapytaniu ofertowym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trike/>
        </w:rPr>
      </w:pPr>
      <w:r>
        <w:rPr>
          <w:rFonts w:cs="Times New Roman" w:ascii="Times New Roman" w:hAnsi="Times New Roman"/>
        </w:rPr>
        <w:t>7. Niniejszym oświadczam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obejmuje całość zamówienia- dostawę i montaż w szkołach podstawowych i szkole zawodowej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Cena ofertowa obejmuje wszystkie koszty związane z realizacją zamówienia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Zapoznałem się z warunkami zamówienia i nie wnoszę zastrzeżeń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Spełniam wszystkie warunki zawarte w Zapytaniu ofertowym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wybrania mojej oferty zobowiązuję się do podpisania umowy na warunkach zawartych w Zapytaniu ofertowym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ypełniłem/am obowiązki informacyjne przewidziane w art. 13 lub art. 14 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vertAlign w:val="superscript"/>
        </w:rPr>
        <w:t>) 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 celu ubiegania się o udzielenie niniejszego zamówienia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nie podlegam wykluczeniu z postępowania na podstawie art.108 ust. 1 ustawy p.z.p.</w:t>
      </w:r>
    </w:p>
    <w:p>
      <w:pPr>
        <w:pStyle w:val="Default"/>
        <w:ind w:left="64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Do oferty załączam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cję na 24 miesiące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kcja w języku polskim (jeśli dotyczy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dotyczące podatku Vat (w przypadku zastosowania stawki innej niż 23%)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ą upoważnioną do kontaktu z Zamawiającym w sprawach dotyczących realizacji zlecenia jest: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 i nazwisko, tel. kontaktowy, e-mail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/>
          <w:sz w:val="22"/>
          <w:szCs w:val="22"/>
          <w:lang w:val="pl-PL" w:eastAsia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            ………………</w:t>
      </w:r>
      <w:r>
        <w:rPr>
          <w:sz w:val="22"/>
          <w:szCs w:val="22"/>
          <w:lang w:val="pl-PL" w:eastAsia="pl-PL"/>
        </w:rPr>
        <w:t>dnia, ……………</w:t>
        <w:tab/>
        <w:tab/>
        <w:tab/>
        <w:t xml:space="preserve"> </w:t>
        <w:tab/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  <w:lang w:val="pl-PL" w:eastAsia="pl-PL"/>
        </w:rPr>
        <w:t xml:space="preserve">                                                                                                     ………………………………………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20" w:right="1020" w:gutter="0" w:header="708" w:top="992" w:footer="0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283" w:firstLine="2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odpis wraz z pieczęcią osoby uprawnionej do reprezentowania Wykonawcy</w:t>
      </w:r>
    </w:p>
    <w:p>
      <w:pPr>
        <w:pStyle w:val="Normal"/>
        <w:tabs>
          <w:tab w:val="clear" w:pos="708"/>
          <w:tab w:val="left" w:pos="1545" w:leader="none"/>
        </w:tabs>
        <w:spacing w:before="0" w:after="20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ab/>
        <w:t>) </w:t>
      </w:r>
      <w:r>
        <w:rPr>
          <w:sz w:val="16"/>
          <w:szCs w:val="16"/>
        </w:rPr>
        <w:t>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85815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85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85815" cy="60007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85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sz w:val="22"/>
        <w:i w:val="false"/>
        <w:shadow w:val="false"/>
        <w:b w:val="false"/>
        <w:szCs w:val="22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bCs w:val="false"/>
      <w:i w:val="false"/>
      <w:strike w:val="false"/>
      <w:dstrike w:val="false"/>
      <w:shadow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04:00Z</dcterms:created>
  <dc:creator>Your User Name</dc:creator>
  <dc:description/>
  <cp:keywords/>
  <dc:language>en-US</dc:language>
  <cp:lastModifiedBy>Beata Szuran</cp:lastModifiedBy>
  <cp:lastPrinted>2021-06-25T11:54:00Z</cp:lastPrinted>
  <dcterms:modified xsi:type="dcterms:W3CDTF">2021-07-07T06:58:00Z</dcterms:modified>
  <cp:revision>8</cp:revision>
  <dc:subject/>
  <dc:title>ZAPYTANIE OFERTOWE</dc:title>
</cp:coreProperties>
</file>