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Zakup i dostawa nagród dla uczniów w ramach konkursu podsumowującego projekt edukacyjny”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 (podana cyfrowo): 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626"/>
        <w:gridCol w:w="836"/>
        <w:gridCol w:w="1243"/>
        <w:gridCol w:w="1216"/>
        <w:gridCol w:w="1267"/>
        <w:gridCol w:w="1261"/>
        <w:gridCol w:w="1348"/>
      </w:tblGrid>
      <w:tr>
        <w:trPr>
          <w:trHeight w:val="1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gry/książ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kalkulator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za 1 sz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</w:t>
              <w:br/>
              <w:t xml:space="preserve"> za ilość szt. wskazanych w kol. 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podatku VA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brutto </w:t>
              <w:br/>
              <w:t>za 1 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brutto za ilość szt. wskazanych </w:t>
              <w:br/>
              <w:t>w kol. 3</w:t>
            </w:r>
          </w:p>
        </w:tc>
      </w:tr>
      <w:tr>
        <w:trPr>
          <w:trHeight w:val="388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Y DYDAKTYCZNE</w:t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ie netto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a brutt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104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SIĄZKI EDUKACYJNE</w:t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ie netto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a brutt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104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LKULATORY</w:t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sz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ie netto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a brutt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u w:val="single"/>
        </w:rPr>
        <w:t>Cena łączna za wszystkie pozycj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eastAsia="Times New Roman" w:cs="Calibri"/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b w:val="false"/>
      <w:bCs/>
      <w:i w:val="false"/>
      <w:iCs w:val="false"/>
    </w:rPr>
  </w:style>
  <w:style w:type="character" w:styleId="WW8Num30z0">
    <w:name w:val="WW8Num3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0:00Z</dcterms:created>
  <dc:creator>Your User Name</dc:creator>
  <dc:description/>
  <cp:keywords/>
  <dc:language>en-US</dc:language>
  <cp:lastModifiedBy>Magdalena Błaszczyńska</cp:lastModifiedBy>
  <cp:lastPrinted>2021-10-26T08:12:00Z</cp:lastPrinted>
  <dcterms:modified xsi:type="dcterms:W3CDTF">2021-10-26T09:50:00Z</dcterms:modified>
  <cp:revision>2</cp:revision>
  <dc:subject/>
  <dc:title>ZAPYTANIE OFERTOWE</dc:title>
</cp:coreProperties>
</file>