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nie usługi gastronomicznej podczas „Festiwalu nauki” organizowanego w formie imprezy plenerowej dla uczniów 14 szkół podstawowych oraz 4 szkół podstawowych specjalnych w ramach projektu pn. „Wiele potrzeb – jeden cel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ę stosownymi dokumentami niezbędnymi do prowadzenia działalności gastronomicznej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5z0">
    <w:name w:val="WW8Num3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28:00Z</dcterms:created>
  <dc:creator>Your User Name</dc:creator>
  <dc:description/>
  <cp:keywords/>
  <dc:language>en-US</dc:language>
  <cp:lastModifiedBy>Magdalena Błaszczyńska</cp:lastModifiedBy>
  <cp:lastPrinted>2022-08-26T07:52:00Z</cp:lastPrinted>
  <dcterms:modified xsi:type="dcterms:W3CDTF">2022-08-26T07:28:00Z</dcterms:modified>
  <cp:revision>2</cp:revision>
  <dc:subject/>
  <dc:title>ZAPYTANIE OFERTOWE</dc:title>
</cp:coreProperties>
</file>