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bookmarkStart w:id="0" w:name="_Hlk83968530"/>
      <w:bookmarkEnd w:id="0"/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prowadzenie pokazu naukowego podczas „Festiwalu nauki” organizowanego w formie imprezy plenerowej dla uczniów 14 szkół podstawowych oraz 4 szkół podstawowych specjalnych w ramach projektu pn. „Wiele potrzeb – jeden cel”</w:t>
      </w:r>
    </w:p>
    <w:p>
      <w:pPr>
        <w:pStyle w:val="ListParagraph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zwa i adres Wykonawcy, nr regon/PESEL,  </w:t>
      </w:r>
      <w:bookmarkStart w:id="1" w:name="_GoBack"/>
      <w:r>
        <w:rPr>
          <w:rFonts w:cs="Times New Roman" w:ascii="Times New Roman" w:hAnsi="Times New Roman"/>
        </w:rPr>
        <w:t>NIP</w:t>
      </w:r>
      <w:bookmarkEnd w:id="1"/>
      <w:r>
        <w:rPr>
          <w:rFonts w:cs="Times New Roman" w:ascii="Times New Roman" w:hAnsi="Times New Roman"/>
        </w:rPr>
        <w:t>, telefon, e-mail: ………………………………………………………………………………………………………………...……………………………………………………………………………………………………………..….………………………………………………………………………………………………………………..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ofertowa zamówienia: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:…………………………PL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……………………………………….PLN, tj. ………………… %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ą do kontaktu z Zamawiającym w sprawach dotyczących realizacji zlecenia jest: 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, tel. kontaktowy, e-mail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Termin realizacji zamówienia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arunki płatności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ą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 odpowiednim potencjałem technicznym oraz osobami zdolnymi do wykonania zamówienia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warunkami zamówienia i nie wnoszę zastrzeżeń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brania naszej oferty zobowiązuję się do wykonania zlecenia na warunkach zawartych </w:t>
        <w:br/>
        <w:t>w Zapytaniu ofertowym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one za zgodność z oryginałem kopie referencji/rekomendacji osoby odpowiedzialnej za przeprowadzenie wykładu – ……szt.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: ………………………………………………………………………………………………….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520"/>
        <w:gridCol w:w="4064"/>
      </w:tblGrid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83968530"/>
      <w:bookmarkStart w:id="3" w:name="_Hlk83968530"/>
      <w:bookmarkEnd w:id="3"/>
    </w:p>
    <w:sectPr>
      <w:headerReference w:type="default" r:id="rId2"/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820</wp:posOffset>
          </wp:positionH>
          <wp:positionV relativeFrom="paragraph">
            <wp:posOffset>-387985</wp:posOffset>
          </wp:positionV>
          <wp:extent cx="6383020" cy="628015"/>
          <wp:effectExtent l="0" t="0" r="0" b="0"/>
          <wp:wrapTight wrapText="bothSides">
            <wp:wrapPolygon edited="0">
              <wp:start x="-32" y="0"/>
              <wp:lineTo x="-32" y="21073"/>
              <wp:lineTo x="21600" y="21073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Symbol" w:hAnsi="Symbol" w:eastAsia="Times New Roman" w:cs="Calibri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7z0">
    <w:name w:val="WW8Num3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5:16:00Z</dcterms:created>
  <dc:creator>Your User Name</dc:creator>
  <dc:description/>
  <cp:keywords/>
  <dc:language>en-US</dc:language>
  <cp:lastModifiedBy>Magdalena Błaszczyńska</cp:lastModifiedBy>
  <cp:lastPrinted>2022-09-12T12:06:00Z</cp:lastPrinted>
  <dcterms:modified xsi:type="dcterms:W3CDTF">2022-09-13T05:16:00Z</dcterms:modified>
  <cp:revision>2</cp:revision>
  <dc:subject/>
  <dc:title>ZAPYTANIE OFERTOWE</dc:title>
</cp:coreProperties>
</file>