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nie usługi gastronomicznej podczas „Festiwalu nauki” organizowanego w formie imprezy plenerowej dla uczniów 14 szkół podstawowych oraz 4 szkół podstawowych specjalnych w ramach projektu pn. „Wiele potrzeb – jeden cel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: 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ę stosownymi dokumentami niezbędnymi do prowadzenia działalności gastronomicznej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83968530"/>
      <w:bookmarkStart w:id="3" w:name="_Hlk83968530"/>
      <w:bookmarkEnd w:id="3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eastAsia="Times New Roman" w:cs="Calibri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6z0">
    <w:name w:val="WW8Num3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56:00Z</dcterms:created>
  <dc:creator>Your User Name</dc:creator>
  <dc:description/>
  <cp:keywords/>
  <dc:language>en-US</dc:language>
  <cp:lastModifiedBy>Magdalena Błaszczyńska</cp:lastModifiedBy>
  <cp:lastPrinted>2022-09-13T09:29:00Z</cp:lastPrinted>
  <dcterms:modified xsi:type="dcterms:W3CDTF">2022-09-13T09:56:00Z</dcterms:modified>
  <cp:revision>2</cp:revision>
  <dc:subject/>
  <dc:title>ZAPYTANIE OFERTOWE</dc:title>
</cp:coreProperties>
</file>