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284" w:type="dxa"/>
          <w:bottom w:w="0" w:type="dxa"/>
          <w:right w:w="108" w:type="dxa"/>
        </w:tblCellMar>
      </w:tblPr>
      <w:tblGrid>
        <w:gridCol w:w="2269"/>
        <w:gridCol w:w="8363"/>
      </w:tblGrid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-8255</wp:posOffset>
                  </wp:positionV>
                  <wp:extent cx="565785" cy="627380"/>
                  <wp:effectExtent l="0" t="0" r="0" b="0"/>
                  <wp:wrapTight wrapText="bothSides">
                    <wp:wrapPolygon edited="0">
                      <wp:start x="-724" y="0"/>
                      <wp:lineTo x="-724" y="20986"/>
                      <wp:lineTo x="21815" y="20986"/>
                      <wp:lineTo x="21815" y="0"/>
                      <wp:lineTo x="-724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el. : (32) 37-33-5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(32) 37-33-42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x: (32) 37-33-53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(32) 37-33-42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ww.um.zabrze.p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3">
              <w:r>
                <w:rPr>
                  <w:rStyle w:val="InternetLink"/>
                  <w:iCs/>
                  <w:sz w:val="18"/>
                  <w:szCs w:val="18"/>
                  <w:lang w:val="de-DE"/>
                </w:rPr>
                <w:t>prezydent@um.zabrze.pl</w:t>
              </w:r>
            </w:hyperlink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9185" cy="44386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7380" cy="10515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34" r="-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225" cy="398780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4" w:space="0" w:color="000000"/>
            </w:tcBorders>
          </w:tcPr>
          <w:tbl>
            <w:tblPr>
              <w:tblW w:w="75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9"/>
            </w:tblGrid>
            <w:tr>
              <w:trPr/>
              <w:tc>
                <w:tcPr>
                  <w:tcW w:w="75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ind w:right="-32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PREZYDENT MIASTA ZABRZE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8"/>
                      <w:szCs w:val="28"/>
                    </w:rPr>
                    <w:t>ul. Powstańców Śląskich 5-7, 41-800 Zabrze</w:t>
                  </w:r>
                </w:p>
              </w:tc>
            </w:tr>
          </w:tbl>
          <w:p>
            <w:pPr>
              <w:pStyle w:val="Tekstpodstawowywcity2"/>
              <w:spacing w:before="0" w:after="0"/>
              <w:ind w:left="0" w:hanging="0"/>
              <w:jc w:val="right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b w:val="false"/>
                <w:bCs w:val="false"/>
                <w:sz w:val="6"/>
                <w:szCs w:val="6"/>
              </w:rPr>
            </w:r>
          </w:p>
          <w:p>
            <w:pPr>
              <w:pStyle w:val="Tekstpodstawowywcity2"/>
              <w:spacing w:before="0" w:after="0"/>
              <w:ind w:left="-130" w:right="-108" w:hanging="0"/>
              <w:jc w:val="left"/>
              <w:rPr/>
            </w:pPr>
            <w:r>
              <w:rPr>
                <w:b w:val="false"/>
                <w:bCs w:val="false"/>
              </w:rPr>
              <w:t>BZP.271.45.2013.AZ                                                       Zabrze, dnia 06.05.2013 r.</w:t>
            </w:r>
          </w:p>
          <w:p>
            <w:pPr>
              <w:pStyle w:val="Tekstpodstawowywcity2"/>
              <w:spacing w:before="0" w:after="0"/>
              <w:ind w:left="-13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. 71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Wykonawcy 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4"/>
              <w:rPr/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WIADOMIENIE   O  WYNIKU   POSTĘPOWANI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jąc na podstawie  art. 92 ust.1 ustawy Prawo zamówień publicznych  (t.j. Dz.U. z 2010 r. Nr 113, poz. 759 z późn. zm.) zawiadamia się, że  w postępowaniu o udzielenie zamówienia na realizację zadania pn.:</w:t>
            </w:r>
          </w:p>
          <w:p>
            <w:pPr>
              <w:pStyle w:val="Normal"/>
              <w:spacing w:lineRule="auto" w:line="360"/>
              <w:ind w:right="-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stawa materiałów promocyjnych z logo Miasta Zabrz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najkorzystniejszą uznano ofertę Wykonawcy: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SS3  BIURO EXPORTU IMPORTU I MARKETINGU  EWA SKO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L. ZGRZEBNIOKA 5A  ,  41-500CHORZÓW 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 z a s a d n i e n i e    w y b o r u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erta w.w. Wykonawcy uzyskała najwyższą liczbę punktów w ocenie dokonanej przez Komisję Przetargową w przedmiotowym postępowaniu , jest ofertą z najniższą ceną, spełniającą wymogi określone w SIWZ i nie podlegającą odrzuceni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edmiotowym postępowaniu oferty złożyli n/w Wykonawcy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SS3  BIURO EXPORTU IMPORTU I MARKETINGU  EWA SKOCZEŃ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L. ZGRZEBNIOKA 5A ,  41-500  CHORZÓW </w:t>
            </w:r>
          </w:p>
          <w:p>
            <w:pPr>
              <w:pStyle w:val="Normal"/>
              <w:ind w:right="110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P.W.''EKO''  ELŻBIETA MAZUR-WITEC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L.LIMANOWSKIEGO 55/6, 41-300 DĄBROWA GÓRNICZA 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dstawie streszczenia oceny i porównania złożonych ofert, dokonanego przez Komisję Przetargową, ofercie przyznano następującą punktację :  </w:t>
            </w:r>
          </w:p>
          <w:p>
            <w:pPr>
              <w:pStyle w:val="Tekstpodstawowy2"/>
              <w:spacing w:lineRule="auto" w:line="276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0330</wp:posOffset>
                      </wp:positionV>
                      <wp:extent cx="5795645" cy="11772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5645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79"/>
                                    <w:gridCol w:w="4274"/>
                                    <w:gridCol w:w="4274"/>
                                  </w:tblGrid>
                                  <w:tr>
                                    <w:trPr>
                                      <w:trHeight w:val="1069" w:hRule="atLeast"/>
                                      <w:cantSplit w:val="true"/>
                                    </w:trPr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r ofer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Liczba pkt  w kryterium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ENA  - 100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az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  <w:cantSplit w:val="true"/>
                                    </w:trPr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left" w:pos="708" w:leader="none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  <w:cantSplit w:val="true"/>
                                    </w:trPr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left" w:pos="708" w:leader="none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96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96,4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35pt;height:92.7pt;mso-wrap-distance-left:0pt;mso-wrap-distance-right:7.05pt;mso-wrap-distance-top:0pt;mso-wrap-distance-bottom:0pt;margin-top:7.9pt;mso-position-vertical-relative:text;margin-left:-14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4274"/>
                              <w:gridCol w:w="4274"/>
                            </w:tblGrid>
                            <w:tr>
                              <w:trPr>
                                <w:trHeight w:val="1069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oferty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iczba pkt  w kryterium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 - 10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,44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,4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kstpodstawowy2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przedmiotowego postępowania nie wykluczono żadnych wykonawców i nie odrzucono żadnych ofert 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Tekstpodstawowy2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cześnie zamawiający informuje, że umowa dotycząca realizacji przedmiotowego zadania, może być podpisana w terminie krótszym niż 5 dni od dnia przesłania zawiadomienia o wyborze oferty najkorzystniejszej, zgodnie z art.94 ust.2 pkt 3a pzp.</w:t>
            </w:r>
          </w:p>
          <w:p>
            <w:pPr>
              <w:pStyle w:val="Tekstpodstawowy2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 terminie podpisania umowy, zostaną Państwo  powiadomieni odrębnym pismem.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Justyna Olszewska-Stompel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color w:val="FF0000"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z up.Prezydenta Naczelnik Biura  </w:t>
            </w:r>
          </w:p>
          <w:p>
            <w:pPr>
              <w:pStyle w:val="Tekstpodstawowy2"/>
              <w:spacing w:lineRule="auto" w:line="24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FF0000"/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Zamówień  Publicznych</w:t>
            </w:r>
          </w:p>
          <w:p>
            <w:pPr>
              <w:pStyle w:val="Tekstpodstawowy2"/>
              <w:spacing w:lineRule="auto" w:line="24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prawę prowadzi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o Zamówień Publicznych  - Aneta Zielska  ,  tel. /fax (32) 37-33-427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rzymują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wykonawcy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a/a                                                                          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TextBodyIndent"/>
        <w:spacing w:lineRule="auto" w:line="276" w:before="0" w:after="0"/>
        <w:ind w:left="0" w:hanging="0"/>
        <w:jc w:val="both"/>
        <w:rPr>
          <w:rFonts w:cs="Arial"/>
          <w:b/>
          <w:b/>
          <w:i/>
          <w:i/>
          <w:sz w:val="16"/>
          <w:szCs w:val="16"/>
          <w:u w:val="single"/>
        </w:rPr>
      </w:pPr>
      <w:r>
        <w:rPr>
          <w:rFonts w:cs="Arial"/>
          <w:b/>
          <w:i/>
          <w:sz w:val="16"/>
          <w:szCs w:val="16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94" w:right="680" w:gutter="0" w:header="0" w:top="794" w:footer="5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cs="Garamon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Garamond" w:hAnsi="Garamond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Garamond" w:hAnsi="Garamond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8"/>
    </w:rPr>
  </w:style>
  <w:style w:type="character" w:styleId="WW8Num37z1">
    <w:name w:val="WW8Num37z1"/>
    <w:qFormat/>
    <w:rPr>
      <w:rFonts w:cs="Times New Roman"/>
      <w:b w:val="false"/>
      <w:i w:val="false"/>
      <w:sz w:val="24"/>
      <w:szCs w:val="24"/>
    </w:rPr>
  </w:style>
  <w:style w:type="character" w:styleId="WW8Num37z2">
    <w:name w:val="WW8Num37z2"/>
    <w:qFormat/>
    <w:rPr>
      <w:rFonts w:cs="Times New Roman"/>
    </w:rPr>
  </w:style>
  <w:style w:type="character" w:styleId="WW8Num37z4">
    <w:name w:val="WW8Num37z4"/>
    <w:qFormat/>
    <w:rPr>
      <w:rFonts w:cs="Times New Roman"/>
    </w:rPr>
  </w:style>
  <w:style w:type="character" w:styleId="WW8Num37z6">
    <w:name w:val="WW8Num37z6"/>
    <w:qFormat/>
    <w:rPr>
      <w:rFonts w:ascii="Arial" w:hAnsi="Arial" w:cs="Arial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rFonts w:cs="Arial"/>
      <w:b/>
      <w:bCs/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4Znak">
    <w:name w:val="Nagłówek 4 Znak"/>
    <w:basedOn w:val="Domylnaczcionkaakapitu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240" w:after="0"/>
      <w:ind w:left="5664" w:firstLine="6"/>
      <w:jc w:val="center"/>
    </w:pPr>
    <w:rPr>
      <w:rFonts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">
    <w:name w:val="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ezydent@um.zabrze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3:00Z</dcterms:created>
  <dc:creator>home</dc:creator>
  <dc:description/>
  <cp:keywords/>
  <dc:language>en-US</dc:language>
  <cp:lastModifiedBy>Your User Name</cp:lastModifiedBy>
  <cp:lastPrinted>2013-05-06T09:37:00Z</cp:lastPrinted>
  <dcterms:modified xsi:type="dcterms:W3CDTF">2013-05-06T10:08:00Z</dcterms:modified>
  <cp:revision>4</cp:revision>
  <dc:subject/>
  <dc:title> </dc:title>
</cp:coreProperties>
</file>