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3" w:type="dxa"/>
        <w:jc w:val="left"/>
        <w:tblInd w:w="-284" w:type="dxa"/>
        <w:tblLayout w:type="fixed"/>
        <w:tblCellMar>
          <w:top w:w="0" w:type="dxa"/>
          <w:left w:w="284" w:type="dxa"/>
          <w:bottom w:w="0" w:type="dxa"/>
          <w:right w:w="108" w:type="dxa"/>
        </w:tblCellMar>
      </w:tblPr>
      <w:tblGrid>
        <w:gridCol w:w="2398"/>
        <w:gridCol w:w="8035"/>
      </w:tblGrid>
      <w:tr>
        <w:trPr>
          <w:trHeight w:val="849" w:hRule="atLeast"/>
        </w:trPr>
        <w:tc>
          <w:tcPr>
            <w:tcW w:w="23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lang w:val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2730</wp:posOffset>
                  </wp:positionH>
                  <wp:positionV relativeFrom="paragraph">
                    <wp:posOffset>95885</wp:posOffset>
                  </wp:positionV>
                  <wp:extent cx="572770" cy="624205"/>
                  <wp:effectExtent l="0" t="0" r="0" b="0"/>
                  <wp:wrapTight wrapText="bothSides">
                    <wp:wrapPolygon edited="0">
                      <wp:start x="-715" y="0"/>
                      <wp:lineTo x="-715" y="21093"/>
                      <wp:lineTo x="21548" y="21093"/>
                      <wp:lineTo x="21548" y="0"/>
                      <wp:lineTo x="-715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2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en-US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el. cent.: (32) 37-33-3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x: (32) 37-33-39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ww.um.zabrze.pl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iCs/>
                  <w:sz w:val="20"/>
                  <w:szCs w:val="20"/>
                  <w:lang w:val="de-DE"/>
                </w:rPr>
                <w:t>prezydent@um.zabrze.pl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4105" cy="45593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015" cy="10566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7" t="-34" r="-5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4105" cy="410845"/>
                  <wp:effectExtent l="0" t="0" r="0" b="0"/>
                  <wp:docPr id="4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35" w:type="dxa"/>
            <w:tcBorders>
              <w:left w:val="single" w:sz="4" w:space="0" w:color="000000"/>
            </w:tcBorders>
          </w:tcPr>
          <w:tbl>
            <w:tblPr>
              <w:tblW w:w="750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9"/>
            </w:tblGrid>
            <w:tr>
              <w:trPr/>
              <w:tc>
                <w:tcPr>
                  <w:tcW w:w="750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Header"/>
                    <w:ind w:right="-320" w:hanging="0"/>
                    <w:jc w:val="center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PREZYDENT MIASTA ZABRZE</w:t>
                  </w:r>
                </w:p>
                <w:p>
                  <w:pPr>
                    <w:pStyle w:val="Header"/>
                    <w:ind w:right="-320" w:hanging="0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28"/>
                      <w:szCs w:val="28"/>
                    </w:rPr>
                    <w:t>ul. Powstańców Śląskich 5-7, 41-800 Zabrze</w:t>
                  </w:r>
                </w:p>
              </w:tc>
            </w:tr>
          </w:tbl>
          <w:p>
            <w:pPr>
              <w:pStyle w:val="Tekstpodstawowywcity2"/>
              <w:spacing w:before="0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ZP. 271.151.2013.MB1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Zabrze 02.12.2013 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15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WIADOMIENIE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 WYBORZE OFERTY NAJKORZYSTNIEJSZEJ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ziałając na podstawie art. 92 ust. 1 ustawy Prawo zamówień publicznych  (tj. Dz. U. z 2010 r. Nr 113 poz. 759 ze zm. ) – dalej Pzp,  zawiadamiam, że w postępowaniu o udzielenie zamówienia publicznego,  prowadzonym w trybie zapytania o cenę dla realizacji zadania pn.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ostawa materiałów komputerowych i akcesoriów do UM Zabrze III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jako ofertę najkorzystniejszą wybrano ofertę Wykonawcy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iuro Usług Komputerowych „KOMPLEX”  Piotr Żurowiec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ul. Piaskowa 4/40,  40-230 Katow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Uzasadnienie wyboru:</w:t>
            </w:r>
          </w:p>
          <w:p>
            <w:pPr>
              <w:pStyle w:val="Tekstpodstawowy3"/>
              <w:spacing w:lineRule="auto" w:line="360"/>
              <w:ind w:right="28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ferta ww. Wykonawcy, jest ofertą spełniającą wymogi określone w Specyfikacji Istotnych Warunków Zamówienia i nie podlegającą odrzuceniu. Oferta ww. Wykonawcy uzyskała maksymalną ilość punktów w ocenie dokonanej przez Komisję Przetargową, zgodnie z kryterium określonym przez Zamawiającego </w:t>
            </w:r>
          </w:p>
          <w:p>
            <w:pPr>
              <w:pStyle w:val="Tekstpodstawowy3"/>
              <w:ind w:right="28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edmiotowym postępowaniu, oferty  złożyli  n/w  Wykonawcy: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YAMO Sp. z o.o. oddział Katowice, Al. Roździeńskiego 188B,  40-203 Katowice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Biuro Usług Informatycznych ASPO SOFT s.c.  Al. Roździeńskiego 188B, 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40-203 Katowice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Biuro Usług Komputerowych „KOMPLEX”  Piotr Żurowiec, ul. Piaskowa 4/40,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40-230 Katowice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 KOMPUTRONIK BIZNES oddział Katowice ul. Krasińskiego 24, 40-019 Katowi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kstkomentarza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ferty  w/w Wykonawców, po dokonaniu badania i oceny oraz zastosowaniu kryterium cena – 100 % , uzyskały  następującą ilość punktów:</w:t>
            </w:r>
          </w:p>
          <w:p>
            <w:pPr>
              <w:pStyle w:val="Tekstkomentarza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tbl>
            <w:tblPr>
              <w:tblW w:w="5771" w:type="dxa"/>
              <w:jc w:val="left"/>
              <w:tblInd w:w="82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9"/>
              <w:gridCol w:w="2550"/>
              <w:gridCol w:w="2532"/>
            </w:tblGrid>
            <w:tr>
              <w:trPr>
                <w:trHeight w:val="412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Nr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ferty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       </w:t>
                  </w:r>
                </w:p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    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Liczba punktów w kryterium:</w:t>
                  </w:r>
                </w:p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spacing w:lineRule="auto" w:line="276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Cena – 100%</w:t>
                  </w:r>
                </w:p>
              </w:tc>
              <w:tc>
                <w:tcPr>
                  <w:tcW w:w="2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Liczba  punktów 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           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Razem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97,52</w:t>
                  </w:r>
                </w:p>
              </w:tc>
              <w:tc>
                <w:tcPr>
                  <w:tcW w:w="2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97,52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99,43</w:t>
                  </w:r>
                </w:p>
              </w:tc>
              <w:tc>
                <w:tcPr>
                  <w:tcW w:w="2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99,43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2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97,43</w:t>
                  </w:r>
                </w:p>
              </w:tc>
              <w:tc>
                <w:tcPr>
                  <w:tcW w:w="2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97,4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kstkomentarza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dnocześnie Zamawiający informuje, iż w związku z wystąpieniem  okoliczności o której mowa w art. 94 ust. 2 pkt. 3 lit. a, ustawy Prawo zamówień publicznych,   umowa dotycząca realizacji przedmiotowego zamówienia, może zostać zawarta z wybranym Wykonawcą przed upływem terminu, o którym mowa w art. 94 ust. 1 pkt. 2 Pzp</w:t>
      </w:r>
    </w:p>
    <w:p>
      <w:pPr>
        <w:pStyle w:val="Tekstkomentarza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  <w:color w:val="FF0000"/>
          <w:sz w:val="18"/>
          <w:szCs w:val="18"/>
        </w:rPr>
        <w:t xml:space="preserve">                                                                          </w:t>
      </w:r>
      <w:r>
        <w:rPr>
          <w:rFonts w:cs="Arial" w:ascii="Arial" w:hAnsi="Arial"/>
          <w:bCs/>
          <w:color w:val="FF0000"/>
          <w:sz w:val="18"/>
          <w:szCs w:val="18"/>
        </w:rPr>
        <w:t>z up. Prezydenta Miast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  <w:color w:val="FF0000"/>
          <w:sz w:val="18"/>
          <w:szCs w:val="18"/>
        </w:rPr>
        <w:t xml:space="preserve">                                                                              </w:t>
      </w:r>
      <w:r>
        <w:rPr>
          <w:rFonts w:cs="Arial" w:ascii="Arial" w:hAnsi="Arial"/>
          <w:bCs/>
          <w:color w:val="FF0000"/>
          <w:sz w:val="18"/>
          <w:szCs w:val="18"/>
        </w:rPr>
        <w:t>Naczelnik Wydział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  <w:color w:val="FF0000"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bCs/>
          <w:color w:val="FF0000"/>
          <w:sz w:val="18"/>
          <w:szCs w:val="18"/>
        </w:rPr>
        <w:t>Biuro Zamówień Publicznych</w:t>
      </w:r>
    </w:p>
    <w:p>
      <w:pPr>
        <w:pStyle w:val="Tekstkomentarza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bCs/>
          <w:i/>
          <w:color w:val="FF0000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Cs/>
          <w:i/>
          <w:color w:val="FF0000"/>
          <w:sz w:val="18"/>
          <w:szCs w:val="18"/>
        </w:rPr>
        <w:t>dr Justyna Olszewska-Stompel</w:t>
      </w:r>
    </w:p>
    <w:p>
      <w:pPr>
        <w:pStyle w:val="Tekstkomentarza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Otrzymują: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Wykonawca, który złożył ofertę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a/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851" w:right="851" w:gutter="0" w:header="0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Arial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before="240" w:after="0"/>
      <w:ind w:left="5664" w:firstLine="6"/>
      <w:jc w:val="center"/>
    </w:pPr>
    <w:rPr>
      <w:rFonts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rezydent@um.zabrze.p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53:00Z</dcterms:created>
  <dc:creator>Your User Name</dc:creator>
  <dc:description/>
  <cp:keywords/>
  <dc:language>en-US</dc:language>
  <cp:lastModifiedBy>Your User Name</cp:lastModifiedBy>
  <cp:lastPrinted>2013-12-02T10:10:00Z</cp:lastPrinted>
  <dcterms:modified xsi:type="dcterms:W3CDTF">2013-12-02T10:22:00Z</dcterms:modified>
  <cp:revision>3</cp:revision>
  <dc:subject/>
  <dc:title/>
</cp:coreProperties>
</file>