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shd w:fill="FFFFFF" w:val="clear"/>
        <w:spacing w:lineRule="auto" w:line="360"/>
        <w:ind w:firstLine="42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r>
        <w:br w:type="page"/>
      </w:r>
    </w:p>
    <w:p>
      <w:pPr>
        <w:pStyle w:val="Zwykytekst"/>
        <w:shd w:fill="FFFFFF" w:val="clear"/>
        <w:spacing w:lineRule="auto" w:line="3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Informację o stanie mienia komunalnego w 2012 r. opracowano zgodnie </w:t>
        <w:br/>
        <w:t>z podziałem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instrText xml:space="preserve"> HYPERLINK "../../../Ustawienia%20lokalne/Ustawienia%20lokalne/Temporary%20Internet%20Files/Content.IE5/MK%202008/2008_11_12_MIENIE_KOMUNALNE.docx" \l "__RefHeading___Toc214331587"</w:instrTex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1.</w: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Wprowadzenie</w:t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  <w:t>3</w:t>
          </w:r>
        </w:p>
        <w:p>
          <w:pPr>
            <w:pStyle w:val="Contents1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instrText xml:space="preserve"> HYPERLINK "../../../Ustawienia%20lokalne/Ustawienia%20lokalne/Temporary%20Internet%20Files/Content.IE5/MK%202008/2008_11_12_MIENIE_KOMUNALNE.docx" \l "__RefHeading___Toc214331588"</w:instrTex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2.</w: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Wykaz mienia</w:t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  <w:t>4</w:t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89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</w:t>
            <w:tab/>
            <w:t>Grunty</w:t>
            <w:tab/>
            <w:t>4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0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2</w:t>
            <w:tab/>
            <w:t>Drogi</w:t>
            <w:tab/>
            <w:t>4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1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3</w:t>
            <w:tab/>
            <w:t>Zieleń miejska</w:t>
            <w:tab/>
            <w:t>9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2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4</w:t>
            <w:tab/>
            <w:t>Budownictwo mieszkaniowe i użytkowe</w:t>
            <w:tab/>
            <w:t>12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3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5</w:t>
            <w:tab/>
            <w:t>Budownictwo oświatowe</w:t>
            <w:tab/>
            <w:t>15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4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6</w:t>
            <w:tab/>
            <w:t>Budynki i mienie Urzędu Miejskiego</w:t>
            <w:tab/>
            <w:t>47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rPr/>
            <w:t>2.7</w:t>
            <w:tab/>
            <w:t>Obiekty Ochotniczej Straży Pożarnej ………………………………………………   47</w:t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5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8</w:t>
            <w:tab/>
            <w:t>Obiekty kultury i sztuki</w:t>
            <w:tab/>
            <w:t>50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6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9</w:t>
            <w:tab/>
            <w:t>Obiekty służby zdrowia</w:t>
            <w:tab/>
            <w:t>53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7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0</w:t>
            <w:tab/>
            <w:t>Domy Pomocy Społecznej i obiekty Miejskiego Ośrodka Pomocy Rodzinie</w:t>
            <w:tab/>
            <w:t>54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8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1</w:t>
            <w:tab/>
            <w:t>Ośrodki sportu i rekreacji</w:t>
            <w:tab/>
            <w:t>58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599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2</w:t>
            <w:tab/>
            <w:t>Miejski Zakład Kąpielowy</w:t>
            <w:tab/>
            <w:t>62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601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3</w:t>
            <w:tab/>
            <w:t>Miejskie Składowisko Odpadów Komunalnych</w:t>
            <w:tab/>
            <w:t>62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/Documents%20and%20Settings/EPoplawska/Ustawienia%20lokalne/Ustawienia%20lokalne/Temporary%20Internet%20Files/Content.IE5/MK%202008/2008_11_12_MIENIE_KOMUNALNE.docx" \l "__RefHeading___Toc214331601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4</w:t>
            <w:tab/>
            <w:t>Pojemniki na odpady</w:t>
            <w:tab/>
            <w:t>62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603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5</w:t>
            <w:tab/>
            <w:t>Kanalizacja deszczowa, drenaże, rowy i cieki odwadniające, krata na rzece Bytomce.</w:t>
            <w:tab/>
            <w:t>63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604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6</w:t>
            <w:tab/>
            <w:t>Szalety miejskie</w:t>
            <w:tab/>
            <w:t>64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605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17</w:t>
            <w:tab/>
            <w:t>Schronisko dla zwierząt</w:t>
            <w:tab/>
            <w:t>64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instrText xml:space="preserve"> HYPERLINK "../../../Ustawienia%20lokalne/Ustawienia%20lokalne/Temporary%20Internet%20Files/Content.IE5/MK%202008/2008_11_12_MIENIE_KOMUNALNE.docx" \l "__RefHeading___Toc214331606"</w:instrTex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3.</w: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Udziały w spółkach (stan na dzień 31.12.2012 r.).</w:t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  <w:t>65</w:t>
          </w:r>
        </w:p>
        <w:p>
          <w:pPr>
            <w:pStyle w:val="Contents1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instrText xml:space="preserve"> HYPERLINK "../../../Ustawienia%20lokalne/Ustawienia%20lokalne/Temporary%20Internet%20Files/Content.IE5/MK%202008/2008_11_12_MIENIE_KOMUNALNE.docx" \l "__RefHeading___Toc214331607"</w:instrTex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4.</w: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Obrót mieniem komunalnym</w:t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  <w:t>70</w:t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608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4.1</w:t>
            <w:tab/>
            <w:t>Sprzedaż nieruchomości (w okresie od 01.01.2012 r. do 31.12.2012 r.)</w:t>
            <w:tab/>
            <w:t>70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../Ustawienia%20lokalne/Ustawienia%20lokalne/Temporary%20Internet%20Files/Content.IE5/MK%202008/2008_11_12_MIENIE_KOMUNALNE.docx" \l "__RefHeading___Toc214331609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4.2</w:t>
            <w:tab/>
            <w:t>Nabycia nieruchomości (w okresie od 01.01.2012 r. do 31.12.2012 r.)</w:t>
            <w:tab/>
            <w:t>7</w:t>
          </w:r>
          <w:r>
            <w:rPr>
              <w:rStyle w:val="IndexLink"/>
              <w:color w:val="000000"/>
            </w:rPr>
            <w:fldChar w:fldCharType="end"/>
          </w:r>
          <w:r>
            <w:rPr/>
            <w:t>1</w:t>
          </w:r>
        </w:p>
        <w:p>
          <w:pPr>
            <w:pStyle w:val="Contents1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instrText xml:space="preserve"> HYPERLINK "../../../Ustawienia%20lokalne/Ustawienia%20lokalne/Temporary%20Internet%20Files/Content.IE5/MK%202008/2008_11_12_MIENIE_KOMUNALNE.docx" \l "__RefHeading___Toc214331610"</w:instrTex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5.</w: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Informacja o dochodach uzyskanych z tytułu wykonywania prawa własności i innych praw majątkowych oraz z wykonywania posiadania</w:t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  <w:t>73</w:t>
          </w:r>
        </w:p>
        <w:p>
          <w:pPr>
            <w:pStyle w:val="Contents1"/>
            <w:rPr>
              <w:rFonts w:ascii="Arial" w:hAnsi="Arial" w:cs="Arial"/>
              <w:color w:val="FF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instrText xml:space="preserve"> HYPERLINK "../../../Ustawienia%20lokalne/Ustawienia%20lokalne/Temporary%20Internet%20Files/Content.IE5/MK%202008/2008_11_12_MIENIE_KOMUNALNE.docx" \l "__RefHeading___Toc214331611"</w:instrTex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6.</w:t>
          </w:r>
          <w:r>
            <w:rPr>
              <w:rStyle w:val="IndexLink"/>
              <w:sz w:val="22"/>
              <w:b/>
              <w:szCs w:val="22"/>
              <w:bCs/>
              <w:rFonts w:cs="Arial" w:ascii="Arial" w:hAnsi="Arial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Arial" w:ascii="Arial" w:hAnsi="Arial"/>
              <w:b/>
              <w:bCs/>
              <w:color w:val="000000"/>
              <w:sz w:val="22"/>
              <w:szCs w:val="22"/>
              <w:lang w:val="en-US" w:eastAsia="en-US"/>
            </w:rPr>
            <w:t>Podsumowanie</w:t>
          </w:r>
          <w:r>
            <w:rPr>
              <w:rStyle w:val="IndexLink"/>
              <w:rFonts w:cs="Arial" w:ascii="Arial" w:hAnsi="Arial"/>
              <w:color w:val="000000"/>
              <w:sz w:val="22"/>
              <w:szCs w:val="22"/>
              <w:lang w:val="en-US" w:eastAsia="en-US"/>
            </w:rPr>
            <w:tab/>
            <w:t>74</w:t>
          </w:r>
          <w:r>
            <w:rPr>
              <w:rStyle w:val="IndexLink"/>
              <w:sz w:val="22"/>
              <w:szCs w:val="22"/>
              <w:rFonts w:cs="Arial" w:ascii="Arial" w:hAnsi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0" w:name="__RefHeading___Toc214331587"/>
      <w:r>
        <w:rPr>
          <w:rFonts w:cs="Arial" w:ascii="Arial" w:hAnsi="Arial"/>
          <w:b/>
          <w:bCs/>
          <w:sz w:val="22"/>
          <w:szCs w:val="22"/>
        </w:rPr>
        <w:t>Wprowadzenie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realizacją art. 267 ust. 1 pkt 3 ustawy z dnia 27 sierpnia 2009 r. </w:t>
        <w:br/>
        <w:t xml:space="preserve">o finansach publicznych (Dz. U. z 2009 r. Nr 157, poz. 1240 z późn. zm.) Prezydent Miasta Zabrze przedstawia informację o stanie mienia komunalnego Gminy Miejskiej Zabrze </w:t>
        <w:br/>
        <w:t xml:space="preserve">za 2012 rok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a informacja zawier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przysługujących Gminie Miejskiej Zabrze praw włas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04" w:hanging="27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innych niż własność praw majątkowych, w tym w szczególności </w:t>
        <w:br/>
        <w:t>o ograniczonych prawach rzeczowych, użytkowaniu wieczystym, wierzytelnościach, udziałach w spółkach, akcjach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04" w:hanging="27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osiada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dane o zmianach w stanie mienia komunalnego – w okresie od dnia złożenia poprzedniej informacji tzn. od 01.01.2012 r. do 31.12.2012 r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 dochodach uzyskanych z tytułu wykonywania prawa własności i innych praw majątkowych oraz z wykonywania posiada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inne dane i informacje o zdarzeniach mających wpływ na stan mienia komunalnego Gminy Miejskiej Zabrz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i informacje z ewidencji księg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ezydent Miasta Zabrze informuje o mieniu komunalnym Gminy Miejskiej Zabrze, będącym w dyspozycji i użytkowaniu jednostek organizacyjnych według stanu </w:t>
        <w:br/>
      </w:r>
      <w:r>
        <w:rPr>
          <w:rFonts w:cs="Arial" w:ascii="Arial" w:hAnsi="Arial"/>
          <w:b/>
          <w:bCs/>
          <w:sz w:val="22"/>
          <w:szCs w:val="22"/>
        </w:rPr>
        <w:t>na dzień 31 grudnia 2012 r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bookmarkStart w:id="1" w:name="__RefHeading___Toc214331588"/>
      <w:r>
        <w:rPr>
          <w:rFonts w:cs="Arial" w:ascii="Arial" w:hAnsi="Arial"/>
          <w:b/>
          <w:bCs/>
          <w:sz w:val="22"/>
          <w:szCs w:val="22"/>
        </w:rPr>
        <w:t>Wykaz mienia</w:t>
      </w:r>
      <w:bookmarkEnd w:id="1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color w:val="000000"/>
          <w:sz w:val="22"/>
          <w:szCs w:val="22"/>
        </w:rPr>
      </w:pPr>
      <w:bookmarkStart w:id="2" w:name="__RefHeading___Toc214331589"/>
      <w:bookmarkEnd w:id="2"/>
      <w:r>
        <w:rPr>
          <w:color w:val="000000"/>
          <w:sz w:val="22"/>
          <w:szCs w:val="22"/>
        </w:rPr>
        <w:t>Grunty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Powierzchnia gruntów obejmujących obszar miasta Zabrze wynosi </w:t>
      </w:r>
      <w:r>
        <w:rPr>
          <w:rFonts w:cs="Arial" w:ascii="Arial" w:hAnsi="Arial"/>
          <w:b/>
          <w:bCs/>
          <w:color w:val="FF0000"/>
          <w:sz w:val="22"/>
          <w:szCs w:val="22"/>
        </w:rPr>
        <w:t>8 040 ha</w:t>
      </w:r>
      <w:r>
        <w:rPr>
          <w:rFonts w:cs="Arial" w:ascii="Arial" w:hAnsi="Arial"/>
          <w:color w:val="FF0000"/>
          <w:sz w:val="22"/>
          <w:szCs w:val="22"/>
        </w:rPr>
        <w:t>, w tym:</w:t>
      </w:r>
      <w:r>
        <w:rPr/>
        <w:tab/>
      </w:r>
    </w:p>
    <w:tbl>
      <w:tblPr>
        <w:tblW w:w="92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096"/>
      </w:tblGrid>
      <w:tr>
        <w:trPr/>
        <w:tc>
          <w:tcPr>
            <w:tcW w:w="119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95 ha</w:t>
            </w:r>
          </w:p>
        </w:tc>
        <w:tc>
          <w:tcPr>
            <w:tcW w:w="80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ą grunty będące własnością Gminy Miejskiej Zabrze (bez użytkowania</w:t>
              <w:br/>
              <w:t xml:space="preserve"> wieczystego),</w:t>
            </w:r>
          </w:p>
        </w:tc>
      </w:tr>
      <w:tr>
        <w:trPr/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5 ha</w:t>
            </w:r>
          </w:p>
        </w:tc>
        <w:tc>
          <w:tcPr>
            <w:tcW w:w="80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ą grunty Gminy Miejskiej Zabrze oddane w użytkowanie wieczyste,</w:t>
            </w:r>
          </w:p>
        </w:tc>
      </w:tr>
      <w:tr>
        <w:trPr>
          <w:trHeight w:val="685" w:hRule="atLeast"/>
        </w:trPr>
        <w:tc>
          <w:tcPr>
            <w:tcW w:w="119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 ha</w:t>
            </w:r>
          </w:p>
        </w:tc>
        <w:tc>
          <w:tcPr>
            <w:tcW w:w="80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owią grunty Skarbu Państwa oddane Gminie Miejskiej Zabrze </w:t>
              <w:br/>
              <w:t>w użytkowanie wieczyste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gruntów:</w:t>
      </w:r>
      <w:r>
        <w:rPr>
          <w:rFonts w:cs="Arial" w:ascii="Arial" w:hAnsi="Arial"/>
          <w:b/>
          <w:bCs/>
          <w:sz w:val="22"/>
          <w:szCs w:val="22"/>
        </w:rPr>
        <w:t xml:space="preserve"> 726 513 790,85 zł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nformacja o wartości gruntów Gminy Miejskiej Zabrze jest zgodna z ewidencją księgową prowadzoną w Urzędzie Miejskim w Zabrzu. Składowymi łącznej wartości gruntów Gminy Miejskiej Zabrze jest wartość gruntów będących własnością Gminy Miejskiej Zabrze oraz wartość gruntów Skarbu Państwa w użytkowaniu wieczystym Gminy Miejskiej Zabrze. Zmiana wartości gruntów Gminy Miejskiej Zabrze o kwotę 4 095 384,53 zł w porównaniu z poprzednią informacją jest wyniki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y gruntów przez Gminę Miejską Zabr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ania gruntów w trwały zarząd.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color w:val="000000"/>
          <w:sz w:val="22"/>
          <w:szCs w:val="22"/>
        </w:rPr>
      </w:pPr>
      <w:bookmarkStart w:id="3" w:name="__RefHeading___Toc214331590"/>
      <w:bookmarkEnd w:id="3"/>
      <w:r>
        <w:rPr>
          <w:color w:val="000000"/>
          <w:sz w:val="22"/>
          <w:szCs w:val="22"/>
        </w:rPr>
        <w:t>Drogi</w:t>
      </w:r>
    </w:p>
    <w:p>
      <w:pPr>
        <w:pStyle w:val="Normal"/>
        <w:ind w:left="141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dziale Drogi informacja o stanie mienia komunalnego za 2012 rok dzieli się </w:t>
        <w:br/>
        <w:t>na następujące grupy:</w:t>
      </w:r>
    </w:p>
    <w:p>
      <w:pPr>
        <w:pStyle w:val="Normal"/>
        <w:tabs>
          <w:tab w:val="clear" w:pos="708"/>
          <w:tab w:val="left" w:pos="900" w:leader="none"/>
          <w:tab w:val="left" w:pos="1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>a) Place, drogi, chodniki, mosty, wiadukty, estakady i przejścia podziemne</w:t>
      </w:r>
    </w:p>
    <w:p>
      <w:pPr>
        <w:pStyle w:val="Tekstpodstawowywcity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żej opisana tabela przedstawia sumarycznie długość dróg i powierzchnię chodników z podziałem wg kategorii dróg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Źródłem danych jest formularz o sieci dróg publicznych w granicach administracyjnych m. Zabrze na dzień 31.12.2012 r. stanowiący załącznik do rozporządzenia Ministra Infrastruktury z dnia 16 lutego 2005 r. w sprawie trybu sporządzenia informacji oraz gromadzenia i udostępnienia danych o sieci dróg, obiektów mostowych, tunelach oraz promach (Dz. U. z 2005 r. Nr 67 poz. 583 z późń. zm.), przygotowany zgodnie z Rozporządzeniem Rady Ministrów z dnia 22 lipca 2011 r. w sprawie programu badań statystycznych statystyki publicznej na rok 2012 (Dz. U. z 2011 r. Nr 173, poz. 1030, z późn. zm.).</w:t>
      </w:r>
    </w:p>
    <w:p>
      <w:pPr>
        <w:pStyle w:val="TextBody"/>
        <w:tabs>
          <w:tab w:val="clear" w:pos="708"/>
          <w:tab w:val="left" w:pos="90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187"/>
        <w:gridCol w:w="3190"/>
      </w:tblGrid>
      <w:tr>
        <w:trPr>
          <w:trHeight w:val="524" w:hRule="atLeast"/>
        </w:trPr>
        <w:tc>
          <w:tcPr>
            <w:tcW w:w="2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ZIAŁ WEDŁUG KATEGORII</w:t>
            </w:r>
          </w:p>
        </w:tc>
        <w:tc>
          <w:tcPr>
            <w:tcW w:w="3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EZDNIE </w:t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km / tys.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CHODNIKI 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ŚCIEŻKI ROWEROWE</w:t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547" w:hRule="atLeast"/>
        </w:trPr>
        <w:tc>
          <w:tcPr>
            <w:tcW w:w="2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ogi powiatowe:</w:t>
            </w:r>
          </w:p>
        </w:tc>
        <w:tc>
          <w:tcPr>
            <w:tcW w:w="3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50,50 / 414,70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195 028,00</w:t>
            </w:r>
          </w:p>
        </w:tc>
      </w:tr>
      <w:tr>
        <w:trPr>
          <w:trHeight w:val="524" w:hRule="atLeast"/>
        </w:trPr>
        <w:tc>
          <w:tcPr>
            <w:tcW w:w="2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ogi gminne:</w:t>
            </w:r>
          </w:p>
        </w:tc>
        <w:tc>
          <w:tcPr>
            <w:tcW w:w="3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217,10 / 1 455,20*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572 316,00*</w:t>
            </w:r>
          </w:p>
        </w:tc>
      </w:tr>
      <w:tr>
        <w:trPr>
          <w:trHeight w:val="547" w:hRule="atLeast"/>
        </w:trPr>
        <w:tc>
          <w:tcPr>
            <w:tcW w:w="2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Raze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3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7,60 / 1 869,90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7 344,00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Długość i powierzchnia dróg gminnych zwiększyła się w stosunku do roku poprzedniego (jezdnie – zwiększenie o 7,30 km/ 101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hodniki i ścieżki rowerowe – zwiększenie o 4 1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po weryfikacji wynikającej z następujących uchwał:</w:t>
      </w:r>
    </w:p>
    <w:p>
      <w:pPr>
        <w:pStyle w:val="Tekstpodstawowywcity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chwała nr XXII/291/12 Rady Miejskiej w Zabrzu z dnia 16.04.2012 r. w sprawie pozbawienia kategorii dróg gminnych ulic usytuowanych w granicach administracyjnych miasta Zabrze – </w:t>
      </w:r>
      <w:r>
        <w:rPr>
          <w:rFonts w:cs="Arial" w:ascii="Arial" w:hAnsi="Arial"/>
          <w:i/>
          <w:sz w:val="22"/>
          <w:szCs w:val="22"/>
        </w:rPr>
        <w:t>likwidacja dróg o łącznej długości – 2,4 km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wcity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chwała nr XXVIII/374/12 Rady Miasta Zabrze z dnia 17.09.2012 r. w sprawie zaliczenia ulic w Zabrzu do kategorii dróg publicznych gminnych i ustalenia ich przebiegu – </w:t>
      </w:r>
      <w:r>
        <w:rPr>
          <w:rFonts w:cs="Arial" w:ascii="Arial" w:hAnsi="Arial"/>
          <w:i/>
          <w:sz w:val="22"/>
          <w:szCs w:val="22"/>
        </w:rPr>
        <w:t>uwzględnienie dróg o łącznej długości – 9,7 km.</w:t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Tekstpodstawowywcity2"/>
        <w:spacing w:before="0" w:after="120"/>
        <w:ind w:hanging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ab/>
        <w:t>Wartość placów, dróg i chodnikó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5 643 533,2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 120 772,75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6 522 760,51 zł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placów, dróg i chodników w porównaniu z poprzednią informacją zwiększyła się o kwotę 89 234,37 </w:t>
      </w:r>
      <w:r>
        <w:rPr>
          <w:rFonts w:cs="Arial" w:ascii="Arial" w:hAnsi="Arial"/>
          <w:bCs/>
          <w:sz w:val="22"/>
          <w:szCs w:val="22"/>
        </w:rPr>
        <w:t>zł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. in. w związku z powstaniem ciągu pieszo-jezdnego pomiędzy ul. Lenartowicza i ul. Struga.</w:t>
      </w:r>
    </w:p>
    <w:p>
      <w:pPr>
        <w:pStyle w:val="Tekstpodstawowywcity2"/>
        <w:ind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Arial" w:ascii="Arial" w:hAnsi="Arial"/>
          <w:sz w:val="22"/>
          <w:szCs w:val="22"/>
        </w:rPr>
        <w:t>Podział mostów, wiaduktów i estakad wg rodzaju konstrukcji, usytuowanych w ciągu dróg publicznych: powiatowych i gminnych w granicach administracyjnych Gminy Miejskiej Zabrze kształtuje się następująco: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187"/>
        <w:gridCol w:w="3190"/>
      </w:tblGrid>
      <w:tr>
        <w:trPr>
          <w:trHeight w:val="1582" w:hRule="atLeast"/>
        </w:trPr>
        <w:tc>
          <w:tcPr>
            <w:tcW w:w="2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ZIAŁ DRÓG WEDŁUG KATEGORII</w:t>
            </w:r>
          </w:p>
        </w:tc>
        <w:tc>
          <w:tcPr>
            <w:tcW w:w="3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ZIAŁ MOSTÓW, WIADUKTÓW I ESTAKAD WG RODZAJU KONSTRUKCJI</w:t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ZT)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ŁĄCZNIE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Długość: m / Powierzchnia: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</w:tr>
      <w:tr>
        <w:trPr>
          <w:trHeight w:val="547" w:hRule="atLeast"/>
        </w:trPr>
        <w:tc>
          <w:tcPr>
            <w:tcW w:w="2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ogi powiatowe:</w:t>
            </w:r>
          </w:p>
        </w:tc>
        <w:tc>
          <w:tcPr>
            <w:tcW w:w="3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lowe: 7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Żelbetonowe: 3</w:t>
            </w:r>
          </w:p>
          <w:p>
            <w:pPr>
              <w:pStyle w:val="Zwykytekst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 betonu sprężonego: 2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 12</w:t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wykytekst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,7 / 3 463,2</w:t>
            </w:r>
          </w:p>
        </w:tc>
      </w:tr>
      <w:tr>
        <w:trPr>
          <w:trHeight w:val="2110" w:hRule="atLeast"/>
        </w:trPr>
        <w:tc>
          <w:tcPr>
            <w:tcW w:w="2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DDDAC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ogi gminne:</w:t>
            </w:r>
          </w:p>
        </w:tc>
        <w:tc>
          <w:tcPr>
            <w:tcW w:w="3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lowe: 12</w:t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Żelbetonowe: 13</w:t>
            </w:r>
          </w:p>
          <w:p>
            <w:pPr>
              <w:pStyle w:val="Zwykytekst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 betonu sprężonego: 2</w:t>
            </w:r>
          </w:p>
          <w:p>
            <w:pPr>
              <w:pStyle w:val="Zwykytekst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 27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jścia podziemne: 1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nele: 4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31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Zwykytekst"/>
              <w:spacing w:lineRule="auto" w:line="360"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wykytekst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4,3 / 11 482,18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 / 510,2</w:t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220,6 / 2 326,1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before="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mostów, wiaduktów, estakady i przejść podziemn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5 350 498,0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 472 417,33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 878 080,71 zł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>b) Wiaty przystankowe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terenie Gminy Miejskiej Zabrze przy drogach usytuowane są </w:t>
      </w:r>
      <w:r>
        <w:rPr>
          <w:rFonts w:cs="Arial" w:ascii="Arial" w:hAnsi="Arial"/>
          <w:b/>
          <w:bCs/>
          <w:sz w:val="22"/>
          <w:szCs w:val="22"/>
        </w:rPr>
        <w:t>164 wiaty przystankow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spacing w:before="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wiat przystankow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890 083,25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062 830,1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7 253,08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ygnalizacje świetln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becnie na terenie miasta Zabrze jest umiejscowionych </w:t>
      </w:r>
      <w:r>
        <w:rPr>
          <w:rFonts w:cs="Arial" w:ascii="Arial" w:hAnsi="Arial"/>
          <w:b/>
          <w:sz w:val="22"/>
          <w:szCs w:val="22"/>
        </w:rPr>
        <w:t>40 drogowych sygnalizacji świetlnyc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wykytekst"/>
        <w:spacing w:lineRule="auto" w:line="360" w:before="0" w:after="120"/>
        <w:ind w:firstLine="709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sygnalizacji świetln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351 547,5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471 153,03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880 394,53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) Maszty</w:t>
      </w:r>
    </w:p>
    <w:p>
      <w:pPr>
        <w:pStyle w:val="Zwykytekst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terenie miasta Zabrze znajdują się </w:t>
      </w:r>
      <w:r>
        <w:rPr>
          <w:rFonts w:cs="Arial" w:ascii="Arial" w:hAnsi="Arial"/>
          <w:b/>
          <w:sz w:val="22"/>
          <w:szCs w:val="22"/>
        </w:rPr>
        <w:t>2 maszty do montażu fotoradarów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 w:before="0" w:after="120"/>
        <w:ind w:firstLine="709"/>
        <w:jc w:val="both"/>
        <w:rPr/>
      </w:pPr>
      <w:r>
        <w:rPr/>
        <w:t>Wartość masztów do montażu fotoradaró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 936,1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 055,4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 880,76 zł</w:t>
            </w:r>
          </w:p>
        </w:tc>
      </w:tr>
    </w:tbl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tość początkowa masztów do montażu fotoradarów w porównaniu z poprzednią informacją nie zmieniła się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) Stacje pogodowe</w:t>
      </w:r>
    </w:p>
    <w:p>
      <w:pPr>
        <w:pStyle w:val="Zwykytekst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a Miejska Zabrze na swym terenie posiada </w:t>
      </w:r>
      <w:r>
        <w:rPr>
          <w:rFonts w:cs="Arial" w:ascii="Arial" w:hAnsi="Arial"/>
          <w:b/>
          <w:sz w:val="22"/>
          <w:szCs w:val="22"/>
        </w:rPr>
        <w:t>2 stacje pogodowe</w:t>
      </w:r>
      <w:r>
        <w:rPr>
          <w:rFonts w:cs="Arial" w:ascii="Arial" w:hAnsi="Arial"/>
          <w:sz w:val="22"/>
          <w:szCs w:val="22"/>
        </w:rPr>
        <w:t xml:space="preserve"> usytuowane odpowiednio przy zjeździe z DK 4 (88) na ulicę Mikulczycką i na ulicę Hagera.</w:t>
      </w:r>
    </w:p>
    <w:p>
      <w:pPr>
        <w:pStyle w:val="Zwykytekst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 w:before="0" w:after="120"/>
        <w:ind w:firstLine="709"/>
        <w:jc w:val="both"/>
        <w:rPr/>
      </w:pPr>
      <w:r>
        <w:rPr/>
        <w:t>Wartość stacji pogodow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4 729,69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 849,88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3 879,81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równaniu z poprzednią informacją wartość początkowa stacji pogodowych </w:t>
        <w:br/>
        <w:t>nie zmieniła się.</w:t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) Ekrany akustyczne</w:t>
      </w:r>
    </w:p>
    <w:p>
      <w:pPr>
        <w:pStyle w:val="Zwykytekst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bszarze miasta Zabrze umiejscowione są ekrany akustyczne.</w:t>
      </w:r>
    </w:p>
    <w:p>
      <w:pPr>
        <w:pStyle w:val="Zwykytekst"/>
        <w:spacing w:lineRule="auto" w:line="360" w:before="0" w:after="120"/>
        <w:ind w:firstLine="709"/>
        <w:jc w:val="both"/>
        <w:rPr/>
      </w:pPr>
      <w:r>
        <w:rPr/>
        <w:t>Wartość ekranów akustyczn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 159 411,61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934 118,4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 225 293,14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tość początkowa ekranów akustycznych na terenie miasta w porównaniu z poprzednią informacją nie zmieniła się.</w:t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) Monitoring</w:t>
      </w:r>
    </w:p>
    <w:p>
      <w:pPr>
        <w:pStyle w:val="Zwykytekst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Gmina Miejska Zabrze dysponuje systemem monitoringu wizyjnego miasta Zabrze, który składa się z 24 punktów kamerowych umiejscowionych na terenie miasta </w:t>
        <w:br/>
        <w:t xml:space="preserve">z nadrzędnym centrum nadzoru w Zabrzu przy ulicy Prof. Religi 1 oraz z centrum nadzoru </w:t>
        <w:br/>
        <w:t>w budynku Komendy Miejskiej Policji w Zabrzu. Ponadto na terenie miasta Zabrze monitorowany wizyjnie jest zieleniec u zbiegu ulic 3-go Maja – Św. Florian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Zwykytekst"/>
        <w:spacing w:lineRule="auto" w:line="360" w:before="0" w:after="120"/>
        <w:ind w:firstLine="709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monitoringu wizyjnego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810 179,62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4 145,4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376 034,18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monitoringu wizyjnego na terenie miasta Zabrze w porównaniu </w:t>
        <w:br/>
        <w:t>z informacją poprzednią nie zmieniła się.</w:t>
      </w:r>
    </w:p>
    <w:p>
      <w:pPr>
        <w:pStyle w:val="Zwykytekst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spacing w:lineRule="auto" w:line="360"/>
        <w:ind w:left="709" w:hanging="0"/>
        <w:jc w:val="both"/>
        <w:rPr/>
      </w:pPr>
      <w:r>
        <w:rPr>
          <w:color w:val="000000"/>
          <w:sz w:val="22"/>
          <w:szCs w:val="22"/>
        </w:rPr>
        <w:t>h) Oświetlenie uliczne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hwili obecnej na terenie Gminy Miejskiej Zabrze znajduje się </w:t>
      </w:r>
      <w:r>
        <w:rPr>
          <w:rFonts w:cs="Arial" w:ascii="Arial" w:hAnsi="Arial"/>
          <w:b/>
          <w:bCs/>
          <w:sz w:val="22"/>
          <w:szCs w:val="22"/>
        </w:rPr>
        <w:t>11 064 </w:t>
      </w:r>
      <w:r>
        <w:rPr>
          <w:rFonts w:cs="Arial" w:ascii="Arial" w:hAnsi="Arial"/>
          <w:b/>
          <w:sz w:val="22"/>
          <w:szCs w:val="22"/>
        </w:rPr>
        <w:t>punktów świetlnych oświetlenia ulicznego</w:t>
      </w:r>
      <w:r>
        <w:rPr>
          <w:rFonts w:cs="Arial" w:ascii="Arial" w:hAnsi="Arial"/>
          <w:sz w:val="22"/>
          <w:szCs w:val="22"/>
        </w:rPr>
        <w:t>, w tym 3 104 sztuki w całości stanowią własność Gminy Miejskiej Zabrz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oświetlenia ulicznego:</w:t>
      </w:r>
      <w:r>
        <w:rPr>
          <w:rFonts w:cs="Arial" w:ascii="Arial" w:hAnsi="Arial"/>
          <w:b/>
          <w:bCs/>
          <w:sz w:val="22"/>
          <w:szCs w:val="22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650 467,8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890 270,62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760 197,24 z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oczątkowa oświetlenia ulicznego w porównaniu z informacją poprzednią zwiększyła się o kwotę </w:t>
      </w:r>
      <w:r>
        <w:rPr>
          <w:rFonts w:cs="Arial" w:ascii="Arial" w:hAnsi="Arial"/>
          <w:bCs/>
          <w:sz w:val="22"/>
          <w:szCs w:val="22"/>
        </w:rPr>
        <w:t>544 836,00 zł</w:t>
      </w:r>
      <w:r>
        <w:rPr>
          <w:rFonts w:cs="Arial" w:ascii="Arial" w:hAnsi="Arial"/>
          <w:sz w:val="22"/>
          <w:szCs w:val="22"/>
        </w:rPr>
        <w:t xml:space="preserve"> w związku z powstaniem nowych punktów świetlnych w ciągu ul. Pawliczka na odcinku od ul. Końcowej do wiaduktu PKP, a także na odcinku łączącym ul. Kalinową z ul. Janika oraz w związku z powstaniem oświetlenia ciągu pieszo-jezdnego pomiędzy ul. Lenartowicza i ul. Struga, jak również oświetlenia w rejonie ul. Zonna i ul. Heweliusza i w Parku Rodzinnym wzdłuż rzeki Bytomki. Ponadto Gmina Miejska Zabrze przejęła i zmodernizowała 44 szt. oświetlenia ulicznego w ciągu ul. Bytomskiej na odcinku od ul. Hagera do Placu Teatralnego w Zabrzu.</w:t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color w:val="000000"/>
          <w:sz w:val="22"/>
          <w:szCs w:val="22"/>
        </w:rPr>
      </w:pPr>
      <w:bookmarkStart w:id="4" w:name="__RefHeading___Toc214331591"/>
      <w:bookmarkEnd w:id="4"/>
      <w:r>
        <w:rPr>
          <w:color w:val="000000"/>
          <w:sz w:val="22"/>
          <w:szCs w:val="22"/>
        </w:rPr>
        <w:t>Zieleń miejsk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wykytekst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ramach działu Zieleń miejska informacji o stanie mienia komunalnego za 2012 rok wyróżnia się następujące grupy:</w:t>
      </w:r>
    </w:p>
    <w:p>
      <w:pPr>
        <w:pStyle w:val="Zwykytekst"/>
        <w:spacing w:lineRule="auto" w:line="360"/>
        <w:ind w:left="708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a) Lasy Komunalne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y komunalne na terenie Gminy Miejskiej Zabrze składają się z </w:t>
      </w:r>
      <w:r>
        <w:rPr>
          <w:rFonts w:cs="Arial" w:ascii="Arial" w:hAnsi="Arial"/>
          <w:b/>
          <w:bCs/>
          <w:sz w:val="22"/>
          <w:szCs w:val="22"/>
        </w:rPr>
        <w:t>10  kompleksów parkowo – leśnych</w:t>
      </w:r>
      <w:r>
        <w:rPr>
          <w:rFonts w:cs="Arial" w:ascii="Arial" w:hAnsi="Arial"/>
          <w:sz w:val="22"/>
          <w:szCs w:val="22"/>
        </w:rPr>
        <w:t xml:space="preserve">. Łączna powierzchnia lasów komunalnych to </w:t>
      </w:r>
      <w:r>
        <w:rPr>
          <w:rFonts w:cs="Arial" w:ascii="Arial" w:hAnsi="Arial"/>
          <w:bCs/>
          <w:sz w:val="22"/>
          <w:szCs w:val="22"/>
        </w:rPr>
        <w:t>475,85 ha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 porównaniu </w:t>
        <w:br/>
        <w:t>z informacją poprzednią powierzchnia lasów zmniejszyła się o 28,83 ha z powodu zbycia działek w parku leśnym im. W. Pileckiego i w kompleksie leśnym Motocros, zmiany przebiegu granic lasu w kompleksie leśnym Motocros oraz w związku z wyłączeniem 25 ha powierzchni parku im. Powstańców Śląskich pod budowę Drogowej Trasy Średnicowej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esione nakłady finansowe na lasy komunalne w 2012 r. zostały przeznaczone </w:t>
        <w:br/>
        <w:t>na konserwację zasobów leśnych, utrzymanie czystości, koszenie polan i poboczy dróg, zakup i ustawienie znaków drogowych i regulaminu lasu, konserwację rowów oraz hodowlę, sadzenie i pielęgnację drzew, dostawę i ustawienie ławek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b) Ogród Hodowlany </w:t>
      </w:r>
    </w:p>
    <w:p>
      <w:pPr>
        <w:pStyle w:val="Zwykytekst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ód Hodowlany przy ulicy Jordana 34 nie jest obecnie użytkowany. Ogólna powierzchnia ogrodu wynosi </w:t>
      </w:r>
      <w:r>
        <w:rPr>
          <w:rFonts w:cs="Arial" w:ascii="Arial" w:hAnsi="Arial"/>
          <w:bCs/>
          <w:sz w:val="22"/>
          <w:szCs w:val="22"/>
        </w:rPr>
        <w:t>12,64  ha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Na terenie ogrodu znajdują się następujące obiekty: kotłownia, budynek socjalny, 17 szklarni, budynek mieszkalny, budynek gospodarczy, tunel foliowy i ogrodzenie. </w:t>
      </w:r>
    </w:p>
    <w:p>
      <w:pPr>
        <w:pStyle w:val="Zwykytekst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360" w:before="0" w:after="120"/>
        <w:ind w:firstLine="709"/>
        <w:jc w:val="both"/>
        <w:rPr/>
      </w:pPr>
      <w:r>
        <w:rPr/>
        <w:t>Wartość Ogrodu Hodowlanego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9 324,3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0 775,8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8 548,57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równaniu z informacją poprzednią wartość początkowa Ogrodu Hodowlanego zmniejszyła się o kwotę 21 554,75 zł w związku z likwidacją 4 kotłów oraz agregatu prądotwórczego.</w:t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c) Miejski Ogród Botaniczn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Ogród Botaniczny w Zabrzu przy ulicy Piłsudskiego 60 to jednostka budżetowa Gminy Miejskiej Zabrze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gólna powierzchnia ogrodu to </w:t>
      </w:r>
      <w:r>
        <w:rPr>
          <w:rFonts w:cs="Arial" w:ascii="Arial" w:hAnsi="Arial"/>
          <w:bCs/>
          <w:sz w:val="22"/>
          <w:szCs w:val="22"/>
        </w:rPr>
        <w:t>6,37 h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terenie ogrodu znajdują się następujące obiekty: budynek administracyjno – socjalny, budynek z szaletami, budynek kotłowni i pracowni, barak, wiata magazynowa, szklarnie i ogrodzenie. Łączna powierzchnia użytkowa obiektów wynosi </w:t>
      </w:r>
      <w:r>
        <w:rPr>
          <w:rFonts w:cs="Arial" w:ascii="Arial" w:hAnsi="Arial"/>
          <w:bCs/>
          <w:sz w:val="22"/>
          <w:szCs w:val="22"/>
        </w:rPr>
        <w:t>931,04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Miejskiego Ogrodu Botanicznego:</w:t>
      </w:r>
      <w:r>
        <w:rPr>
          <w:rFonts w:cs="Arial" w:ascii="Arial" w:hAnsi="Arial"/>
          <w:b/>
          <w:bCs/>
          <w:sz w:val="22"/>
          <w:szCs w:val="22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4 069,63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2 691,65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 377,98 zł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gruntów:</w:t>
        <w:tab/>
        <w:tab/>
        <w:tab/>
        <w:tab/>
        <w:tab/>
        <w:tab/>
        <w:tab/>
        <w:tab/>
        <w:tab/>
        <w:t xml:space="preserve">     3 935 590,00 zł</w:t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d) Cmentarz Komunaln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Cmentarz Komunalny w Zabrzu przy ulicy Pokoju administrowany jest przez Miejskie Przedsiębiorstwo Gospodarki Komunalnej Sp. z o. o. Ogólna powierzchnia cmentarza </w:t>
        <w:br/>
        <w:t xml:space="preserve">to </w:t>
      </w:r>
      <w:r>
        <w:rPr>
          <w:rFonts w:cs="Arial" w:ascii="Arial" w:hAnsi="Arial"/>
          <w:bCs/>
          <w:sz w:val="22"/>
          <w:szCs w:val="22"/>
        </w:rPr>
        <w:t>2,02 ha.</w:t>
      </w:r>
      <w:r>
        <w:rPr>
          <w:rFonts w:cs="Arial" w:ascii="Arial" w:hAnsi="Arial"/>
          <w:sz w:val="22"/>
          <w:szCs w:val="22"/>
        </w:rPr>
        <w:t xml:space="preserve"> Na terenie cmentarza znajdują się następujące obiekty: dom przedpogrzebowy </w:t>
        <w:br/>
        <w:t xml:space="preserve">i ogrodzenie. </w:t>
      </w:r>
    </w:p>
    <w:p>
      <w:pPr>
        <w:pStyle w:val="Tekstpodstawowywcity2"/>
        <w:ind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esione nakłady finansowe w 2012 roku zostały przeznaczone na eksploatację </w:t>
        <w:br/>
        <w:t>i utrzymanie cmentarza. Cmentarz przynosi wpływy do budżetu z usług cmentarnych.</w:t>
      </w:r>
    </w:p>
    <w:p>
      <w:pPr>
        <w:pStyle w:val="Tekstpodstawowywcity2"/>
        <w:ind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Cmentarza Komunalnego:</w:t>
      </w:r>
      <w:r>
        <w:rPr>
          <w:rFonts w:cs="Arial" w:ascii="Arial" w:hAnsi="Arial"/>
          <w:b/>
          <w:bCs/>
          <w:sz w:val="22"/>
          <w:szCs w:val="22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69 378,0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 713,75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13 664,25 zł</w:t>
            </w:r>
          </w:p>
        </w:tc>
      </w:tr>
    </w:tbl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równaniu z informacją poprzednią wartość początkowa Cmentarza Komunalnego nie uległa zmianie. 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) Parki wewnątrz - miejskie, zieleńce, skwery, zieleń przyuliczna, place zabaw, obiekty małej architektur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a terenie miasta Zabrze znajduje się </w:t>
      </w:r>
      <w:r>
        <w:rPr>
          <w:rFonts w:cs="Arial" w:ascii="Arial" w:hAnsi="Arial"/>
          <w:bCs/>
          <w:sz w:val="22"/>
          <w:szCs w:val="22"/>
        </w:rPr>
        <w:t>7 parków</w:t>
      </w:r>
      <w:r>
        <w:rPr>
          <w:rFonts w:cs="Arial" w:ascii="Arial" w:hAnsi="Arial"/>
          <w:sz w:val="22"/>
          <w:szCs w:val="22"/>
        </w:rPr>
        <w:t xml:space="preserve"> o ogólnej powierzchni </w:t>
        <w:br/>
      </w:r>
      <w:r>
        <w:rPr>
          <w:rFonts w:cs="Arial" w:ascii="Arial" w:hAnsi="Arial"/>
          <w:bCs/>
          <w:sz w:val="22"/>
          <w:szCs w:val="22"/>
        </w:rPr>
        <w:t>38,26 ha,</w:t>
      </w:r>
      <w:r>
        <w:rPr>
          <w:rFonts w:cs="Arial" w:ascii="Arial" w:hAnsi="Arial"/>
          <w:sz w:val="22"/>
          <w:szCs w:val="22"/>
        </w:rPr>
        <w:t xml:space="preserve"> 390 </w:t>
      </w:r>
      <w:r>
        <w:rPr>
          <w:rFonts w:cs="Arial" w:ascii="Arial" w:hAnsi="Arial"/>
          <w:bCs/>
          <w:sz w:val="22"/>
          <w:szCs w:val="22"/>
        </w:rPr>
        <w:t xml:space="preserve">lokalizacji zieleńców i pasów zieleni przyulicznej w całości o łącznej </w:t>
      </w:r>
      <w:r>
        <w:rPr>
          <w:rFonts w:cs="Arial" w:ascii="Arial" w:hAnsi="Arial"/>
          <w:sz w:val="22"/>
          <w:szCs w:val="22"/>
        </w:rPr>
        <w:t xml:space="preserve">powierzchni obszaru </w:t>
      </w:r>
      <w:r>
        <w:rPr>
          <w:rFonts w:cs="Arial" w:ascii="Arial" w:hAnsi="Arial"/>
          <w:bCs/>
          <w:sz w:val="22"/>
          <w:szCs w:val="22"/>
        </w:rPr>
        <w:t>222,30 ha</w:t>
      </w:r>
      <w:r>
        <w:rPr>
          <w:rFonts w:cs="Arial" w:ascii="Arial" w:hAnsi="Arial"/>
          <w:sz w:val="22"/>
          <w:szCs w:val="22"/>
        </w:rPr>
        <w:t>, a także 44 place zabaw wraz z siłowniami na powietrzu, 3 fontanny, 1 wiata – pergo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esione nakłady finansowe na parki i zieleńce w 2012 roku zostały przeznaczone na koszenie trawników, prześwietlenie drzew i krzewów, cięcie żywopłotów, sadzenie drzew i krzewów, sadzenie i pielęgnację kwietników sezonowych i wieloletnich, jesienne i wiosenne grabienie liści, utrzymanie porządku i czystości na terenach zieleni miejskiej, ustawienie i opróżnianie koszy, gracowanie i konserwację alejek parkowych, remonty i konserwację ławek parkowych, fontann i placów zabaw.</w:t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ind w:left="70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placów zabaw, obiektów małej architektury, zieleńców, skwerów, zieleni przyulicznej i parków wewnątrz - miejski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235 497,81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126 284,38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109 213,43 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oczątkowa placów zabaw, obiektów małej architektury i zieleni w 2012 roku zwiększyła się w porównaniu z informacją poprzednią o 737</w:t>
      </w:r>
      <w:r>
        <w:rPr>
          <w:rFonts w:cs="Arial" w:ascii="Arial" w:hAnsi="Arial"/>
          <w:bCs/>
          <w:sz w:val="22"/>
          <w:szCs w:val="22"/>
        </w:rPr>
        <w:t> 776,72 z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. i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utek powstania placów zabaw na zieleńcu przy ul. G. Zapolskiej oraz w Parku Rodzinnym wzdłuż rzeki Bytomki w dzielnicy Zabrze-Maciejów oraz wskutek modernizacji zieleńca z fontanną przy ul. Św. Flori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color w:val="000000"/>
          <w:sz w:val="22"/>
          <w:szCs w:val="22"/>
        </w:rPr>
      </w:pPr>
      <w:bookmarkStart w:id="5" w:name="__RefHeading___Toc214331592"/>
      <w:r>
        <w:rPr>
          <w:color w:val="000000"/>
          <w:sz w:val="22"/>
          <w:szCs w:val="22"/>
        </w:rPr>
        <w:t>Budownictwo mieszkaniowe i użytkowe</w:t>
      </w:r>
      <w:bookmarkEnd w:id="5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alne budownictwo mieszkaniowe i użytkowe w Zabrzu jest zarządzane przez:</w:t>
      </w:r>
    </w:p>
    <w:p>
      <w:pPr>
        <w:pStyle w:val="Normal"/>
        <w:widowControl w:val="false"/>
        <w:spacing w:lineRule="auto" w:line="360"/>
        <w:ind w:left="708" w:hanging="705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1) ZBM – TBS Sp. z o. o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spacing w:lineRule="auto" w:line="360"/>
        <w:ind w:left="708" w:hanging="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- Zarząd Budynków Mieszkaniowych - Towarzystwo Budownictwa Społecznego </w:t>
        <w:br/>
        <w:t xml:space="preserve">Sp. z o.o. z siedzibą w Zabrzu przy pl. Warszawskim 10, 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) JOFGN</w:t>
        <w:tab/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dnostkę Obsługi Finansowej Gospodarki Nieruchomościami w Zabrzu z siedzibą przy </w:t>
        <w:br/>
        <w:t>ul. Targowej 2.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żej opisane tabele przedstawiają zestawienie mienia zarządzanego </w:t>
        <w:br/>
        <w:t xml:space="preserve">przez ww. podmioty według wymienionych kryteriów z porównaniem roku bieżącego </w:t>
        <w:br/>
        <w:t>i poprzedniego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 wg wartości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650" w:type="pct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258"/>
        <w:gridCol w:w="57"/>
        <w:gridCol w:w="3207"/>
        <w:gridCol w:w="3205"/>
      </w:tblGrid>
      <w:tr>
        <w:trPr>
          <w:trHeight w:val="393" w:hRule="atLeast"/>
        </w:trPr>
        <w:tc>
          <w:tcPr>
            <w:tcW w:w="309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BM – TBS Sp. z o.o.</w:t>
            </w:r>
          </w:p>
        </w:tc>
        <w:tc>
          <w:tcPr>
            <w:tcW w:w="652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w zł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exact"/>
        </w:trPr>
        <w:tc>
          <w:tcPr>
            <w:tcW w:w="309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326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  <w:tc>
          <w:tcPr>
            <w:tcW w:w="32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009 r.</w:t>
            </w:r>
          </w:p>
        </w:tc>
      </w:tr>
      <w:tr>
        <w:trPr/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 mieszkalne i gospodarcze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 588 376,21</w:t>
            </w:r>
          </w:p>
        </w:tc>
        <w:tc>
          <w:tcPr>
            <w:tcW w:w="326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 544 783,46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09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Heading5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FGN</w:t>
            </w:r>
          </w:p>
        </w:tc>
        <w:tc>
          <w:tcPr>
            <w:tcW w:w="652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w zł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09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udynki mieszkalne i gospodarcze (razem z budynkam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użytkowaniu)</w:t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 403 770,88</w:t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 580 734,59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i chodniki osiedlowe</w:t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43 378,54</w:t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 380,52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że</w:t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562 575,50</w:t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534 812,78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 użytkowe</w:t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214 006,59</w:t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 875 106,43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le (boisko i inne)</w:t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72 287,08</w:t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51 151,72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(kotły, pozostałe wyposażenie, urządzenia ogólnego zastosowania)</w:t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28 113,24</w:t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28 113,24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JOFGN :</w:t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12 324 131,83 </w:t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6 310 299,28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0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31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bCs/>
          <w:sz w:val="22"/>
          <w:szCs w:val="22"/>
        </w:rPr>
        <w:t>b) według ilości lokali oraz powierzchni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432"/>
        <w:gridCol w:w="1336"/>
        <w:gridCol w:w="291"/>
        <w:gridCol w:w="1580"/>
        <w:gridCol w:w="71"/>
        <w:gridCol w:w="1688"/>
      </w:tblGrid>
      <w:tr>
        <w:trPr>
          <w:trHeight w:val="503" w:hRule="atLeast"/>
        </w:trPr>
        <w:tc>
          <w:tcPr>
            <w:tcW w:w="285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BM – TBS Sp. z o. o.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85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333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</w:tr>
      <w:tr>
        <w:trPr>
          <w:trHeight w:val="668" w:hRule="atLeas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eszkania komunalne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ind w:left="4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753,06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ind w:left="46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753,06</w:t>
            </w:r>
          </w:p>
        </w:tc>
      </w:tr>
      <w:tr>
        <w:trPr>
          <w:trHeight w:val="239" w:hRule="atLeas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mieszkania komunalne </w:t>
              <w:br/>
              <w:t>we wspólnotach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15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 451,59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01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 198,86</w:t>
            </w:r>
          </w:p>
        </w:tc>
      </w:tr>
      <w:tr>
        <w:trPr>
          <w:trHeight w:val="140" w:hRule="atLeas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okale użytkowe komunalne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,11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,76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okale użytkowe komunalne </w:t>
              <w:br/>
              <w:t>we wspólnotach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963,81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524,35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raże komunalne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3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3</w:t>
            </w:r>
          </w:p>
        </w:tc>
      </w:tr>
      <w:tr>
        <w:trPr>
          <w:trHeight w:val="301" w:hRule="atLeas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raże komunalne we wspólnotach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,23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66,67</w:t>
            </w:r>
          </w:p>
        </w:tc>
      </w:tr>
      <w:tr>
        <w:trPr>
          <w:trHeight w:val="680" w:hRule="atLeas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BM – TBS Sp. z o. o.: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288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8 994,43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142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1 493,33</w:t>
            </w:r>
          </w:p>
        </w:tc>
      </w:tr>
      <w:tr>
        <w:trPr>
          <w:trHeight w:val="113" w:hRule="exac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4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85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FGN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85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333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eszkania komunalne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8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 564,05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2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 570,28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ieszkania komunal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 wspólnotach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31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 866,54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3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 147,57</w:t>
            </w:r>
          </w:p>
        </w:tc>
      </w:tr>
      <w:tr>
        <w:trPr>
          <w:trHeight w:val="680" w:hRule="atLeas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lokale mieszkalne :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629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6 430,59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955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9 717,85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raże komunalne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 909,67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6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041,46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raże komuna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 wspólnotach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,65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92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okale użytkowe komunalne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 627,40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 812,91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lokale użytkowe komunal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wspólnotach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 163,36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270,62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ka Makoszowy - użytkowe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11,20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11,20</w:t>
            </w:r>
          </w:p>
        </w:tc>
      </w:tr>
      <w:tr>
        <w:trPr/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Hala POGOŃ-użytkowe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490,65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516,00</w:t>
            </w:r>
          </w:p>
        </w:tc>
      </w:tr>
      <w:tr>
        <w:trPr>
          <w:trHeight w:val="680" w:hRule="atLeas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JOFGN: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503</w:t>
            </w:r>
          </w:p>
        </w:tc>
        <w:tc>
          <w:tcPr>
            <w:tcW w:w="1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8 118,52</w:t>
            </w:r>
          </w:p>
        </w:tc>
        <w:tc>
          <w:tcPr>
            <w:tcW w:w="1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485</w:t>
            </w:r>
          </w:p>
        </w:tc>
        <w:tc>
          <w:tcPr>
            <w:tcW w:w="17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9 746,96</w:t>
            </w:r>
          </w:p>
        </w:tc>
      </w:tr>
      <w:tr>
        <w:trPr>
          <w:trHeight w:val="113" w:hRule="exact"/>
        </w:trPr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7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4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br w:type="textWrapping" w:clear="all"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 według uzyskiwanych dochodów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50" w:type="pct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3255"/>
        <w:gridCol w:w="116"/>
        <w:gridCol w:w="3143"/>
      </w:tblGrid>
      <w:tr>
        <w:trPr>
          <w:trHeight w:val="421" w:hRule="atLeast"/>
        </w:trPr>
        <w:tc>
          <w:tcPr>
            <w:tcW w:w="32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BM – TBS Sp. z o. o.</w:t>
            </w:r>
          </w:p>
        </w:tc>
        <w:tc>
          <w:tcPr>
            <w:tcW w:w="651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ód w zł</w:t>
            </w:r>
          </w:p>
        </w:tc>
      </w:tr>
      <w:tr>
        <w:trPr>
          <w:trHeight w:val="760" w:hRule="atLeast"/>
        </w:trPr>
        <w:tc>
          <w:tcPr>
            <w:tcW w:w="32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32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okale mieszkalne</w:t>
            </w:r>
          </w:p>
        </w:tc>
        <w:tc>
          <w:tcPr>
            <w:tcW w:w="32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481 037,03</w:t>
            </w:r>
          </w:p>
        </w:tc>
        <w:tc>
          <w:tcPr>
            <w:tcW w:w="32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086 880,22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okale użytkowe</w:t>
            </w:r>
          </w:p>
        </w:tc>
        <w:tc>
          <w:tcPr>
            <w:tcW w:w="32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92 491,89</w:t>
            </w:r>
          </w:p>
        </w:tc>
        <w:tc>
          <w:tcPr>
            <w:tcW w:w="32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64 539,46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raże poza budynkami</w:t>
            </w:r>
          </w:p>
        </w:tc>
        <w:tc>
          <w:tcPr>
            <w:tcW w:w="32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272,64</w:t>
            </w:r>
          </w:p>
        </w:tc>
        <w:tc>
          <w:tcPr>
            <w:tcW w:w="32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04,62</w:t>
            </w:r>
          </w:p>
        </w:tc>
      </w:tr>
      <w:tr>
        <w:trPr>
          <w:trHeight w:val="423" w:hRule="atLeast"/>
        </w:trPr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raże w budynkach</w:t>
            </w:r>
          </w:p>
        </w:tc>
        <w:tc>
          <w:tcPr>
            <w:tcW w:w="32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969,92</w:t>
            </w:r>
          </w:p>
        </w:tc>
        <w:tc>
          <w:tcPr>
            <w:tcW w:w="32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151,71</w:t>
            </w:r>
          </w:p>
        </w:tc>
      </w:tr>
      <w:tr>
        <w:trPr>
          <w:trHeight w:val="423" w:hRule="atLeast"/>
        </w:trPr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setki</w:t>
            </w:r>
          </w:p>
        </w:tc>
        <w:tc>
          <w:tcPr>
            <w:tcW w:w="32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 754,19</w:t>
            </w:r>
          </w:p>
        </w:tc>
        <w:tc>
          <w:tcPr>
            <w:tcW w:w="32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117,75</w:t>
            </w:r>
          </w:p>
        </w:tc>
      </w:tr>
      <w:tr>
        <w:trPr>
          <w:trHeight w:val="680" w:hRule="atLeast"/>
        </w:trPr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BM – TBS Sp. z o. o.:</w:t>
            </w:r>
          </w:p>
        </w:tc>
        <w:tc>
          <w:tcPr>
            <w:tcW w:w="32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633 525,67</w:t>
            </w:r>
          </w:p>
        </w:tc>
        <w:tc>
          <w:tcPr>
            <w:tcW w:w="325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758 693,76</w:t>
            </w:r>
          </w:p>
        </w:tc>
      </w:tr>
      <w:tr>
        <w:trPr>
          <w:trHeight w:val="113" w:hRule="exact"/>
        </w:trPr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51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FGN</w:t>
            </w:r>
          </w:p>
        </w:tc>
        <w:tc>
          <w:tcPr>
            <w:tcW w:w="651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ód w zł</w:t>
            </w:r>
          </w:p>
        </w:tc>
      </w:tr>
      <w:tr>
        <w:trPr>
          <w:trHeight w:val="742" w:hRule="atLeast"/>
        </w:trPr>
        <w:tc>
          <w:tcPr>
            <w:tcW w:w="32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okale mieszkalne + ogrody</w:t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868 983,41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080 872,33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okale użytkowe</w:t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86 782,23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958 457,72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raże poza budynkami</w:t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38 372,75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37 933,36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raże w budynkach</w:t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 570,59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 522,71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setki</w:t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 854,05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 767,20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Hala POGOŃ</w:t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255,00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850,00</w:t>
            </w:r>
          </w:p>
        </w:tc>
      </w:tr>
      <w:tr>
        <w:trPr/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alka Makoszowy</w:t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499,00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836,64</w:t>
            </w:r>
          </w:p>
        </w:tc>
      </w:tr>
      <w:tr>
        <w:trPr>
          <w:trHeight w:val="680" w:hRule="atLeast"/>
        </w:trPr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JOFGN:</w:t>
            </w:r>
          </w:p>
        </w:tc>
        <w:tc>
          <w:tcPr>
            <w:tcW w:w="33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 892 317,03</w:t>
            </w:r>
          </w:p>
        </w:tc>
        <w:tc>
          <w:tcPr>
            <w:tcW w:w="3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 957 239,96</w:t>
            </w:r>
          </w:p>
        </w:tc>
      </w:tr>
      <w:tr>
        <w:trPr>
          <w:trHeight w:val="113" w:hRule="exact"/>
        </w:trPr>
        <w:tc>
          <w:tcPr>
            <w:tcW w:w="3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51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onadto Gmina Miejska Zabrze wynajmuje i użycza budynki oraz lokale użytkowe z przeznaczeniem na cele: oświatowe, kulturalne, religijne, sportowe, pomocy społecznej, służby zdrowia, prowadzenia działalności produkcyjnej, handlowej, usługowej i magazynowej. Poniżej opisana tabela przedstawia zestawienie zbiorcze aktualnie zawartych umów z uwzględnieniem rodzaju umowy, ilości zawartych umów, ogólnej powierzchni użytkowej budynków i gruntów z porównaniem roku bieżącego i ubiegłego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467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036"/>
        <w:gridCol w:w="915"/>
        <w:gridCol w:w="1360"/>
        <w:gridCol w:w="1146"/>
        <w:gridCol w:w="1259"/>
        <w:gridCol w:w="1260"/>
      </w:tblGrid>
      <w:tr>
        <w:trPr>
          <w:trHeight w:val="498" w:hRule="atLeast"/>
        </w:trPr>
        <w:tc>
          <w:tcPr>
            <w:tcW w:w="249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umowy</w:t>
            </w:r>
          </w:p>
        </w:tc>
        <w:tc>
          <w:tcPr>
            <w:tcW w:w="195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zawartych umów</w:t>
            </w:r>
          </w:p>
        </w:tc>
        <w:tc>
          <w:tcPr>
            <w:tcW w:w="502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lna powierzchnia</w:t>
            </w:r>
          </w:p>
        </w:tc>
      </w:tr>
      <w:tr>
        <w:trPr>
          <w:trHeight w:val="384" w:hRule="atLeast"/>
        </w:trPr>
        <w:tc>
          <w:tcPr>
            <w:tcW w:w="249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91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  <w:tc>
          <w:tcPr>
            <w:tcW w:w="250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żytkowa budynków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ntów w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49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3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1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 r.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 r.</w:t>
            </w:r>
          </w:p>
        </w:tc>
      </w:tr>
      <w:tr>
        <w:trPr>
          <w:trHeight w:val="399" w:hRule="atLeast"/>
        </w:trPr>
        <w:tc>
          <w:tcPr>
            <w:tcW w:w="2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użyczenia</w:t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732,74</w:t>
            </w:r>
          </w:p>
        </w:tc>
        <w:tc>
          <w:tcPr>
            <w:tcW w:w="1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 873,53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 878,84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 241,44</w:t>
            </w:r>
          </w:p>
        </w:tc>
      </w:tr>
      <w:tr>
        <w:trPr>
          <w:trHeight w:val="419" w:hRule="atLeast"/>
        </w:trPr>
        <w:tc>
          <w:tcPr>
            <w:tcW w:w="2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ajmu</w:t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63,64</w:t>
            </w:r>
          </w:p>
        </w:tc>
        <w:tc>
          <w:tcPr>
            <w:tcW w:w="1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532,43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360,93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785,23</w:t>
            </w:r>
          </w:p>
        </w:tc>
      </w:tr>
      <w:tr>
        <w:trPr>
          <w:trHeight w:val="259" w:hRule="atLeast"/>
        </w:trPr>
        <w:tc>
          <w:tcPr>
            <w:tcW w:w="2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dzierżawy obiektu</w:t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,00</w:t>
            </w:r>
          </w:p>
        </w:tc>
        <w:tc>
          <w:tcPr>
            <w:tcW w:w="1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,00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00</w:t>
            </w:r>
          </w:p>
        </w:tc>
      </w:tr>
      <w:tr>
        <w:trPr>
          <w:trHeight w:val="399" w:hRule="atLeast"/>
        </w:trPr>
        <w:tc>
          <w:tcPr>
            <w:tcW w:w="2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użytkowania</w:t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73</w:t>
            </w:r>
          </w:p>
        </w:tc>
        <w:tc>
          <w:tcPr>
            <w:tcW w:w="1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73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0</w:t>
            </w:r>
          </w:p>
        </w:tc>
      </w:tr>
      <w:tr>
        <w:trPr>
          <w:trHeight w:val="419" w:hRule="atLeast"/>
        </w:trPr>
        <w:tc>
          <w:tcPr>
            <w:tcW w:w="2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zumienia</w:t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73,33</w:t>
            </w:r>
          </w:p>
        </w:tc>
        <w:tc>
          <w:tcPr>
            <w:tcW w:w="1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73,33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63,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: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warto 6 umów na zarządzanie</w:t>
      </w:r>
      <w:r>
        <w:rPr>
          <w:rFonts w:cs="Arial" w:ascii="Arial" w:hAnsi="Arial"/>
          <w:sz w:val="22"/>
          <w:szCs w:val="22"/>
        </w:rPr>
        <w:t xml:space="preserve"> obiektami komunalnymi (o ogólnej powierzchni gruntów 78 460,00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)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 </w:t>
      </w:r>
      <w:r>
        <w:rPr>
          <w:rFonts w:cs="Arial" w:ascii="Arial" w:hAnsi="Arial"/>
          <w:b/>
          <w:sz w:val="22"/>
          <w:szCs w:val="22"/>
        </w:rPr>
        <w:t>obiekt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unalne</w:t>
      </w:r>
      <w:r>
        <w:rPr>
          <w:rFonts w:cs="Arial" w:ascii="Arial" w:hAnsi="Arial"/>
          <w:sz w:val="22"/>
          <w:szCs w:val="22"/>
        </w:rPr>
        <w:t xml:space="preserve"> (o ogólnej powierzchni użytkowej budynków </w:t>
      </w:r>
      <w:r>
        <w:rPr>
          <w:rFonts w:cs="Arial" w:ascii="Arial" w:hAnsi="Arial"/>
          <w:bCs/>
          <w:sz w:val="22"/>
          <w:szCs w:val="22"/>
        </w:rPr>
        <w:t xml:space="preserve"> 1 294,7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  <w:br/>
        <w:t>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erzchni gruntów </w:t>
      </w:r>
      <w:r>
        <w:rPr>
          <w:rFonts w:cs="Arial" w:ascii="Arial" w:hAnsi="Arial"/>
          <w:bCs/>
          <w:sz w:val="22"/>
          <w:szCs w:val="22"/>
        </w:rPr>
        <w:t>8 275,1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 użytkowane bezumownie,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obiek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omunalnych </w:t>
      </w:r>
      <w:r>
        <w:rPr>
          <w:rFonts w:cs="Arial" w:ascii="Arial" w:hAnsi="Arial"/>
          <w:sz w:val="22"/>
          <w:szCs w:val="22"/>
        </w:rPr>
        <w:t xml:space="preserve">(o ogólnej powierzchni użytkowej budynków </w:t>
      </w:r>
      <w:r>
        <w:rPr>
          <w:rFonts w:cs="Arial" w:ascii="Arial" w:hAnsi="Arial"/>
          <w:bCs/>
          <w:sz w:val="22"/>
          <w:szCs w:val="22"/>
        </w:rPr>
        <w:t>6 694,6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  <w:br/>
      </w:r>
      <w:r>
        <w:rPr>
          <w:rFonts w:cs="Arial" w:ascii="Arial" w:hAnsi="Arial"/>
          <w:sz w:val="22"/>
          <w:szCs w:val="22"/>
        </w:rPr>
        <w:t xml:space="preserve">i powierzchni gruntów </w:t>
      </w:r>
      <w:r>
        <w:rPr>
          <w:rFonts w:cs="Arial" w:ascii="Arial" w:hAnsi="Arial"/>
          <w:bCs/>
          <w:sz w:val="22"/>
          <w:szCs w:val="22"/>
        </w:rPr>
        <w:t>30 251,8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nieudostępnionych.</w:t>
      </w:r>
    </w:p>
    <w:p>
      <w:pPr>
        <w:pStyle w:val="Zwykytekst"/>
        <w:spacing w:lineRule="auto" w:line="360"/>
        <w:ind w:left="709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color w:val="000000"/>
          <w:sz w:val="22"/>
          <w:szCs w:val="22"/>
        </w:rPr>
      </w:pPr>
      <w:bookmarkStart w:id="6" w:name="__RefHeading___Toc214331593"/>
      <w:r>
        <w:rPr>
          <w:color w:val="000000"/>
          <w:sz w:val="22"/>
          <w:szCs w:val="22"/>
        </w:rPr>
        <w:t>Budownictwo oświatowe</w:t>
      </w:r>
      <w:bookmarkEnd w:id="6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nictwo oświatowe na terenie Gminy Miejskiej Zabrze w niniejszym opracowaniu informacji o stanie mienia komunalnego za 2012 rok podzielone jest </w:t>
        <w:br/>
        <w:t>na grupy: oświata publiczna (przedszkola, szkoły podstawowe i gimnazja, zespoły szkół), szkoły wyższe, placówki opiekuńczo-wychowawcze oraz oświata niepubliczn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ramach</w:t>
      </w:r>
      <w:r>
        <w:rPr>
          <w:rFonts w:cs="Arial" w:ascii="Arial" w:hAnsi="Arial"/>
          <w:b/>
          <w:bCs/>
          <w:sz w:val="22"/>
          <w:szCs w:val="22"/>
        </w:rPr>
        <w:t xml:space="preserve"> szkolnictwa wyższego </w:t>
      </w:r>
      <w:r>
        <w:rPr>
          <w:rFonts w:cs="Arial" w:ascii="Arial" w:hAnsi="Arial"/>
          <w:sz w:val="22"/>
          <w:szCs w:val="22"/>
        </w:rPr>
        <w:t>Gmina Miejska Zabrze: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życza Politechnice Śląskiej cztery budynki przy ulicy Gen. de Gaulle’a 66 i 72 </w:t>
        <w:br/>
        <w:t xml:space="preserve">oraz przy ulicy Roosevelta 30 i 32 o łącznej powierzchni użytkowej </w:t>
      </w:r>
      <w:r>
        <w:rPr>
          <w:rFonts w:cs="Arial" w:ascii="Arial" w:hAnsi="Arial"/>
          <w:bCs/>
          <w:sz w:val="22"/>
          <w:szCs w:val="22"/>
        </w:rPr>
        <w:t>3 913,2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życza Śląskiemu Uniwersytetowi Medycznemu w Katowicach teren przy Placu Traugutta o łącznej powierzchni 4 108,00 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wcity3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a na podstawie umowy dzierżawy Wyższej Szkole Technicznej w Katowicach budynek przy ulicy Park Hutniczy 3 - 5 o łącznej powierzchni użytkowej 951,00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 ramach </w:t>
      </w:r>
      <w:r>
        <w:rPr>
          <w:rFonts w:cs="Arial" w:ascii="Arial" w:hAnsi="Arial"/>
          <w:b/>
          <w:bCs/>
          <w:sz w:val="22"/>
          <w:szCs w:val="22"/>
        </w:rPr>
        <w:t>oświaty niepublicznej</w:t>
      </w:r>
      <w:r>
        <w:rPr>
          <w:rFonts w:cs="Arial" w:ascii="Arial" w:hAnsi="Arial"/>
          <w:sz w:val="22"/>
          <w:szCs w:val="22"/>
        </w:rPr>
        <w:t xml:space="preserve"> Gmina Miejska Zabrze użycza placówkom niepublicznym budynki przy ulicy Zwrotniczej 13 oraz przy ul. Park Hutniczy 12 o łącznej powierzchni użytkowej </w:t>
      </w:r>
      <w:r>
        <w:rPr>
          <w:rFonts w:cs="Arial" w:ascii="Arial" w:hAnsi="Arial"/>
          <w:bCs/>
          <w:sz w:val="22"/>
          <w:szCs w:val="22"/>
        </w:rPr>
        <w:t>3 411,64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oszczególnych placówek oświaty publicznej i placówek opiekuńczo - wychowawczych przedstawia się następująco (w 2012 roku wartość początkowa budynków niektórych placówek uległa zwiększeniu o wartość przeprowadzonych prac modernizacyjnych):</w:t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DSZKOLA:</w:t>
      </w:r>
    </w:p>
    <w:p>
      <w:pPr>
        <w:pStyle w:val="Tekstpodstawowywcity3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33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156"/>
        <w:gridCol w:w="1713"/>
        <w:gridCol w:w="1620"/>
        <w:gridCol w:w="1440"/>
        <w:gridCol w:w="1260"/>
        <w:gridCol w:w="932"/>
        <w:gridCol w:w="1639"/>
      </w:tblGrid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Reymonta 52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" w:leader="none"/>
              </w:tabs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       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94 266,0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 070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77/01</w:t>
              <w:br/>
              <w:t xml:space="preserve"> 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9.200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 189,0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94 266,0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97 693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ZN-II.6844.15.2011.KK </w:t>
              <w:br/>
              <w:t>z dnia 07.05.2012 r.</w:t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 399,0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Św. Jana 8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" w:leader="none"/>
              </w:tabs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       budynku w zł</w:t>
            </w:r>
          </w:p>
          <w:p>
            <w:pPr>
              <w:pStyle w:val="Normal"/>
              <w:tabs>
                <w:tab w:val="clear" w:pos="708"/>
                <w:tab w:val="left" w:pos="137" w:leader="none"/>
              </w:tabs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plac zabaw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2 355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 412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nr ZN.II.6844.3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11.KK </w:t>
              <w:br/>
              <w:t>z dnia 18.07.201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253,9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2 355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 412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nr ZN.II.6844.3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1.KK </w:t>
              <w:br/>
              <w:t>z dnia 18.07.2011 r.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 964,2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Jordana 59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" w:leader="none"/>
              </w:tabs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       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27 674,12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 058,6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2/2003 </w:t>
              <w:br/>
              <w:t>z dnia 03.01.2003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233,4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27 339,8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 058,6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-II.6844.14.2011.KK Prezydenta Miasta Zabrze z dnia 23.03.2012 r.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 634,94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Wolności 215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" w:leader="none"/>
              </w:tabs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       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27 862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.6844.3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 z dnia 30.06.201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27 862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 800,4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.6844.3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 z dnia 30.06.2011 r.</w:t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687,9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Płaskowickiej 3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" w:leader="none"/>
              </w:tabs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       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7 156,32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630,6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76/01 </w:t>
              <w:br/>
              <w:t xml:space="preserve">z dnia 24.09.2001 r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0,6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7 156,32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630,6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ZN-II.6844.34.2011.KK Prezydenta Miasta Zabrze z dnia 18.01.2012 r.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36,3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Matejki 64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" w:leader="none"/>
              </w:tabs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       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45 786,43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 438,89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.6844.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 z dnia 26.08.201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453,6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  <w:r>
              <w:rPr/>
              <w:t xml:space="preserve"> 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45 786,43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 322,4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.6844.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 z dnia 26.08.2011 r.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295,9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Fredry 21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7" w:leader="none"/>
              </w:tabs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       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16 578,35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279,18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9/2003</w:t>
              <w:br/>
              <w:t xml:space="preserve"> z d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1.2003 r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 352,7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15 331,35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9 875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-II.6844.16.2011.KK Prezydenta Miasta Zabrze z dnia 14.03.2012 r.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 095,1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Św. Urbana 2b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 839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1 315, 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.6844.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 z dnia 18.07.2011 r.</w:t>
            </w:r>
          </w:p>
        </w:tc>
      </w:tr>
      <w:tr>
        <w:trPr>
          <w:trHeight w:val="64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4,2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 839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 934,72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.6844.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 z dnia 18.07.2011 r.</w:t>
            </w:r>
          </w:p>
        </w:tc>
      </w:tr>
      <w:tr>
        <w:trPr>
          <w:trHeight w:val="64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22,1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zedszkole Nr 14 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m. Promyczek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Ściegiennego 1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979,15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 636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79/01 </w:t>
              <w:br/>
              <w:t>z dnia 01.10.200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4,4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979,15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 782,8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ZN-II.6844.12.2011.KK Prezydenta Miasta Zabrze z dnia 16.01.2012 r.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 748,9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rczoka 96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92 28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2 320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59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77 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1.KK z dnia 12.07.201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 552,3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92 28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2 320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9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77 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1.KK z dnia 12.07.2011 r.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 860,3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Rolnika 33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64 68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0 2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6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7.06.2011 r.</w:t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007,0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64 68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0 2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6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7.06.2011 r.</w:t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 014,0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nopnickiej 1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ynku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469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 174,7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57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02.09.2011 r.</w:t>
            </w:r>
          </w:p>
        </w:tc>
      </w:tr>
      <w:tr>
        <w:trPr>
          <w:trHeight w:val="614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 997,7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469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 174,7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57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02.09.2011 r.</w:t>
            </w:r>
          </w:p>
        </w:tc>
      </w:tr>
      <w:tr>
        <w:trPr>
          <w:trHeight w:val="61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 427,0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3-go Maja 89A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4 45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 341,32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57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9.07.2011 r.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 964,5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4 45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 213,32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57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9.07.2011 r.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418,6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Ślęczka 9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 177,96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 065,09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5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87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,06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1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9.08.201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4,6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 177,96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0 565,0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5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87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,06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1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9.08.2011 r.</w:t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 357,7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Strażacka 1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</w:t>
            </w:r>
          </w:p>
          <w:p>
            <w:pPr>
              <w:pStyle w:val="Normal"/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kalów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6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6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6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47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9.06.2011 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az 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4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14.06.2011 r.</w:t>
            </w:r>
          </w:p>
        </w:tc>
      </w:tr>
      <w:tr>
        <w:trPr>
          <w:trHeight w:val="87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 022,2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6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 692,4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6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47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9.06.2011 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az 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4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14.06.2011 r.</w:t>
            </w:r>
          </w:p>
        </w:tc>
      </w:tr>
      <w:tr>
        <w:trPr>
          <w:trHeight w:val="68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424,0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Cieszyńska 33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 729,38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 657,02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4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5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82/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2.10.2001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 821,2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 729,38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 657,02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4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,4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61,07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ZN-II.6844.10.2011.KK Prezydenta Miasta Zabrze z dnia 08.06.2012 r.</w:t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 262,6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Wojciecha 4a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60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144,3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61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064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38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9.07.201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 183,4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60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 322,9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61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064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38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9.07.2011 r.</w:t>
            </w:r>
          </w:p>
        </w:tc>
      </w:tr>
      <w:tr>
        <w:trPr>
          <w:trHeight w:val="628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263,5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28 im. Janoscha w Zabr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Niedziałkowskiego 35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 58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 320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7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.AS-72244-44/20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16.01.2006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 440,3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 58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 320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7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.AS-72244-44/20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16.01.2006 r.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473,3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Paderewskiego 53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kowa 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2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 080,48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2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81/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2.10.2001r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 606,24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2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 080,48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2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ZN-II.6844.17.2011.KK Prezydenta Miasta Zabrze z dnia 22.02.2012 r.</w:t>
            </w:r>
          </w:p>
        </w:tc>
      </w:tr>
      <w:tr>
        <w:trPr>
          <w:trHeight w:val="537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 108,2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Chopina 26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 887,9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 231,9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2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8/02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18.03.2002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396,0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 887,9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 231,9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2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8/02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18.03.2002 r.</w:t>
            </w:r>
          </w:p>
        </w:tc>
      </w:tr>
      <w:tr>
        <w:trPr>
          <w:trHeight w:val="372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 951,8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Heweliusza 36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41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 438,4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3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9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nr 24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1.2003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 005,5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41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 438,4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3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9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4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1.2003 r.</w:t>
            </w:r>
          </w:p>
        </w:tc>
      </w:tr>
      <w:tr>
        <w:trPr>
          <w:trHeight w:val="372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516,4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Zamenhofa 4a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 371,6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 539,7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8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1/02 z dnia 22.04.2002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 085,2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 371,6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 539,7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8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7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ZN-II.6844.32.2011.KK Prezydenta Miasta Zabrze z dnia 03.04.2012 r.</w:t>
            </w:r>
          </w:p>
        </w:tc>
      </w:tr>
      <w:tr>
        <w:trPr>
          <w:trHeight w:val="597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 523,0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s. H. Pobożnego 5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448,61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 675,3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4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33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31/200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20.02.2003r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844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686,7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448,61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 675,3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4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2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ZN-II.6844.18.2011.KK Prezydenta Miasta Zabrze z dnia 31.01.2012 r.</w:t>
            </w:r>
          </w:p>
        </w:tc>
      </w:tr>
      <w:tr>
        <w:trPr>
          <w:trHeight w:val="540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 603,5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4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zkole dodatkowo posiada w trwałym zarządzie budynek gospodarczy o wartości początkowej </w:t>
              <w:br/>
              <w:t>7000, 00 zł (umorzenie: 2 436,22 zł)</w:t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Nyska 21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 522,7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 104,8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3/20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22.04.2002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485,2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 522,7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 104,8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3/20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22.04.2002 r.</w:t>
            </w:r>
          </w:p>
        </w:tc>
      </w:tr>
      <w:tr>
        <w:trPr>
          <w:trHeight w:val="372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462,8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lonowa 2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29 90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 76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78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17,45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31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0.09.2011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66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29 90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 76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78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17,45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31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0.09.2011 r.</w:t>
            </w:r>
          </w:p>
        </w:tc>
      </w:tr>
      <w:tr>
        <w:trPr>
          <w:trHeight w:val="586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 82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palniana 7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80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 4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60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36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09.12.2011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713,3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80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 4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60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36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09.12.2011 r.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073,3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Pokoju 37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95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 044,5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88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0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8.07.2011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 550,5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954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19 700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88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0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8.07.2011 r.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 043,0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alinowa 9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 29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2 314,0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94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9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39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1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5.05.2011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 345,0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 297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2 314,0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94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9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390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1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25.05.2011 r.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 403,2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48 z Oddziałami Integracyjny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tarbińskiego 16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.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00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0 488,6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37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158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4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12.07.2011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 527,0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000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69 710,12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37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158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.6844.24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KK z dnia 12.07.2011 r.</w:t>
            </w:r>
          </w:p>
        </w:tc>
      </w:tr>
      <w:tr>
        <w:trPr>
          <w:trHeight w:val="606" w:hRule="exac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 551,0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33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Sportowa 42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+ sala gimnastyczna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 218,45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9 416,6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3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9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84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2.10.2001 r.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 074,2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7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 218,45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9 416,6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3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4,20</w:t>
            </w:r>
          </w:p>
        </w:tc>
        <w:tc>
          <w:tcPr>
            <w:tcW w:w="932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92</w:t>
            </w:r>
          </w:p>
        </w:tc>
        <w:tc>
          <w:tcPr>
            <w:tcW w:w="1639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ZN-II.6844.22.2011.KK Prezydenta Miasta Zabrze z dnia 08.06.2012 r.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 310,0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Zwykytekst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Zwykytekst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Zwykytekst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ZKOŁY PODSTAWOWE I GIMNAZJA:</w:t>
      </w:r>
    </w:p>
    <w:p>
      <w:pPr>
        <w:pStyle w:val="Zwykytekst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tbl>
      <w:tblPr>
        <w:tblW w:w="1040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51"/>
        <w:gridCol w:w="1800"/>
        <w:gridCol w:w="1620"/>
        <w:gridCol w:w="1440"/>
        <w:gridCol w:w="1260"/>
        <w:gridCol w:w="928"/>
        <w:gridCol w:w="1586"/>
      </w:tblGrid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Sportowa 5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boisko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4 764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70 75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4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25,9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308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-KK-72244-2/06 z dnia 15.03.2011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5 119,5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4 764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70 75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4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25,9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308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-KK-72244-2/06 z dnia 15.03.2011 r.</w:t>
            </w:r>
          </w:p>
        </w:tc>
      </w:tr>
      <w:tr>
        <w:trPr>
          <w:trHeight w:val="568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91 909,8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rólewska 4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 12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9 88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2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7,8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2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.2006 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 19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 120,0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8 044,6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2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7,8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G.II-AS-72244-2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.2006 r.</w:t>
            </w:r>
          </w:p>
        </w:tc>
      </w:tr>
      <w:tr>
        <w:trPr>
          <w:trHeight w:val="635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 553,1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6 im. Marii Curie- Skłodowski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lonowa 23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 99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27 431,7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1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3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47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3.2006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 955,7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 99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27 431,7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1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3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47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3.2006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 141,5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Pokoju 41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 546,24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60 492,0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2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5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3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.2003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az nr ZN-II.6844.49.2011.KK 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6.2011 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 850,34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 546,24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60 492,0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2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5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3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.2003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az nr ZN-II.6844.49.2011.KK 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6.2011 r.</w:t>
            </w:r>
          </w:p>
        </w:tc>
      </w:tr>
      <w:tr>
        <w:trPr>
          <w:trHeight w:val="753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 862,64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8 z Oddziałami Integracyjny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Londzina 2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677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80 66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,6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,18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G.II-AS-72244-48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0.07.2006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az 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-KK-72244-41/09 z dnia 11.01.2011 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 240,4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677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80 66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,6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,18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G.II-AS-72244-48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0.07.2006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az 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-II-KK-72244-41/09 z dnia 11.01.2011 r.</w:t>
            </w:r>
          </w:p>
        </w:tc>
      </w:tr>
      <w:tr>
        <w:trPr>
          <w:trHeight w:val="943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 756,9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14 z Oddziałami Integracyjny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Gdańska 10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budynku w zł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boisko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plac zabaw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 752,75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49 243, 5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2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4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7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1.2003r.</w:t>
            </w:r>
          </w:p>
        </w:tc>
      </w:tr>
      <w:tr>
        <w:trPr>
          <w:trHeight w:val="408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 262,1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 752,75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49 243, 5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2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4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7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1.2003r.</w:t>
            </w:r>
          </w:p>
        </w:tc>
      </w:tr>
      <w:tr>
        <w:trPr>
          <w:trHeight w:val="375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5 137,7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Czołgistów 1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budynku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+ plac zabaw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 923,71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90 041,6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4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3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68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8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3.01.2003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 083,4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 923,71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90 041,6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4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3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68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8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3.01.2003r.</w:t>
            </w:r>
          </w:p>
        </w:tc>
      </w:tr>
      <w:tr>
        <w:trPr>
          <w:trHeight w:val="375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 834,4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Lompy 78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 18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12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3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7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4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45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0.01.2006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 861,8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 18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3 082,4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3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1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7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4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45/20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30.01.2006r.</w:t>
            </w:r>
          </w:p>
        </w:tc>
      </w:tr>
      <w:tr>
        <w:trPr>
          <w:trHeight w:val="530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 354,0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17 im. Bohaterów Westerplat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rczoka 98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 148,29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 481, 7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2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8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G.II-AS-72244-40/200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06 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310,2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 148,29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 234,1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2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 58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8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G.II-AS-72244-40/200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06 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 992,56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18 im. Powstańców Śląski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EAF1DD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EAF1DD" w:val="clear"/>
              </w:rPr>
              <w:t>ul. Karczewskiego 10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25 957,38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7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7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 268,7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 082,24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48 053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8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7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60,9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46,5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ZN-I.6844.3.2011.KK Prezydenta Miasta Zabrze z dnia 27.03.2012 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 563,2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21 im. J.Gag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Bytomska 26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 493,08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46 442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,6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2,16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67,2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6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3.01.2003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42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 493,08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4 80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,6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2,16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67,2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6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3.01.2003r.</w:t>
            </w:r>
          </w:p>
        </w:tc>
      </w:tr>
      <w:tr>
        <w:trPr>
          <w:trHeight w:val="375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 584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22 im. Władysława Broniewski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Bytomska 94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sala gimnastyczna + boisko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59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4 039,69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7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,44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97,2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-KK-72244-4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1.2010 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 220,5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59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4 039,69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7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,44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97,2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-KK-72244-4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1.2010 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321,4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23 im. Tadeusza Kościus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Pestalozziego 16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+ boisko + plac zabaw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56 657,22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6 775,8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4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3.01.2003r.</w:t>
            </w:r>
          </w:p>
        </w:tc>
      </w:tr>
      <w:tr>
        <w:trPr>
          <w:trHeight w:val="402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 605,4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56 657,22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13 529,72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4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3.01.2003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 198,0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Tarnopolska 85 - 87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plac zabaw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 373,96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2 169,5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 28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4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7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3.05.2006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 818,4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 373,96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2 169,5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 28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4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7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3.05.2006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 872,7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25 im. Jana Pawła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tarbińskiego 18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 00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48 270, 38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5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8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64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38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5.12.2006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 763,5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 00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48 270, 38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5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8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64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38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5.12.2006r.</w:t>
            </w:r>
          </w:p>
        </w:tc>
      </w:tr>
      <w:tr>
        <w:trPr>
          <w:trHeight w:val="375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 970,2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26 im. Rod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Ogórka 9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sala gimnastyczna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 676,9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46 678,9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7,5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09,7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8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6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1.2003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 834,26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 676,9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46 678,9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7,5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09,75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8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nr 26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1.2003r.</w:t>
            </w:r>
          </w:p>
        </w:tc>
      </w:tr>
      <w:tr>
        <w:trPr>
          <w:trHeight w:val="375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 501,2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smowskiej 43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3 428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5 280,86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0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9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53/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2.04.2001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 002,2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3 428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19 116,11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08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4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9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53/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2.04.2001r.</w:t>
            </w:r>
          </w:p>
        </w:tc>
      </w:tr>
      <w:tr>
        <w:trPr>
          <w:trHeight w:val="372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 041,5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Wawrzyńskiej 11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ynku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boisko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 971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90 014,3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3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6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4/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2.04.2002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8.03.2005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 228,01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 971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27 070,5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6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3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6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4/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2.04.2002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8.03.2005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 160,45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Jordana 7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 625,31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24 646,6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01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61, 2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54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2/02 z dnia 22.04.2002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 721,0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 625,31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24 646,63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01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61, 2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2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54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2/02 z dnia 22.04.2002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 618,5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36 im. Juliana Tuwi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. Warszawski 6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 380,61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58 734,8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7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3/2003 </w:t>
              <w:br/>
              <w:t>z dnia 03.01.2003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 468,0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 380,61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58 734,8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7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3/2003 </w:t>
              <w:br/>
              <w:t>z dnia 03.01.2003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 936,39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Buchenwaldczyków 25</w:t>
            </w:r>
          </w:p>
        </w:tc>
      </w:tr>
      <w:tr>
        <w:trPr>
          <w:trHeight w:val="969" w:hRule="atLeast"/>
        </w:trPr>
        <w:tc>
          <w:tcPr>
            <w:tcW w:w="6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612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97 839,87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7 570,2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5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61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64/2003 </w:t>
              <w:br/>
              <w:t>z dnia 29.05.2003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 decyzja ZN.III-IC-72244-4/2007 z dnia 18.04.2008 r.</w:t>
            </w:r>
          </w:p>
        </w:tc>
      </w:tr>
      <w:tr>
        <w:trPr>
          <w:trHeight w:val="392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 061,37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97 839,87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7 570,2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57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61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64/2003 </w:t>
              <w:br/>
              <w:t>z dnia 29.05.2003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 decyzja ZN.III-IC-72244-4/2007 z dnia 18.04.2008 r.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 000,5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mnazjum Nr 9 im. Wojciecha Korfant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Olchowa 2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boisko szkolne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96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 567,88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1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 35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3 713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66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23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6.01.2006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 772,8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96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 567,88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13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 35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3 713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66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23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6.01.2006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322,53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mna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D6E3BC" w:val="clear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m Nr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Niemcewicza 1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 955,89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 351,85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7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5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5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2002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az decyzja nr 23/200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03 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 175,3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 955,89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 592,89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79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50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5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2002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az decyzja nr 23/200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03 r.</w:t>
            </w:r>
          </w:p>
        </w:tc>
      </w:tr>
      <w:tr>
        <w:trPr>
          <w:trHeight w:val="774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 304,7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mnazjum Nr 16 im. Bohaterów Monte Cass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Szenwalda 2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 338,77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 074,3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6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83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54/2001 </w:t>
              <w:br/>
              <w:t>z dnia 30.04.2001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 625,5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 338,77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 074,34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62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5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54/2001 </w:t>
              <w:br/>
              <w:t>z dnia 30.04.2001r.</w:t>
            </w:r>
          </w:p>
        </w:tc>
      </w:tr>
      <w:tr>
        <w:trPr>
          <w:trHeight w:val="375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 682,0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mnazjum Nr 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asprowicza 7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budynku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hala sport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 155,18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2 785, 0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87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 16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12/2003 </w:t>
              <w:br/>
              <w:t>z dnia 08.01.2003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 decyz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-II.6844.55.2011.KK 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7.2011 r.</w:t>
            </w:r>
          </w:p>
        </w:tc>
      </w:tr>
      <w:tr>
        <w:trPr>
          <w:trHeight w:val="631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 404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 155,18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6 889,1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1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6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87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6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12/2003 </w:t>
              <w:br/>
              <w:t>z dnia 08.01.2003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 decyz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-II.6844.55.2011.KK 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7.2011 r.</w:t>
            </w:r>
          </w:p>
        </w:tc>
      </w:tr>
      <w:tr>
        <w:trPr>
          <w:trHeight w:val="945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 325,92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mnazjum Nr 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Zamenhofa 56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budynku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boisko 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30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15 150,3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2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6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3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7.01.2006r.</w:t>
            </w:r>
          </w:p>
        </w:tc>
      </w:tr>
      <w:tr>
        <w:trPr>
          <w:trHeight w:val="518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 303,10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 300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15 150,37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5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20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64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3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7.01.2006r.</w:t>
            </w:r>
          </w:p>
        </w:tc>
      </w:tr>
      <w:tr>
        <w:trPr>
          <w:trHeight w:val="479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 681,86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0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mnazjum Nr 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Budowlana 26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budynku</w:t>
            </w:r>
          </w:p>
          <w:p>
            <w:pPr>
              <w:pStyle w:val="Normal"/>
              <w:ind w:left="-24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²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m³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rzenie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0 519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91 247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9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8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86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N.II-KK-72244-25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.2010 r.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601,48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0 519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91 247,00</w:t>
            </w:r>
          </w:p>
        </w:tc>
        <w:tc>
          <w:tcPr>
            <w:tcW w:w="16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90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8</w:t>
            </w:r>
          </w:p>
        </w:tc>
        <w:tc>
          <w:tcPr>
            <w:tcW w:w="126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8</w:t>
            </w:r>
          </w:p>
        </w:tc>
        <w:tc>
          <w:tcPr>
            <w:tcW w:w="92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86</w:t>
            </w:r>
          </w:p>
        </w:tc>
        <w:tc>
          <w:tcPr>
            <w:tcW w:w="158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N.II-KK-72244-25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.2010 r.</w:t>
            </w:r>
          </w:p>
        </w:tc>
      </w:tr>
      <w:tr>
        <w:trPr>
          <w:trHeight w:val="537" w:hRule="exact"/>
        </w:trPr>
        <w:tc>
          <w:tcPr>
            <w:tcW w:w="61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 882,66</w:t>
            </w:r>
          </w:p>
        </w:tc>
        <w:tc>
          <w:tcPr>
            <w:tcW w:w="16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wykytekst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ESPOŁY SZKÓŁ:</w:t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"/>
        <w:gridCol w:w="1014"/>
        <w:gridCol w:w="34"/>
        <w:gridCol w:w="171"/>
        <w:gridCol w:w="9"/>
        <w:gridCol w:w="1515"/>
        <w:gridCol w:w="39"/>
        <w:gridCol w:w="16"/>
        <w:gridCol w:w="1516"/>
        <w:gridCol w:w="21"/>
        <w:gridCol w:w="9"/>
        <w:gridCol w:w="8"/>
        <w:gridCol w:w="11"/>
        <w:gridCol w:w="1224"/>
        <w:gridCol w:w="12"/>
        <w:gridCol w:w="113"/>
        <w:gridCol w:w="25"/>
        <w:gridCol w:w="18"/>
        <w:gridCol w:w="7"/>
        <w:gridCol w:w="8"/>
        <w:gridCol w:w="1041"/>
        <w:gridCol w:w="11"/>
        <w:gridCol w:w="114"/>
        <w:gridCol w:w="26"/>
        <w:gridCol w:w="17"/>
        <w:gridCol w:w="14"/>
        <w:gridCol w:w="167"/>
        <w:gridCol w:w="651"/>
        <w:gridCol w:w="46"/>
        <w:gridCol w:w="137"/>
        <w:gridCol w:w="34"/>
        <w:gridCol w:w="14"/>
        <w:gridCol w:w="1227"/>
        <w:gridCol w:w="232"/>
        <w:gridCol w:w="633"/>
        <w:gridCol w:w="635"/>
        <w:gridCol w:w="635"/>
        <w:gridCol w:w="635"/>
        <w:gridCol w:w="636"/>
      </w:tblGrid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Ogólnokształcących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Wolności 323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44 0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  <w:tab w:val="left" w:pos="2160" w:leader="none"/>
              </w:tabs>
              <w:ind w:right="-23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82 596,56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22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 750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7 30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30 50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22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3.2006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  <w:tab w:val="left" w:pos="2160" w:leader="none"/>
              </w:tabs>
              <w:ind w:right="-23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 183,63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44 0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  <w:tab w:val="left" w:pos="2160" w:leader="none"/>
              </w:tabs>
              <w:ind w:right="-23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82 596,56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22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 750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7 30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30 50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22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3.2006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  <w:tab w:val="left" w:pos="2160" w:leader="none"/>
              </w:tabs>
              <w:ind w:right="-23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 248,54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um Edukacji w Zabrzu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1 Maja 12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31 359,12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37 338,38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76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9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9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94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75/200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0.09.2001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06 006,19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31 359,12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57 244,7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76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9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9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94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75/200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0.09.2001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19 586,35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l Szkół Nr 3 im. rtm. Witolda Pileckiego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 3 Maja 118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64 980,48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 003,93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76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7, 70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47,8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032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/200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.01.2004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 308,04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64 980,48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 003,93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76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, 70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47,8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032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/200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.01.2004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 283,14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l Szkół Nr 4 im. Komisji Edukacji Narodowej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Zamkowa 2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964 659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22 413,0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85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1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-KK-72244-13/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4.11.2009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699,03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964 659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22 413,0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85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1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-KK-72244-13/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4.11.2009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7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 759,35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Ogólnokształcących Nr 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Marszałka J. Piłsudskiego 29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budynku 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boisko w zł `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106 0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7 199,51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8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1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43,25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30 645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39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7.2006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 402,19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106 0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7 199,51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8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1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43,25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30 645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39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7.2006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 832,18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olno-Przedszkolny Nr 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Sikorskiego 74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sala gimnastyczna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99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0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23 444,6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67 086,59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3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0,63</w:t>
            </w:r>
          </w:p>
        </w:tc>
        <w:tc>
          <w:tcPr>
            <w:tcW w:w="1099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48,57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083,1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10/2003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1.2003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 388,02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23 444,6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83 847,28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3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0,63</w:t>
            </w:r>
          </w:p>
        </w:tc>
        <w:tc>
          <w:tcPr>
            <w:tcW w:w="1099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48,57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083,1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10/2003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1.2003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73,22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olno-Przedszkolny Nr 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Daleka 2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039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budynku 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+ sala gimnastyczn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77 1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08 694,35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35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9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49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33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5.2006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9 027,56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77 1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08 694,35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35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1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49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33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31.05.2006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1 477,90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olno-Przedszkolny Nr 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Badestinusa 30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86 989,7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 111,6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85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/200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3.01.2003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 486,23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86 989,7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 111,6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85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/200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03.01.2003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7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 347,34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olno-Przedszkolny Nr 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Gwarecka 15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26 701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3 086,0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747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5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8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7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.II-KK-72244-32/2005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1.2009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 688,69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26 701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3 086,0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747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5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8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7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.II-KK-72244-32/2005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1.2009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 765,84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Nr 10 im. prof. J. Groszowskiego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Chopina 26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73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0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80 623,73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49 708,05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77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8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60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726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9/02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03.2002 r. oraz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-KK-72244-7/200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7.2008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 636,48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80 623,73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49 708,05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77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8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59,52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725,72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9/02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03.2002 r. oraz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-KK-72244-7/200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7.2008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7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 379,18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65" w:leader="none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65" w:leader="none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65" w:leader="none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Ogólnokształcących Nr 11</w:t>
            </w:r>
          </w:p>
          <w:p>
            <w:pPr>
              <w:pStyle w:val="Normal"/>
              <w:tabs>
                <w:tab w:val="clear" w:pos="708"/>
                <w:tab w:val="left" w:pos="665" w:leader="none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Sienkiewicza 33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22 262,24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 648,84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63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0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5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1/200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1.2003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 874,04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22 262,24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 648,84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63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0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5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11/200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1.2003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 218,42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Ogólnokształcących Nr 1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Gen. Wł. Andersa 64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73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0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2 643,39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6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41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9,80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34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 644,69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2 643,39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6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41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21,04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34,44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 460,77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Ogólnokształcących Nr 13 im. Marii Skłodowskiej - Curie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J. Wajdy 7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81 796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54 186,0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3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0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5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52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1/2002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17.12.2002 r. oraz ZN.II-KK-72244-18/2006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2.2008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 385,47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81 796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54 186,0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3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0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5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52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1/2002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17.12.2002 r. oraz ZN.II-KK-72244-18/2006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2.2008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9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 740,12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Ogólnokształcących Nr 1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rczoka 98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48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1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8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76 661,71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 381, 1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szystkie pow. w SP nr 17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0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40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.11.2006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605,35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10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76 661,71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28 869,26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13,54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ano w całości w informacji SP nr 17</w:t>
            </w:r>
          </w:p>
        </w:tc>
        <w:tc>
          <w:tcPr>
            <w:tcW w:w="1110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24,19</w:t>
            </w:r>
          </w:p>
        </w:tc>
        <w:tc>
          <w:tcPr>
            <w:tcW w:w="98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ano w  całości w informacji SP nr 17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40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06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7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813,44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l Szkolno-Przedszkolny Nr 1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Cmentarna 7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52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355 668,23</w:t>
            </w:r>
          </w:p>
        </w:tc>
        <w:tc>
          <w:tcPr>
            <w:tcW w:w="152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87 194,0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79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7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20,69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96,42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73/2001 Zarządu Miasta Zabrze z dnia 17.09.2001r. oraz decyzja ZN.II-KK-72244-16/08 Prezydenta Miasta Zabrze z dnia 14.10.2009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806,34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355 668,23</w:t>
            </w:r>
          </w:p>
        </w:tc>
        <w:tc>
          <w:tcPr>
            <w:tcW w:w="152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87 194,00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79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7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20,69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96,42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73/2001 Zarządu Miasta Zabrze z dnia 17.09.2001r. oraz decyzja ZN.II-KK-72244-16/08 Prezydenta Miasta Zabrze z dnia 14.10.2009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 066,03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Nr 18</w:t>
              <w:br/>
              <w:t>ul. Sitki 55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1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5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94 977,2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92 730,58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70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5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4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/200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7.12.2002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 107,81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94 977,2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16 836,83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70</w:t>
            </w:r>
          </w:p>
        </w:tc>
        <w:tc>
          <w:tcPr>
            <w:tcW w:w="1398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5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40</w:t>
            </w:r>
          </w:p>
        </w:tc>
        <w:tc>
          <w:tcPr>
            <w:tcW w:w="1458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/200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7.12.2002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 942,39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7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8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nr 2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Gagarina 2</w:t>
            </w:r>
          </w:p>
          <w:tbl>
            <w:tblPr>
              <w:tblW w:w="99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1080"/>
              <w:gridCol w:w="1955"/>
              <w:gridCol w:w="1244"/>
              <w:gridCol w:w="1481"/>
              <w:gridCol w:w="1260"/>
              <w:gridCol w:w="900"/>
              <w:gridCol w:w="1339"/>
            </w:tblGrid>
            <w:tr>
              <w:trPr/>
              <w:tc>
                <w:tcPr>
                  <w:tcW w:w="69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artość początkowa gruntu w zł</w:t>
                  </w:r>
                </w:p>
              </w:tc>
              <w:tc>
                <w:tcPr>
                  <w:tcW w:w="1955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Wartość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czątkowa</w:t>
                  </w:r>
                </w:p>
                <w:p>
                  <w:pPr>
                    <w:pStyle w:val="Normal"/>
                    <w:ind w:left="-249" w:hanging="0"/>
                    <w:jc w:val="center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budynku w zł</w:t>
                  </w:r>
                </w:p>
              </w:tc>
              <w:tc>
                <w:tcPr>
                  <w:tcW w:w="1244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 xml:space="preserve">Powierzchni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użytkowa działk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w m²</w:t>
                  </w:r>
                </w:p>
              </w:tc>
              <w:tc>
                <w:tcPr>
                  <w:tcW w:w="148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Powierzchnia zabudowy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w m²</w:t>
                  </w:r>
                </w:p>
              </w:tc>
              <w:tc>
                <w:tcPr>
                  <w:tcW w:w="126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Powierzchnia użytkowa obiektu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w m²</w:t>
                  </w:r>
                </w:p>
              </w:tc>
              <w:tc>
                <w:tcPr>
                  <w:tcW w:w="90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Kubatura budynku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w m³</w:t>
                  </w:r>
                </w:p>
              </w:tc>
              <w:tc>
                <w:tcPr>
                  <w:tcW w:w="1339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>Trwały zarząd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97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6"/>
                      <w:szCs w:val="16"/>
                    </w:rPr>
                    <w:t>20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 950 243</w:t>
                  </w:r>
                </w:p>
              </w:tc>
              <w:tc>
                <w:tcPr>
                  <w:tcW w:w="1955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 316 425,23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668</w:t>
                  </w:r>
                </w:p>
              </w:tc>
              <w:tc>
                <w:tcPr>
                  <w:tcW w:w="1481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42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 364,37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210</w:t>
                  </w:r>
                </w:p>
              </w:tc>
              <w:tc>
                <w:tcPr>
                  <w:tcW w:w="1339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Decyzj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r ZN.II-KK-72244-26/2005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z dni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. 02.2009 r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97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 617 012,97</w:t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39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97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6"/>
                      <w:szCs w:val="16"/>
                    </w:rPr>
                    <w:t>201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 950 243</w:t>
                  </w:r>
                </w:p>
              </w:tc>
              <w:tc>
                <w:tcPr>
                  <w:tcW w:w="1955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 316 425,23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668</w:t>
                  </w:r>
                </w:p>
              </w:tc>
              <w:tc>
                <w:tcPr>
                  <w:tcW w:w="1481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42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 364,37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1 210</w:t>
                  </w:r>
                </w:p>
              </w:tc>
              <w:tc>
                <w:tcPr>
                  <w:tcW w:w="1339" w:type="dxa"/>
                  <w:vMerge w:val="restart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Decyzj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r ZN.II-KK-72244-26/2005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z dni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. 02.2009 r.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697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 886 443,02</w:t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1339" w:type="dxa"/>
                  <w:vMerge w:val="continue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Sportowych im. Janusza Kusocińskiego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Płaskowickiej 2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9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02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5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9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1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20 968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84 462, 00</w:t>
            </w:r>
          </w:p>
        </w:tc>
        <w:tc>
          <w:tcPr>
            <w:tcW w:w="159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72</w:t>
            </w:r>
          </w:p>
        </w:tc>
        <w:tc>
          <w:tcPr>
            <w:tcW w:w="1402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77</w:t>
            </w:r>
          </w:p>
        </w:tc>
        <w:tc>
          <w:tcPr>
            <w:tcW w:w="1225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8</w:t>
            </w:r>
          </w:p>
        </w:tc>
        <w:tc>
          <w:tcPr>
            <w:tcW w:w="89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32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ZN.II.KK-72244-18/200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18.12.2008 r. oraz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cyzja ZN-II.6844.42.2011.KK Prezydenta Miasta Zabrze z dnia 15.03.2012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 498,99</w:t>
            </w:r>
          </w:p>
        </w:tc>
        <w:tc>
          <w:tcPr>
            <w:tcW w:w="159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61 827,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11 653,52</w:t>
            </w:r>
          </w:p>
        </w:tc>
        <w:tc>
          <w:tcPr>
            <w:tcW w:w="159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70</w:t>
            </w:r>
          </w:p>
        </w:tc>
        <w:tc>
          <w:tcPr>
            <w:tcW w:w="1402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77</w:t>
            </w:r>
          </w:p>
        </w:tc>
        <w:tc>
          <w:tcPr>
            <w:tcW w:w="1225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8</w:t>
            </w:r>
          </w:p>
        </w:tc>
        <w:tc>
          <w:tcPr>
            <w:tcW w:w="89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32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ZN.II.KK-72244-18/200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18.12.2008 r. oraz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cyzja ZN-II.6844.42.2011.KK Prezydenta Miasta Zabrze z dnia 15.03.2012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1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 210,86</w:t>
            </w:r>
          </w:p>
        </w:tc>
        <w:tc>
          <w:tcPr>
            <w:tcW w:w="159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um Kształcenia Ogólnego i Zawodowego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Zwrotnicza 11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0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5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3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35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1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17 376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84 156,42</w:t>
            </w:r>
          </w:p>
        </w:tc>
        <w:tc>
          <w:tcPr>
            <w:tcW w:w="1601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3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1</w:t>
            </w:r>
          </w:p>
        </w:tc>
        <w:tc>
          <w:tcPr>
            <w:tcW w:w="1035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731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.AS-72244-46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0.10.2007r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az 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.II-KK-72244-14/2008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4.07.2008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5 221,05</w:t>
            </w:r>
          </w:p>
        </w:tc>
        <w:tc>
          <w:tcPr>
            <w:tcW w:w="1601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17 376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84 156,42</w:t>
            </w:r>
          </w:p>
        </w:tc>
        <w:tc>
          <w:tcPr>
            <w:tcW w:w="1601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3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1</w:t>
            </w:r>
          </w:p>
        </w:tc>
        <w:tc>
          <w:tcPr>
            <w:tcW w:w="1035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731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.AS-72244-46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0.10.2007r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az 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.II-KK-72244-14/2008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4.07.2008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4 802,09</w:t>
            </w:r>
          </w:p>
        </w:tc>
        <w:tc>
          <w:tcPr>
            <w:tcW w:w="1601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brzańskie Centrum Kształcenia Ogólnego i Zawodowego</w:t>
              <w:br/>
              <w:t xml:space="preserve"> ul. Piłsudskiego 58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6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57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403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1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 970 878</w:t>
            </w:r>
          </w:p>
        </w:tc>
        <w:tc>
          <w:tcPr>
            <w:tcW w:w="176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47 098, 00</w:t>
            </w:r>
          </w:p>
        </w:tc>
        <w:tc>
          <w:tcPr>
            <w:tcW w:w="1570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39</w:t>
            </w:r>
          </w:p>
        </w:tc>
        <w:tc>
          <w:tcPr>
            <w:tcW w:w="1403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77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99</w:t>
            </w:r>
          </w:p>
        </w:tc>
        <w:tc>
          <w:tcPr>
            <w:tcW w:w="878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818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.KK-72244-13/200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1.12.2008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6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 213,75</w:t>
            </w:r>
          </w:p>
        </w:tc>
        <w:tc>
          <w:tcPr>
            <w:tcW w:w="1570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 970 878</w:t>
            </w:r>
          </w:p>
        </w:tc>
        <w:tc>
          <w:tcPr>
            <w:tcW w:w="176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71 578,51</w:t>
            </w:r>
          </w:p>
        </w:tc>
        <w:tc>
          <w:tcPr>
            <w:tcW w:w="1570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39</w:t>
            </w:r>
          </w:p>
        </w:tc>
        <w:tc>
          <w:tcPr>
            <w:tcW w:w="1403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77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99</w:t>
            </w:r>
          </w:p>
        </w:tc>
        <w:tc>
          <w:tcPr>
            <w:tcW w:w="878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818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.KK-72244-13/200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1.12.2008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 391,20</w:t>
            </w:r>
          </w:p>
        </w:tc>
        <w:tc>
          <w:tcPr>
            <w:tcW w:w="1570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Mechaniczno – Samochodowych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Franciszkańska 4</w:t>
            </w:r>
          </w:p>
        </w:tc>
        <w:tc>
          <w:tcPr>
            <w:tcW w:w="2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4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5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2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2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7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41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062 033,26</w:t>
            </w:r>
          </w:p>
        </w:tc>
        <w:tc>
          <w:tcPr>
            <w:tcW w:w="15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66 309,60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150</w:t>
            </w:r>
          </w:p>
        </w:tc>
        <w:tc>
          <w:tcPr>
            <w:tcW w:w="1392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</w:t>
            </w:r>
          </w:p>
        </w:tc>
        <w:tc>
          <w:tcPr>
            <w:tcW w:w="878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5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nr 44/2002 z dnia 14.10.2002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51 987,15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062 033,26</w:t>
            </w:r>
          </w:p>
        </w:tc>
        <w:tc>
          <w:tcPr>
            <w:tcW w:w="15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66 309,60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150</w:t>
            </w:r>
          </w:p>
        </w:tc>
        <w:tc>
          <w:tcPr>
            <w:tcW w:w="1392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1224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</w:t>
            </w:r>
          </w:p>
        </w:tc>
        <w:tc>
          <w:tcPr>
            <w:tcW w:w="878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25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nr 44/2002 z dnia 14.10.2002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03 644,89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Ekonomiczno – Usługowych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. Traugutta 1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3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0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27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24 5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2 281,95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70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11</w:t>
            </w:r>
          </w:p>
        </w:tc>
        <w:tc>
          <w:tcPr>
            <w:tcW w:w="1001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794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29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0.10.2007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7 924,97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24 5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03 666,93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70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11</w:t>
            </w:r>
          </w:p>
        </w:tc>
        <w:tc>
          <w:tcPr>
            <w:tcW w:w="1001" w:type="dxa"/>
            <w:gridSpan w:val="4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794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II-AS-72244-29/200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0.10.2007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1 062,52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4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Spożywczych im. dr Bronisława Hager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Franciszkańska 13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82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89 0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02 000, 00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83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5</w:t>
            </w:r>
          </w:p>
        </w:tc>
        <w:tc>
          <w:tcPr>
            <w:tcW w:w="1398" w:type="dxa"/>
            <w:gridSpan w:val="8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8</w:t>
            </w:r>
          </w:p>
        </w:tc>
        <w:tc>
          <w:tcPr>
            <w:tcW w:w="882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48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G.II-AS-72244-19/2005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0.02.2007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 785,58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8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89 0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34 451,00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83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5</w:t>
            </w:r>
          </w:p>
        </w:tc>
        <w:tc>
          <w:tcPr>
            <w:tcW w:w="1398" w:type="dxa"/>
            <w:gridSpan w:val="8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58,42</w:t>
            </w:r>
          </w:p>
        </w:tc>
        <w:tc>
          <w:tcPr>
            <w:tcW w:w="882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48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G.II-AS-72244-19/2005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0.02.2007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3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 146,86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8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Specjalnych Nr 3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Damrota 33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83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27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6 548,19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 587, 71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398" w:type="dxa"/>
            <w:gridSpan w:val="8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4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6/2002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1.03.2002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 729,55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8" w:type="dxa"/>
            <w:gridSpan w:val="8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6 548,19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 587, 71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398" w:type="dxa"/>
            <w:gridSpan w:val="8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4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6/2002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1.03.2002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 684,00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gridSpan w:val="8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Specjalnych Nr 3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Wolskiego 10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3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4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07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95 000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93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10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0</w:t>
            </w:r>
          </w:p>
        </w:tc>
        <w:tc>
          <w:tcPr>
            <w:tcW w:w="104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4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.KK-72244-27/1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5.10.2010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7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 823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625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07 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95 000</w:t>
            </w:r>
          </w:p>
        </w:tc>
        <w:tc>
          <w:tcPr>
            <w:tcW w:w="151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93</w:t>
            </w:r>
          </w:p>
        </w:tc>
        <w:tc>
          <w:tcPr>
            <w:tcW w:w="1456" w:type="dxa"/>
            <w:gridSpan w:val="11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10</w:t>
            </w:r>
          </w:p>
        </w:tc>
        <w:tc>
          <w:tcPr>
            <w:tcW w:w="1223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0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4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.II.KK-72244-27/10</w:t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5.10.2010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5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 166,75</w:t>
            </w:r>
          </w:p>
        </w:tc>
        <w:tc>
          <w:tcPr>
            <w:tcW w:w="151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56" w:type="dxa"/>
            <w:gridSpan w:val="11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23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EAF1DD" w:val="clear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Specjalnych Nr 4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Bytomska 24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3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4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3 057,42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 979, 67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6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4</w:t>
            </w:r>
          </w:p>
        </w:tc>
        <w:tc>
          <w:tcPr>
            <w:tcW w:w="104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17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5/200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03.01.2003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 033,87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4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3 057,42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 979, 67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6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4</w:t>
            </w:r>
          </w:p>
        </w:tc>
        <w:tc>
          <w:tcPr>
            <w:tcW w:w="104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17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5/200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nia 03.01.2003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 733,37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Specjalnych Nr 4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Konopnickiej 3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3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4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37 706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0 251,54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54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4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2</w:t>
            </w:r>
          </w:p>
        </w:tc>
        <w:tc>
          <w:tcPr>
            <w:tcW w:w="104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55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ZN.II-KK-72244-43/10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3.01.2011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 361,46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4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37 706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0 251,54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54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4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2</w:t>
            </w:r>
          </w:p>
        </w:tc>
        <w:tc>
          <w:tcPr>
            <w:tcW w:w="104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55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ZN.II-KK-72244-43/10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3.01.2011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8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 951,79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894" w:type="dxa"/>
            <w:gridSpan w:val="3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spół Szkół Specjalnych Nr 4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Sienkiewicza 43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620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39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23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04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72 0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22 190,67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23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3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</w:t>
            </w:r>
          </w:p>
        </w:tc>
        <w:tc>
          <w:tcPr>
            <w:tcW w:w="104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26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yzja GG.II-AS-72244/2005, L.dz.828/2007 Prezydenta Miasta Zabrze z dnia 30.01.2007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 643,99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4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72 000</w:t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0 867,75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23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3</w:t>
            </w:r>
          </w:p>
        </w:tc>
        <w:tc>
          <w:tcPr>
            <w:tcW w:w="1231" w:type="dxa"/>
            <w:gridSpan w:val="7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</w:t>
            </w:r>
          </w:p>
        </w:tc>
        <w:tc>
          <w:tcPr>
            <w:tcW w:w="1049" w:type="dxa"/>
            <w:gridSpan w:val="6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26</w:t>
            </w:r>
          </w:p>
        </w:tc>
        <w:tc>
          <w:tcPr>
            <w:tcW w:w="122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yzja GG.II-AS-72244/2005, L.dz.828/2007 Prezydenta Miasta Zabrze z dnia 30.01.2007 r.</w:t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exact"/>
        </w:trPr>
        <w:tc>
          <w:tcPr>
            <w:tcW w:w="6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 216,27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gridSpan w:val="7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6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wykytekst"/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LACÓWKI OPIEKUŃCZO-WYCHOWAWCZE:</w:t>
      </w:r>
    </w:p>
    <w:p>
      <w:pPr>
        <w:pStyle w:val="Zwykytekst"/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56"/>
        <w:gridCol w:w="1418"/>
        <w:gridCol w:w="1259"/>
        <w:gridCol w:w="1143"/>
        <w:gridCol w:w="1144"/>
        <w:gridCol w:w="907"/>
        <w:gridCol w:w="1552"/>
      </w:tblGrid>
      <w:tr>
        <w:trPr>
          <w:trHeight w:val="794" w:hRule="atLeast"/>
        </w:trPr>
        <w:tc>
          <w:tcPr>
            <w:tcW w:w="963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łodzieżowy Dom Kultury Nr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Tarnopolska 50</w:t>
            </w:r>
          </w:p>
        </w:tc>
      </w:tr>
      <w:tr>
        <w:trPr>
          <w:trHeight w:val="794" w:hRule="exact"/>
        </w:trPr>
        <w:tc>
          <w:tcPr>
            <w:tcW w:w="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ntu w zł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1077" w:firstLine="1077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665" w:hRule="atLeast"/>
        </w:trPr>
        <w:tc>
          <w:tcPr>
            <w:tcW w:w="5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13 223,7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76 474, 57</w:t>
            </w:r>
          </w:p>
        </w:tc>
        <w:tc>
          <w:tcPr>
            <w:tcW w:w="12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7</w:t>
            </w:r>
          </w:p>
        </w:tc>
        <w:tc>
          <w:tcPr>
            <w:tcW w:w="114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</w:t>
            </w:r>
          </w:p>
        </w:tc>
        <w:tc>
          <w:tcPr>
            <w:tcW w:w="114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8</w:t>
            </w:r>
          </w:p>
        </w:tc>
        <w:tc>
          <w:tcPr>
            <w:tcW w:w="90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1</w:t>
            </w:r>
          </w:p>
        </w:tc>
        <w:tc>
          <w:tcPr>
            <w:tcW w:w="155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65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9.05.2003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3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4.05.2004r.</w:t>
            </w:r>
          </w:p>
        </w:tc>
      </w:tr>
      <w:tr>
        <w:trPr>
          <w:trHeight w:val="375" w:hRule="atLeast"/>
        </w:trPr>
        <w:tc>
          <w:tcPr>
            <w:tcW w:w="5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76 603,35</w:t>
            </w:r>
          </w:p>
        </w:tc>
        <w:tc>
          <w:tcPr>
            <w:tcW w:w="12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5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13 223,7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76 474, 57</w:t>
            </w:r>
          </w:p>
        </w:tc>
        <w:tc>
          <w:tcPr>
            <w:tcW w:w="12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7</w:t>
            </w:r>
          </w:p>
        </w:tc>
        <w:tc>
          <w:tcPr>
            <w:tcW w:w="114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</w:t>
            </w:r>
          </w:p>
        </w:tc>
        <w:tc>
          <w:tcPr>
            <w:tcW w:w="114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8</w:t>
            </w:r>
          </w:p>
        </w:tc>
        <w:tc>
          <w:tcPr>
            <w:tcW w:w="90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1</w:t>
            </w:r>
          </w:p>
        </w:tc>
        <w:tc>
          <w:tcPr>
            <w:tcW w:w="155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65/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9.05.2003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3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4.05.2004r.</w:t>
            </w:r>
          </w:p>
        </w:tc>
      </w:tr>
      <w:tr>
        <w:trPr>
          <w:trHeight w:val="467" w:hRule="exact"/>
        </w:trPr>
        <w:tc>
          <w:tcPr>
            <w:tcW w:w="5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 688,17</w:t>
            </w:r>
          </w:p>
        </w:tc>
        <w:tc>
          <w:tcPr>
            <w:tcW w:w="12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63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łodzieżowy Dom Kultury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3 Maja 12</w:t>
            </w:r>
          </w:p>
        </w:tc>
      </w:tr>
      <w:tr>
        <w:trPr>
          <w:trHeight w:val="961" w:hRule="atLeast"/>
        </w:trPr>
        <w:tc>
          <w:tcPr>
            <w:tcW w:w="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98" w:hRule="atLeast"/>
        </w:trPr>
        <w:tc>
          <w:tcPr>
            <w:tcW w:w="5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95 791,04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6 116,04</w:t>
            </w:r>
          </w:p>
        </w:tc>
        <w:tc>
          <w:tcPr>
            <w:tcW w:w="12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4</w:t>
            </w:r>
          </w:p>
        </w:tc>
        <w:tc>
          <w:tcPr>
            <w:tcW w:w="114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14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0</w:t>
            </w:r>
          </w:p>
        </w:tc>
        <w:tc>
          <w:tcPr>
            <w:tcW w:w="90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2</w:t>
            </w:r>
          </w:p>
        </w:tc>
        <w:tc>
          <w:tcPr>
            <w:tcW w:w="155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-KK-72244-1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2.2010 r.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125,78</w:t>
            </w:r>
          </w:p>
        </w:tc>
        <w:tc>
          <w:tcPr>
            <w:tcW w:w="12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5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95 791,04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6 116,04</w:t>
            </w:r>
          </w:p>
        </w:tc>
        <w:tc>
          <w:tcPr>
            <w:tcW w:w="12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4</w:t>
            </w:r>
          </w:p>
        </w:tc>
        <w:tc>
          <w:tcPr>
            <w:tcW w:w="114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14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0</w:t>
            </w:r>
          </w:p>
        </w:tc>
        <w:tc>
          <w:tcPr>
            <w:tcW w:w="90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2</w:t>
            </w:r>
          </w:p>
        </w:tc>
        <w:tc>
          <w:tcPr>
            <w:tcW w:w="155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ZN.II-KK-72244-1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dni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2.2010 r.</w:t>
            </w:r>
          </w:p>
        </w:tc>
      </w:tr>
      <w:tr>
        <w:trPr>
          <w:trHeight w:val="467" w:hRule="exact"/>
        </w:trPr>
        <w:tc>
          <w:tcPr>
            <w:tcW w:w="5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278,68</w:t>
            </w:r>
          </w:p>
        </w:tc>
        <w:tc>
          <w:tcPr>
            <w:tcW w:w="12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63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ka Bursa Szko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Franciszkańska 13A</w:t>
            </w:r>
          </w:p>
        </w:tc>
      </w:tr>
      <w:tr>
        <w:trPr>
          <w:trHeight w:val="961" w:hRule="atLeast"/>
        </w:trPr>
        <w:tc>
          <w:tcPr>
            <w:tcW w:w="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458" w:hRule="atLeast"/>
        </w:trPr>
        <w:tc>
          <w:tcPr>
            <w:tcW w:w="5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 0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4 000, 00</w:t>
            </w:r>
          </w:p>
        </w:tc>
        <w:tc>
          <w:tcPr>
            <w:tcW w:w="12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9</w:t>
            </w:r>
          </w:p>
        </w:tc>
        <w:tc>
          <w:tcPr>
            <w:tcW w:w="114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</w:t>
            </w:r>
          </w:p>
        </w:tc>
        <w:tc>
          <w:tcPr>
            <w:tcW w:w="114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86,13</w:t>
            </w:r>
          </w:p>
        </w:tc>
        <w:tc>
          <w:tcPr>
            <w:tcW w:w="90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54</w:t>
            </w:r>
          </w:p>
        </w:tc>
        <w:tc>
          <w:tcPr>
            <w:tcW w:w="155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ZN-II.6844.30.2011.KK 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6.2011 r.</w:t>
            </w:r>
          </w:p>
        </w:tc>
      </w:tr>
      <w:tr>
        <w:trPr>
          <w:trHeight w:val="457" w:hRule="atLeast"/>
        </w:trPr>
        <w:tc>
          <w:tcPr>
            <w:tcW w:w="5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 396,47</w:t>
            </w:r>
          </w:p>
        </w:tc>
        <w:tc>
          <w:tcPr>
            <w:tcW w:w="12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</w:tc>
        <w:tc>
          <w:tcPr>
            <w:tcW w:w="16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 0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4 000, 00</w:t>
            </w:r>
          </w:p>
        </w:tc>
        <w:tc>
          <w:tcPr>
            <w:tcW w:w="12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9</w:t>
            </w:r>
          </w:p>
        </w:tc>
        <w:tc>
          <w:tcPr>
            <w:tcW w:w="114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</w:t>
            </w:r>
          </w:p>
        </w:tc>
        <w:tc>
          <w:tcPr>
            <w:tcW w:w="114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86,13</w:t>
            </w:r>
          </w:p>
        </w:tc>
        <w:tc>
          <w:tcPr>
            <w:tcW w:w="90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54</w:t>
            </w:r>
          </w:p>
        </w:tc>
        <w:tc>
          <w:tcPr>
            <w:tcW w:w="155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yzja nr ZN-II.6844.30.2011.KK z d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6.2011 r.</w:t>
            </w:r>
          </w:p>
        </w:tc>
      </w:tr>
      <w:tr>
        <w:trPr>
          <w:trHeight w:val="375" w:hRule="atLeast"/>
        </w:trPr>
        <w:tc>
          <w:tcPr>
            <w:tcW w:w="5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 746,47</w:t>
            </w:r>
          </w:p>
        </w:tc>
        <w:tc>
          <w:tcPr>
            <w:tcW w:w="12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63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um Kształcenia Praktycznego i Ustaw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. 3 Maja 95</w:t>
            </w:r>
          </w:p>
        </w:tc>
      </w:tr>
      <w:tr>
        <w:trPr>
          <w:trHeight w:val="794" w:hRule="exact"/>
        </w:trPr>
        <w:tc>
          <w:tcPr>
            <w:tcW w:w="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oczątkowa gruntu w zł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kowa</w:t>
            </w:r>
          </w:p>
          <w:p>
            <w:pPr>
              <w:pStyle w:val="Normal"/>
              <w:ind w:left="-2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budynku w zł</w:t>
            </w:r>
          </w:p>
        </w:tc>
        <w:tc>
          <w:tcPr>
            <w:tcW w:w="12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zabud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11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ierzchnia użytkowa obiekt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²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ubatura budynk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 m³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rwały zarząd</w:t>
            </w:r>
          </w:p>
        </w:tc>
      </w:tr>
      <w:tr>
        <w:trPr>
          <w:trHeight w:val="375" w:hRule="atLeast"/>
        </w:trPr>
        <w:tc>
          <w:tcPr>
            <w:tcW w:w="5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023 601,76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0 865,66</w:t>
            </w:r>
          </w:p>
        </w:tc>
        <w:tc>
          <w:tcPr>
            <w:tcW w:w="12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67</w:t>
            </w:r>
          </w:p>
        </w:tc>
        <w:tc>
          <w:tcPr>
            <w:tcW w:w="114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04,10</w:t>
            </w:r>
          </w:p>
        </w:tc>
        <w:tc>
          <w:tcPr>
            <w:tcW w:w="114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4,25</w:t>
            </w:r>
          </w:p>
        </w:tc>
        <w:tc>
          <w:tcPr>
            <w:tcW w:w="90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47,80</w:t>
            </w:r>
          </w:p>
        </w:tc>
        <w:tc>
          <w:tcPr>
            <w:tcW w:w="155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4.05.2004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 nr ZN.II-KK-7244-26/10 z dnia 28.12.2010 r.</w:t>
            </w:r>
          </w:p>
        </w:tc>
      </w:tr>
      <w:tr>
        <w:trPr>
          <w:trHeight w:val="375" w:hRule="atLeast"/>
        </w:trPr>
        <w:tc>
          <w:tcPr>
            <w:tcW w:w="5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 434,30</w:t>
            </w:r>
          </w:p>
        </w:tc>
        <w:tc>
          <w:tcPr>
            <w:tcW w:w="12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5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 023 601,76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0 865,66</w:t>
            </w:r>
          </w:p>
        </w:tc>
        <w:tc>
          <w:tcPr>
            <w:tcW w:w="125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67</w:t>
            </w:r>
          </w:p>
        </w:tc>
        <w:tc>
          <w:tcPr>
            <w:tcW w:w="114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04,10</w:t>
            </w:r>
          </w:p>
        </w:tc>
        <w:tc>
          <w:tcPr>
            <w:tcW w:w="114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4,25</w:t>
            </w:r>
          </w:p>
        </w:tc>
        <w:tc>
          <w:tcPr>
            <w:tcW w:w="90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47,80</w:t>
            </w:r>
          </w:p>
        </w:tc>
        <w:tc>
          <w:tcPr>
            <w:tcW w:w="155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nr 2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14.05.2004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 nr ZN.II-KK-7244-26/10 z dnia 28.12.2010 r.</w:t>
            </w:r>
          </w:p>
        </w:tc>
      </w:tr>
      <w:tr>
        <w:trPr>
          <w:trHeight w:val="537" w:hRule="exact"/>
        </w:trPr>
        <w:tc>
          <w:tcPr>
            <w:tcW w:w="5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 057,79</w:t>
            </w:r>
          </w:p>
        </w:tc>
        <w:tc>
          <w:tcPr>
            <w:tcW w:w="125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963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bookmarkStart w:id="7" w:name="__RefHeading___Toc214331594"/>
      <w:r>
        <w:rPr>
          <w:color w:val="000000"/>
          <w:sz w:val="22"/>
          <w:szCs w:val="22"/>
        </w:rPr>
        <w:t xml:space="preserve">Budynki </w:t>
      </w:r>
      <w:bookmarkEnd w:id="7"/>
      <w:r>
        <w:rPr>
          <w:color w:val="000000"/>
          <w:sz w:val="22"/>
          <w:szCs w:val="22"/>
        </w:rPr>
        <w:t>oraz mienie Urzędu Miejskieg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udynki Urzędu Miejskiego w Zabrzu znajdują się: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ul. Powstańców Śląskich 5 - 7,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. Prof. Religi 1,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 ul. Park Hutniczy 8,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ul. Wolności 211,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. Wolności 286,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. Piastowskiej 11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raz przy ul. Brodzińskiego 4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obiektów Urzędu Miejskiego: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 087 630,6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691 918,9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 395 711,70 z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początkowa obiektów Urzędu Miejskiego w porównaniu z poprzednią informacją zwiększyła się o kwotę 49 709,46 zł w związku z modernizacją budynku przy ul. Powstańców Śląskich 5-7 oraz budynku Urzędu Stanu Cywilnego przy ul. Wolności 21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Urząd Miejski w Zabrzu dysponuje mieniem (wyposażeniem)  znajdującym się w budynk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zy ulicy Powstańców Śląskich 5-7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czątkowa:</w:t>
        <w:tab/>
        <w:tab/>
        <w:tab/>
        <w:tab/>
        <w:tab/>
        <w:tab/>
        <w:tab/>
        <w:tab/>
        <w:t xml:space="preserve">  1 828 511,79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rzenie:</w:t>
        <w:tab/>
        <w:tab/>
        <w:tab/>
        <w:tab/>
        <w:tab/>
        <w:tab/>
        <w:tab/>
        <w:tab/>
        <w:tab/>
        <w:tab/>
        <w:t xml:space="preserve">  1 682 841,82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czątkowa po umorzeniu:</w:t>
        <w:tab/>
        <w:tab/>
        <w:tab/>
        <w:tab/>
        <w:tab/>
        <w:tab/>
        <w:t xml:space="preserve">     145 669,97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icy Prof. Religi 1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848 842,5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8 656,8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280 185,72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snapToGrid w:val="false"/>
              <w:ind w:right="-4829" w:hanging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cyan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cyan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snapToGrid w:val="false"/>
              <w:ind w:left="-492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icy Park Hutniczy 8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 195,6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 195,6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 zł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icy Wolności 286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tabs>
                <w:tab w:val="clear" w:pos="708"/>
                <w:tab w:val="left" w:pos="2843" w:leader="none"/>
              </w:tabs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  <w:tab/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4 370,8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3 907,5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 463,33 zł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icy Wolności 211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tabs>
                <w:tab w:val="clear" w:pos="708"/>
                <w:tab w:val="left" w:pos="2843" w:leader="none"/>
              </w:tabs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  <w:tab/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6 426,09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 104,95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 321,14 zł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icy Piastowskiej 11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 270,11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 270,11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 zł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icy Brodzińskiego 4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924,4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924,4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 zł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icy Szkubacza (Punkt Obsługi Interesanta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784,0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784,0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 zł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icy Powstańców Śląskich 2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 320,7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 868,42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 452,28 z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 ulicy Targowej 2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czątkowa:</w:t>
        <w:tab/>
        <w:tab/>
        <w:tab/>
        <w:tab/>
        <w:tab/>
        <w:tab/>
        <w:tab/>
        <w:tab/>
        <w:t xml:space="preserve">         14 817,58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Umorzenie:</w:t>
        <w:tab/>
        <w:tab/>
        <w:tab/>
        <w:tab/>
        <w:tab/>
        <w:tab/>
        <w:tab/>
        <w:tab/>
        <w:tab/>
        <w:tab/>
        <w:t xml:space="preserve">         14 817,58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początkowa po umorzeniu:</w:t>
        <w:tab/>
        <w:tab/>
        <w:tab/>
        <w:tab/>
        <w:tab/>
        <w:tab/>
        <w:t xml:space="preserve">                  0,00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tkowo Urząd Miejski dysponuje sprzętem komputerowym wraz z oprogramowaniem </w:t>
        <w:br/>
        <w:t>i licencjami o łącznej wartości 24 101 916,65 zł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sprzęt komputerowy o wartości powyżej 3500,00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:  12 460 069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sprzęt komputerowy poniżej wartości 3500,00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:    1 051 224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artości niematerialne i prawne powyżej 3500,00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:    10 240 569,23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artości niematerialne i prawne poniżej 3500,00 z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:       350 054,42 zł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Urząd Miejski  dysponuje  dwoma samochodami (osobowy marki SKODA </w:t>
        <w:br/>
        <w:t>oraz VOLKSWAGEN TRANSPORTER) .</w:t>
      </w:r>
    </w:p>
    <w:p>
      <w:pPr>
        <w:pStyle w:val="Normal"/>
        <w:spacing w:lineRule="auto" w:line="360" w:before="0" w:after="120"/>
        <w:ind w:firstLine="70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samochodów  Urzędu Miejskiego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8 903,0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8 903,0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 z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iekty Ochotniczej Straży Pożarnej</w:t>
      </w:r>
    </w:p>
    <w:p>
      <w:pPr>
        <w:pStyle w:val="Heading2"/>
        <w:spacing w:lineRule="auto" w:line="360"/>
        <w:ind w:firstLine="709"/>
        <w:rPr/>
      </w:pPr>
      <w:r>
        <w:rPr>
          <w:b w:val="false"/>
          <w:color w:val="000000"/>
          <w:sz w:val="22"/>
          <w:szCs w:val="22"/>
        </w:rPr>
        <w:t xml:space="preserve">Placówki Ochotniczej Straży Pożarnej w Zabrzu mieszczą się w 4 budynkach: </w:t>
        <w:br/>
        <w:t xml:space="preserve">przy ulicy Dorotki 1, </w:t>
      </w:r>
    </w:p>
    <w:p>
      <w:pPr>
        <w:pStyle w:val="Heading2"/>
        <w:spacing w:lineRule="auto" w:line="36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przy ulicy Strażackiej 3, </w:t>
      </w:r>
    </w:p>
    <w:p>
      <w:pPr>
        <w:pStyle w:val="Heading2"/>
        <w:spacing w:lineRule="auto" w:line="36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przy ulicy Warmińskiej 1 </w:t>
      </w:r>
    </w:p>
    <w:p>
      <w:pPr>
        <w:pStyle w:val="Heading2"/>
        <w:spacing w:lineRule="auto" w:line="36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rzy ulicy Dalekiej 1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obiektów placówek Ochotniczej Straży Pożarnej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5 173,8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7 446,68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7 727,12 z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artość początkowa obiektów Ochotniczej Straży Pożarnej w porównaniu z informacją poprzednią nie zmieniła si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color w:val="000000"/>
          <w:sz w:val="22"/>
          <w:szCs w:val="22"/>
        </w:rPr>
      </w:pPr>
      <w:bookmarkStart w:id="8" w:name="__RefHeading___Toc214331595"/>
      <w:r>
        <w:rPr>
          <w:color w:val="000000"/>
          <w:sz w:val="22"/>
          <w:szCs w:val="22"/>
        </w:rPr>
        <w:t>Obiekty kultury i sztuki</w:t>
      </w:r>
      <w:bookmarkEnd w:id="8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terenie miasta Zabrze znajdują się następujące miejskie obiekty kultury i sztuki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Muzeum Miejskie w Zabrz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uzeum Miejskie w Zabrzu z siedzibą przy ulicy 3-go Maja 91 w Zabrzu jest instytucją kultury Gminy Miejskiej Zabrz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89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Muzeum Miejskiego w Zabrzu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052 302,15 zł</w:t>
            </w:r>
          </w:p>
        </w:tc>
      </w:tr>
      <w:tr>
        <w:trPr>
          <w:trHeight w:val="389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środków trwałych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 099,69 zł</w:t>
            </w:r>
          </w:p>
        </w:tc>
      </w:tr>
      <w:tr>
        <w:trPr>
          <w:trHeight w:val="405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zostałych środków trwałych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 516,14 zł</w:t>
            </w:r>
          </w:p>
        </w:tc>
      </w:tr>
      <w:tr>
        <w:trPr>
          <w:trHeight w:val="389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zbiorów bibliotecznych:</w:t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 359,54 zł</w:t>
            </w:r>
          </w:p>
        </w:tc>
      </w:tr>
      <w:tr>
        <w:trPr>
          <w:trHeight w:val="389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dzieł sztuki i eksponatów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6 816,78 zł</w:t>
            </w:r>
          </w:p>
        </w:tc>
      </w:tr>
      <w:tr>
        <w:trPr>
          <w:trHeight w:val="389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ci niematerialne i prawne:</w:t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510,00 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tość Muzeum Miejskiego w Zabrzu w porównaniu z informacją poprzednią zwiększyła się </w:t>
        <w:br/>
        <w:t>o kwotę 41 728,02 zł w związku z zwiększeniem się składowych wartości środków trwałych, wartości pozostałych środków, wartości zbiorów bibliotecznych oraz wartości dzieł sztuki i eksponatów muzeal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705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Miejska Biblioteka Publiczna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 xml:space="preserve">Miejska Biblioteka Publiczna im. Jerzego Fusieckiego w Zabrzu posiada główną siedzibę w budynku przy ulicy Ks. Józefa Londzina 3 o powierzchni użytkowej budynku </w:t>
        <w:br/>
      </w:r>
      <w:r>
        <w:rPr>
          <w:rFonts w:cs="Arial" w:ascii="Arial" w:hAnsi="Arial"/>
          <w:bCs/>
          <w:sz w:val="22"/>
          <w:szCs w:val="22"/>
        </w:rPr>
        <w:t>33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powierzchni parceli </w:t>
      </w:r>
      <w:r>
        <w:rPr>
          <w:rFonts w:cs="Arial" w:ascii="Arial" w:hAnsi="Arial"/>
          <w:bCs/>
          <w:sz w:val="22"/>
          <w:szCs w:val="22"/>
        </w:rPr>
        <w:t>1 398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Główna siedziba z </w:t>
      </w:r>
      <w:r>
        <w:rPr>
          <w:rFonts w:cs="Arial" w:ascii="Arial" w:hAnsi="Arial"/>
          <w:sz w:val="22"/>
          <w:szCs w:val="22"/>
        </w:rPr>
        <w:t>22 filiami (o łącznej powierzchni  użytkowej lokali 2 395, 49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stanowi własność Gminy Miejskiej Zabr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Miejskiej Biblioteki Publicznej 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492 711,31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371 503,72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 207,59 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majątku Miejskiej Biblioteki Publicznej im. Jerzego Fusieckiego w Zabrzu to suma wartości środków trwałych, środków niskocennych oraz księgozbioru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05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 Teatr Nowy w Zabrzu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atr Nowy w Zabrzu przy Placu Teatralnym 1 jest instytucją kultury Gminy Miejskiej Zabrze. Teatr, jako instytucja posiada majątek komunalny, do którego wlicza się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ytkowy budynek główny przy Placu Teatralnym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o powierzchni użytkowej </w:t>
      </w:r>
      <w:r>
        <w:rPr>
          <w:rFonts w:cs="Arial" w:ascii="Arial" w:hAnsi="Arial"/>
          <w:bCs/>
          <w:sz w:val="22"/>
          <w:szCs w:val="22"/>
        </w:rPr>
        <w:t>2 629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kubaturze </w:t>
      </w:r>
      <w:r>
        <w:rPr>
          <w:rFonts w:cs="Arial" w:ascii="Arial" w:hAnsi="Arial"/>
          <w:bCs/>
          <w:sz w:val="22"/>
          <w:szCs w:val="22"/>
        </w:rPr>
        <w:t>16 50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cel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powierzchni</w:t>
      </w:r>
      <w:r>
        <w:rPr>
          <w:rFonts w:cs="Arial" w:ascii="Arial" w:hAnsi="Arial"/>
          <w:bCs/>
          <w:sz w:val="22"/>
          <w:szCs w:val="22"/>
        </w:rPr>
        <w:t xml:space="preserve"> 3 070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budynku:</w:t>
      </w:r>
      <w:r>
        <w:rPr>
          <w:rFonts w:cs="Arial" w:ascii="Arial" w:hAnsi="Arial"/>
          <w:b/>
          <w:bCs/>
          <w:sz w:val="22"/>
          <w:szCs w:val="22"/>
        </w:rPr>
        <w:t xml:space="preserve"> 6 338 025,47 zł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bytkowy budynek administracyjny przy ul. Park Hutniczy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(o powierzchni użytkowej </w:t>
      </w:r>
      <w:r>
        <w:rPr>
          <w:rFonts w:cs="Arial" w:ascii="Arial" w:hAnsi="Arial"/>
          <w:bCs/>
          <w:sz w:val="22"/>
          <w:szCs w:val="22"/>
        </w:rPr>
        <w:t>564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kubaturze </w:t>
      </w:r>
      <w:r>
        <w:rPr>
          <w:rFonts w:cs="Arial" w:ascii="Arial" w:hAnsi="Arial"/>
          <w:bCs/>
          <w:sz w:val="22"/>
          <w:szCs w:val="22"/>
        </w:rPr>
        <w:t>2 425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budynku:</w:t>
      </w:r>
      <w:r>
        <w:rPr>
          <w:rFonts w:cs="Arial" w:ascii="Arial" w:hAnsi="Arial"/>
          <w:b/>
          <w:bCs/>
          <w:sz w:val="22"/>
          <w:szCs w:val="22"/>
        </w:rPr>
        <w:t xml:space="preserve"> 154 567, 40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udynek garażowy przy ulicy Damrota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o powierzchni użytkowej </w:t>
      </w:r>
      <w:r>
        <w:rPr>
          <w:rFonts w:cs="Arial" w:ascii="Arial" w:hAnsi="Arial"/>
          <w:bCs/>
          <w:sz w:val="22"/>
          <w:szCs w:val="22"/>
        </w:rPr>
        <w:t>14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parceli o powierzchni </w:t>
      </w:r>
      <w:r>
        <w:rPr>
          <w:rFonts w:cs="Arial" w:ascii="Arial" w:hAnsi="Arial"/>
          <w:bCs/>
          <w:sz w:val="22"/>
          <w:szCs w:val="22"/>
        </w:rPr>
        <w:t>280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Wartość garażu: </w:t>
      </w:r>
      <w:r>
        <w:rPr>
          <w:rFonts w:cs="Arial" w:ascii="Arial" w:hAnsi="Arial"/>
          <w:b/>
          <w:bCs/>
          <w:sz w:val="22"/>
          <w:szCs w:val="22"/>
        </w:rPr>
        <w:t>26 744, 93 zł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Teatru Nowego w Zabrzu:</w:t>
      </w:r>
      <w:r>
        <w:rPr>
          <w:rFonts w:cs="Arial" w:ascii="Arial" w:hAnsi="Arial"/>
          <w:b/>
          <w:bCs/>
          <w:sz w:val="22"/>
          <w:szCs w:val="22"/>
        </w:rPr>
        <w:t xml:space="preserve"> 6 519 337,80 z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owymi wyżej wymienionej wartości Teatru Nowego w Zabrzu są wartości budynków zarządzanych przez Teatr Nowy w Zabrzu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 Miejski Ośrodek Kultury w Zabrzu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ki Ośrodek Kultury w Zabrzu</w:t>
      </w:r>
      <w:r>
        <w:rPr>
          <w:rFonts w:cs="Arial" w:ascii="Arial" w:hAnsi="Arial"/>
          <w:sz w:val="22"/>
          <w:szCs w:val="22"/>
        </w:rPr>
        <w:t xml:space="preserve"> z główną siedzibą przy ulicy 3-go Maja 91a razem z podległymi filiami umiejscowiony jest w budynkach Gminy Miejskiej Zabrze o ogólnej powierzchni użytkowej </w:t>
      </w:r>
      <w:r>
        <w:rPr>
          <w:rFonts w:cs="Arial" w:ascii="Arial" w:hAnsi="Arial"/>
          <w:bCs/>
          <w:sz w:val="22"/>
          <w:szCs w:val="22"/>
        </w:rPr>
        <w:t>5 448,37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9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 użytkowa budynku w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udynku w z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 Biskupice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Kossaka 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87, 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6 140, 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K GUIDO</w:t>
            </w:r>
          </w:p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3-go Maja 91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310, 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766 242, 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 Kończyce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Dorotki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3, 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4 320, 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 Pawłów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Sikorskiego 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1, 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498 117, 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 Grzybowice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Badestinu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, 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2 201, 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 Kino Roma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Padlewskiego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6, 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 776, 71</w:t>
            </w:r>
          </w:p>
        </w:tc>
      </w:tr>
    </w:tbl>
    <w:p>
      <w:pPr>
        <w:pStyle w:val="Zwykytekst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89" w:hRule="atLeast"/>
        </w:trPr>
        <w:tc>
          <w:tcPr>
            <w:tcW w:w="963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Miejskiego Ośrodka Kultury z podległymi filiami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328 796,71 z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Zabytkowa Kopalnia Węgla Kamiennego GUID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abytkowa Kopalnia Węgla Kamiennego GUIDO jest wspólną instytucją kultury, prowadzoną przez Gminę Miejską Zabrze i Województwo Śląskie, działającą między innymi na podstawie umowy nr CRU 2755/2006 w sprawie utworzenia i prowadzenia wspólnej instytucji kultury pod nazwą Zabytkowa Kopalnia Węgla Kamiennego „Guido” w Zabrzu zawartej w Zabrzu dnia 09.11.2006 r. pomiędzy Gminą Miejską Zabrze a Województwem Śląskim (zmieniona aneksem nr 1 z dnia 06.02.2007 r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Zabytkowej Kopalni Węgla Kamiennego GUIDO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68"/>
      </w:tblGrid>
      <w:tr>
        <w:trPr>
          <w:trHeight w:val="163" w:hRule="atLeast"/>
        </w:trPr>
        <w:tc>
          <w:tcPr>
            <w:tcW w:w="4866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68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 251 258,79 zł</w:t>
            </w:r>
          </w:p>
        </w:tc>
      </w:tr>
      <w:tr>
        <w:trPr>
          <w:trHeight w:val="163" w:hRule="atLeast"/>
        </w:trPr>
        <w:tc>
          <w:tcPr>
            <w:tcW w:w="4866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68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200 489,13 zł</w:t>
            </w:r>
          </w:p>
        </w:tc>
      </w:tr>
      <w:tr>
        <w:trPr>
          <w:trHeight w:val="163" w:hRule="atLeast"/>
        </w:trPr>
        <w:tc>
          <w:tcPr>
            <w:tcW w:w="4866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68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050 769,66 z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 Filharmonia Zabrzańsk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harmonia Zabrzańska jest instytucją kultury Gminy Miejskiej Zabrze użytkującą </w:t>
        <w:br/>
        <w:t>na podstawie umowy użyczenia nr CRU/1486/2010 z dnia 06.05.2010 r. nieruchomość zabudowaną (budynkiem o powierzchni zabudowy 393</w:t>
      </w:r>
      <w:r>
        <w:rPr>
          <w:rFonts w:cs="Arial" w:ascii="Arial" w:hAnsi="Arial"/>
          <w:bCs/>
          <w:sz w:val="22"/>
          <w:szCs w:val="22"/>
        </w:rPr>
        <w:t xml:space="preserve">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powierzchni użytkowej </w:t>
        <w:br/>
        <w:t>1 089,15</w:t>
      </w:r>
      <w:r>
        <w:rPr>
          <w:rFonts w:cs="Arial" w:ascii="Arial" w:hAnsi="Arial"/>
          <w:bCs/>
          <w:sz w:val="22"/>
          <w:szCs w:val="22"/>
        </w:rPr>
        <w:t xml:space="preserve">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położoną przy ulicy Park Hutniczy 7 na działce o numerze 229/35 </w:t>
        <w:br/>
        <w:t>o powierzchni 471</w:t>
      </w:r>
      <w:r>
        <w:rPr>
          <w:rFonts w:cs="Arial" w:ascii="Arial" w:hAnsi="Arial"/>
          <w:bCs/>
          <w:sz w:val="22"/>
          <w:szCs w:val="22"/>
        </w:rPr>
        <w:t xml:space="preserve">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wraz z umiejscowionymi na niej obiektami i inną infrastrukturą techniczn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Filharmonii Zabrzańskiej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68"/>
      </w:tblGrid>
      <w:tr>
        <w:trPr>
          <w:trHeight w:val="163" w:hRule="atLeast"/>
        </w:trPr>
        <w:tc>
          <w:tcPr>
            <w:tcW w:w="4866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68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501 769,34 zł</w:t>
            </w:r>
          </w:p>
        </w:tc>
      </w:tr>
      <w:tr>
        <w:trPr>
          <w:trHeight w:val="163" w:hRule="atLeast"/>
        </w:trPr>
        <w:tc>
          <w:tcPr>
            <w:tcW w:w="4866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68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7 667,36 zł</w:t>
            </w:r>
          </w:p>
        </w:tc>
      </w:tr>
      <w:tr>
        <w:trPr>
          <w:trHeight w:val="163" w:hRule="atLeast"/>
        </w:trPr>
        <w:tc>
          <w:tcPr>
            <w:tcW w:w="4866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68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 384 101,98 zł</w:t>
            </w:r>
          </w:p>
        </w:tc>
      </w:tr>
      <w:tr>
        <w:trPr>
          <w:trHeight w:val="163" w:hRule="atLeast"/>
        </w:trPr>
        <w:tc>
          <w:tcPr>
            <w:tcW w:w="4866" w:type="dxa"/>
            <w:tcBorders/>
          </w:tcPr>
          <w:p>
            <w:pPr>
              <w:pStyle w:val="Tekstpodstawowywcity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868" w:type="dxa"/>
            <w:tcBorders/>
          </w:tcPr>
          <w:p>
            <w:pPr>
              <w:pStyle w:val="Tekstpodstawowywcity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Filharmonii Zabrzańskiej w porównaniu z informacją poprzednią </w:t>
        <w:br/>
        <w:t>nie zmieniła się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color w:val="000000"/>
          <w:sz w:val="22"/>
          <w:szCs w:val="22"/>
        </w:rPr>
      </w:pPr>
      <w:bookmarkStart w:id="9" w:name="__RefHeading___Toc214331596"/>
      <w:r>
        <w:rPr>
          <w:color w:val="000000"/>
          <w:sz w:val="22"/>
          <w:szCs w:val="22"/>
        </w:rPr>
        <w:t>Obiekty służby zdrowia</w:t>
      </w:r>
      <w:bookmarkEnd w:id="9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iniejszym dziale opisane zostaje mienie komunalne Gminy Miejskiej Zabrze </w:t>
        <w:br/>
        <w:t>w dysponowaniu jednostek służby zdrowia z podziałem n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0"/>
        <w:rPr/>
      </w:pPr>
      <w:r>
        <w:rPr>
          <w:rFonts w:cs="Arial" w:ascii="Arial" w:hAnsi="Arial"/>
          <w:b/>
          <w:bCs/>
          <w:sz w:val="22"/>
          <w:szCs w:val="22"/>
        </w:rPr>
        <w:t>a) SZPITALE</w:t>
      </w:r>
    </w:p>
    <w:p>
      <w:pPr>
        <w:pStyle w:val="Tekstpodstawowywcity2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 mo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tu notarialnego sporządzonego dnia 25.08.2009 r. Repertorium </w:t>
        <w:br/>
        <w:t>numer 22882/2009 oraz na mocy aktu notarialnego sporządzonego dnia 25.08.2009 r. Repertorium numer 22865/2009 Gmina Miejska Zabrze oddała w użytkowanie Szpitalowi Miejskiemu w Zabrzu Sp. z o. o. zabudowane nieruchomości przy ulicy Zamkowej 4 i przy ulicy Ks. Pawła Janika 18 o łącznej powierzchni wynoszącej odpowiednio 5,33 ha i 0,45 ha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Wartość nieruchomości oddanych w użytkowanie Szpitalowi Miejskiemu w Zabrzu </w:t>
        <w:br/>
        <w:t>Sp. z o. o.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 167 895,3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228 384,81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spacing w:before="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 939 510,53 zł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początkowa nieruchomości oddanych w użytkowanie Szpitalowi Miejskiemu w Zabrzu  Sp. z o.o. w porównaniu z informacją poprzednią zwiększyła się o 55 350,00 zł w związku z modernizacją kanalizacji sanitarnej na terenie Szpitala Miejskiego w Zabrzu przy ul. Zamkowej 4.</w:t>
      </w:r>
    </w:p>
    <w:p>
      <w:pPr>
        <w:pStyle w:val="Tekstpodstawowywcity2"/>
        <w:ind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CHODNIE PUBLICZNE </w:t>
      </w:r>
    </w:p>
    <w:p>
      <w:pPr>
        <w:pStyle w:val="Tekstpodstawowywcity2"/>
        <w:ind w:hanging="0"/>
        <w:rPr/>
      </w:pPr>
      <w:r>
        <w:rPr>
          <w:rFonts w:cs="Arial" w:ascii="Arial" w:hAnsi="Arial"/>
          <w:sz w:val="22"/>
          <w:szCs w:val="22"/>
        </w:rPr>
        <w:tab/>
        <w:t>W Gminie Miejskiej Zabrze istnieją następujące samodzielne publiczne zakłady opieki zdrowotnej:</w:t>
      </w:r>
    </w:p>
    <w:p>
      <w:pPr>
        <w:pStyle w:val="Tekstpodstawowywcity2"/>
        <w:ind w:left="705" w:hanging="705"/>
        <w:rPr/>
      </w:pPr>
      <w:r>
        <w:rPr>
          <w:rFonts w:cs="Arial" w:ascii="Arial" w:hAnsi="Arial"/>
          <w:sz w:val="22"/>
          <w:szCs w:val="22"/>
        </w:rPr>
        <w:t>-</w:t>
        <w:tab/>
        <w:t>SP ZOZ Ośrodek Rehabilitacji Dzieci Niepełnosprawnych, który korzysta</w:t>
        <w:br/>
        <w:t xml:space="preserve">na podstawie umowy użyczenia z budynku Gminy Miejskiej Zabrze przy ulicy </w:t>
        <w:br/>
        <w:t>3 Maja 10 o ogólnej powierzchni użytkowej 432, 1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wcity2"/>
        <w:ind w:left="705" w:hanging="70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SP ZOZ Ośrodek Profilaktyki i Leczenia Uzależnień użytkujący w ramach prowadzenia działalności statutowej nieodpłatnie zabudowaną nieruchomość Gminy Miejskiej Zabrze położoną przy ulicy Park Hutniczy 6 na działce o numerze 210/35 </w:t>
        <w:br/>
        <w:t>o powierzchni 1 232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.</w:t>
      </w:r>
    </w:p>
    <w:p>
      <w:pPr>
        <w:pStyle w:val="Tekstpodstawowywcity2"/>
        <w:ind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color w:val="000000"/>
          <w:sz w:val="22"/>
          <w:szCs w:val="22"/>
        </w:rPr>
      </w:pPr>
      <w:bookmarkStart w:id="10" w:name="__RefHeading___Toc214331597"/>
      <w:r>
        <w:rPr>
          <w:color w:val="000000"/>
          <w:sz w:val="22"/>
          <w:szCs w:val="22"/>
        </w:rPr>
        <w:t>Domy Pomocy Społecznej i obiekty Miejskiego Ośrodka Pomocy Rodzinie</w:t>
      </w:r>
      <w:bookmarkEnd w:id="10"/>
      <w:r>
        <w:rPr>
          <w:color w:val="000000"/>
          <w:sz w:val="22"/>
          <w:szCs w:val="22"/>
        </w:rPr>
        <w:t xml:space="preserve"> w Zabrzu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y Pomocy Społecznej oraz obiekty administrowane przez Miejski Ośrodek Pomocy Rodzinie umiejscowione na terenie Gminy Miejskiej Zabrz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ind w:left="1068" w:hanging="106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m Pomocy Społecznej Nr 1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 Pomocy Społecznej Nr 1 w Zabrzu przy ulicy Jana Matejki 62 jest gminną jednostką budżetową, która zajmuje nieruchomość zabudowaną 3 budynkami, otrzymaną </w:t>
        <w:br/>
        <w:t>od Gminy Miejskiej Zabrze w trwały zarząd w celu prowadzenia działalności statutow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powierzchnia parceli:</w:t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  <w:sz w:val="22"/>
          <w:szCs w:val="22"/>
          <w:vertAlign w:val="superscript"/>
        </w:rPr>
        <w:t>9 665, 00 m2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66, 3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380, 61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583, 04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>
          <w:trHeight w:val="389" w:hRule="atLeast"/>
        </w:trPr>
        <w:tc>
          <w:tcPr>
            <w:tcW w:w="6879" w:type="dxa"/>
            <w:tcBorders/>
          </w:tcPr>
          <w:p>
            <w:pPr>
              <w:pStyle w:val="Normal"/>
              <w:spacing w:lineRule="auto" w:line="360"/>
              <w:ind w:left="106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Domu Pomocy Społecznej Nr 1 (bez gruntów):</w:t>
            </w:r>
          </w:p>
          <w:p>
            <w:pPr>
              <w:pStyle w:val="Normal"/>
              <w:spacing w:lineRule="auto" w:line="360" w:before="0" w:after="120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gruntów: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pacing w:lineRule="auto" w:line="360"/>
              <w:ind w:firstLine="705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666 183,63 zł</w:t>
            </w:r>
          </w:p>
          <w:p>
            <w:pPr>
              <w:pStyle w:val="Normal"/>
              <w:spacing w:lineRule="auto" w:line="360"/>
              <w:ind w:left="-6928" w:firstLine="763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401 618,00 zł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Domu Pomocy Społecznej Nr 1 zmniejszyła się w porównaniu z rokiem ubiegłym o kwotę 18 430,42 zł z uwagi na likwidację sprzętu komputerowego.</w:t>
      </w:r>
    </w:p>
    <w:p>
      <w:pPr>
        <w:pStyle w:val="Tekstpodstawowywcity2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1068" w:hanging="106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m Pomocy Społecznej Nr 2 </w:t>
      </w:r>
    </w:p>
    <w:p>
      <w:pPr>
        <w:pStyle w:val="Tekstpodstawowywcity2"/>
        <w:rPr/>
      </w:pPr>
      <w:r>
        <w:rPr>
          <w:rFonts w:cs="Arial" w:ascii="Arial" w:hAnsi="Arial"/>
          <w:sz w:val="22"/>
          <w:szCs w:val="22"/>
        </w:rPr>
        <w:t>Dom Pomocy Społecznej Nr 2 w Zabrzu przy ulicy Jaskółczej 11 jest gminną jednostką budżetową, która zajmuje nieruchomość zabudowaną, otrzymaną od Gminy Miejskiej Zabrze w trwały zarząd w celu prowadzenia działalności statutowej,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909"/>
        <w:gridCol w:w="2696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parceli: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062, 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6, 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483, 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 898, 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65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106" w:hanging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spacing w:lineRule="auto" w:line="360"/>
              <w:ind w:left="106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Domu Pomocy Społecznej Nr 2 (bez gruntów):</w:t>
            </w:r>
          </w:p>
          <w:p>
            <w:pPr>
              <w:pStyle w:val="Normal"/>
              <w:spacing w:lineRule="auto" w:line="360" w:before="0" w:after="120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gruntów:</w:t>
            </w:r>
          </w:p>
        </w:tc>
        <w:tc>
          <w:tcPr>
            <w:tcW w:w="2696" w:type="dxa"/>
            <w:tcBorders/>
          </w:tcPr>
          <w:p>
            <w:pPr>
              <w:pStyle w:val="Tekstpodstawowywcity2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ind w:left="70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 409 268, 47 zł </w:t>
            </w:r>
          </w:p>
          <w:p>
            <w:pPr>
              <w:pStyle w:val="Tekstpodstawowywcity2"/>
              <w:ind w:left="7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3 300, 00 zł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1068" w:hanging="106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m Pomocy Społecznej Nr 3 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 Pomocy Społecznej Nr 3 w Zabrzu przy ulicy Brysza 3 jest gminną jednostką budżetową Gminy Miejskiej Zabrze.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parceli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324, 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8, 7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284, 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46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2628"/>
      </w:tblGrid>
      <w:tr>
        <w:trPr>
          <w:trHeight w:val="389" w:hRule="atLeast"/>
        </w:trPr>
        <w:tc>
          <w:tcPr>
            <w:tcW w:w="6335" w:type="dxa"/>
            <w:tcBorders/>
          </w:tcPr>
          <w:p>
            <w:pPr>
              <w:pStyle w:val="Normal"/>
              <w:spacing w:lineRule="auto" w:line="360"/>
              <w:ind w:left="106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rtość Domu Pomocy Społecznej Nr 3 (bez gruntów):</w:t>
            </w:r>
          </w:p>
          <w:p>
            <w:pPr>
              <w:pStyle w:val="Normal"/>
              <w:spacing w:lineRule="auto" w:line="36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artość gruntów: </w:t>
            </w:r>
          </w:p>
        </w:tc>
        <w:tc>
          <w:tcPr>
            <w:tcW w:w="2628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130 632, 09 zł</w:t>
            </w:r>
          </w:p>
          <w:p>
            <w:pPr>
              <w:pStyle w:val="Tekstpodstawowywcity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9 671, 24 zł</w:t>
            </w:r>
          </w:p>
        </w:tc>
      </w:tr>
    </w:tbl>
    <w:p>
      <w:pPr>
        <w:pStyle w:val="Tekstpodstawowywcity2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Domu Pomocy Społecznej Nr 3 w porównaniu z rokiem poprzednim zwiększyła się o kwotę 108 783,00 zł z powodu modernizacji budynku głównego.</w:t>
      </w:r>
    </w:p>
    <w:p>
      <w:pPr>
        <w:pStyle w:val="Tekstpodstawowywcity2"/>
        <w:ind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Żłobek Miejski </w:t>
      </w:r>
    </w:p>
    <w:p>
      <w:pPr>
        <w:pStyle w:val="Tekstpodstawowywcity2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 xml:space="preserve">Żłobek Miejski to jednostka budżetowa Gminy Miejskiej Zabrze, która na podstawie decyzji o trwałym zarządzie dysponuje mieniem komunalnym w postaci nieruchomości zabudowanej </w:t>
        <w:br/>
        <w:t>4- kondygnacyjnym budynkiem położonym przy ulicy Buchenwaldczyków 32: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parceli:</w:t>
            </w:r>
          </w:p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2, 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 8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, 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  <w:p>
            <w:pPr>
              <w:pStyle w:val="Normal"/>
              <w:spacing w:lineRule="auto" w:line="360"/>
              <w:ind w:left="106" w:right="-47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czątkowa budynku:</w:t>
              <w:tab/>
            </w:r>
          </w:p>
          <w:p>
            <w:pPr>
              <w:pStyle w:val="Normal"/>
              <w:spacing w:lineRule="auto" w:line="360"/>
              <w:ind w:left="106" w:right="-47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rzenie:</w:t>
            </w:r>
          </w:p>
          <w:p>
            <w:pPr>
              <w:pStyle w:val="Normal"/>
              <w:spacing w:lineRule="auto" w:line="360"/>
              <w:ind w:left="106" w:right="-47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czątkowa po umorzeniu:</w:t>
              <w:tab/>
            </w:r>
          </w:p>
          <w:p>
            <w:pPr>
              <w:pStyle w:val="Normal"/>
              <w:spacing w:lineRule="auto" w:line="360"/>
              <w:ind w:left="106" w:right="-47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gruntu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688, 00 m³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119 096, 91 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 981, 33 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036 115, 58 z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1 376, 00 zł</w:t>
            </w:r>
          </w:p>
        </w:tc>
      </w:tr>
    </w:tbl>
    <w:p>
      <w:pPr>
        <w:pStyle w:val="Tekstpodstawowywcity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zba Wytrzeźwień </w:t>
      </w:r>
    </w:p>
    <w:p>
      <w:pPr>
        <w:pStyle w:val="Tekstpodstawowywcity2"/>
        <w:widowControl w:val="false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ba Wytrzeźwień to jednostka budżetowa Gminy Miejskiej Zabrze, która </w:t>
        <w:br/>
        <w:t>na podstawie decyzji trwałego zarządu dysponuje mieniem komunalnym w postaci nieruchomości zabudowanej budynkiem położonym przy ulicy Wolności 94:</w:t>
      </w:r>
    </w:p>
    <w:p>
      <w:pPr>
        <w:pStyle w:val="Tekstpodstawowywcity2"/>
        <w:widowControl w:val="false"/>
        <w:ind w:hanging="0"/>
        <w:rPr/>
      </w:pPr>
      <w:r>
        <w:rPr>
          <w:rFonts w:cs="Arial" w:ascii="Arial" w:hAnsi="Arial"/>
          <w:b/>
          <w:sz w:val="22"/>
          <w:szCs w:val="22"/>
        </w:rPr>
        <w:t>powierzchnia parceli:</w:t>
        <w:tab/>
        <w:tab/>
        <w:tab/>
        <w:tab/>
        <w:tab/>
        <w:tab/>
        <w:tab/>
        <w:tab/>
        <w:t xml:space="preserve">  </w:t>
        <w:tab/>
        <w:t xml:space="preserve"> 777, 0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/>
        <w:t xml:space="preserve"> 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4,7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793,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czątkowa budynku:</w:t>
              <w:tab/>
            </w:r>
          </w:p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rzenie:</w:t>
            </w:r>
          </w:p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czątkowa po umorzeniu:</w:t>
              <w:tab/>
            </w:r>
          </w:p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gruntu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1 568,43 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 111,74 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6 456,69 z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 736,00 zł</w:t>
            </w:r>
          </w:p>
        </w:tc>
      </w:tr>
    </w:tbl>
    <w:p>
      <w:pPr>
        <w:pStyle w:val="Tekstpodstawowywcity2"/>
        <w:widowControl w:val="false"/>
        <w:spacing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oczątkowa budynku Izby Wytrzeźwień w porównaniu z rokiem poprzednim zwiększyła się o kwotę 201 020,43 zł z powodu jego modernizacji.</w:t>
      </w:r>
    </w:p>
    <w:p>
      <w:pPr>
        <w:pStyle w:val="Tekstpodstawowywcity2"/>
        <w:widowControl w:val="false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kty administrowane przez Miejski Ośrodek Pomocy Rodzinie w Zabrzu</w:t>
      </w:r>
    </w:p>
    <w:p>
      <w:pPr>
        <w:pStyle w:val="Tekstpodstawowywcity2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ydent Miasta Zabrze przekazał poniżej wymienione zabudowane nieruchomości w trwały zarząd Miejskiemu Ośrodkowi Pomocy Rodzinie w Zabrzu.</w:t>
      </w:r>
    </w:p>
    <w:p>
      <w:pPr>
        <w:pStyle w:val="Tekstpodstawowywcity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rPr/>
      </w:pPr>
      <w:r>
        <w:rPr/>
        <w:t xml:space="preserve">Budynek przy ulicy Roosevelta 40 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firstLine="10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parceli:</w:t>
            </w:r>
          </w:p>
          <w:p>
            <w:pPr>
              <w:pStyle w:val="Normal"/>
              <w:spacing w:lineRule="auto" w:line="360"/>
              <w:ind w:firstLine="10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172, 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528, 8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172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168, 00 m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udynku:</w:t>
            </w:r>
          </w:p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gruntu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553 370, 00 z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0 066, 00 zł</w:t>
            </w:r>
          </w:p>
        </w:tc>
      </w:tr>
    </w:tbl>
    <w:p>
      <w:pPr>
        <w:pStyle w:val="Normal"/>
        <w:spacing w:lineRule="auto" w:line="360"/>
        <w:ind w:left="-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przy ulicy Roosevelta 40 jest siedzibą dyrekcji MOPR w Zabrzu.</w:t>
      </w:r>
    </w:p>
    <w:p>
      <w:pPr>
        <w:pStyle w:val="Normal"/>
        <w:spacing w:lineRule="auto" w:line="360"/>
        <w:ind w:left="-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rPr/>
      </w:pPr>
      <w:r>
        <w:rPr/>
        <w:t>Budynek przy ulicy Andersa 34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hanging="1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parceli:</w:t>
            </w:r>
          </w:p>
          <w:p>
            <w:pPr>
              <w:pStyle w:val="Normal"/>
              <w:spacing w:lineRule="auto" w:line="360"/>
              <w:ind w:hanging="1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erzchnia użytkow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33, 0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139, 5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733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94, 20 m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udynku: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gruntu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81 303, 15 z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9 266, 00 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udynku przy ulicy Andersa 34 umiejscowiony jest Dzielnicowy Punkt Pomocy Społecznej Miejskiego Ośrodka Pomocy Rodzinie w Zabrzu, który sprawuje na części budynku </w:t>
        <w:br/>
        <w:t xml:space="preserve">(na 73 % budynku) trwały zarząd, pozostała część budynku jest w trwałym zarządz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łobka Miejskiego (285,76 m² powierzchni użytkowej budynku), który posiada w w/w budynku również swoje pomieszczenia.</w:t>
      </w:r>
    </w:p>
    <w:p>
      <w:pPr>
        <w:pStyle w:val="Tekstpodstawowywcity2"/>
        <w:rPr/>
      </w:pPr>
      <w:r>
        <w:rPr>
          <w:rFonts w:cs="Arial" w:ascii="Arial" w:hAnsi="Arial"/>
          <w:sz w:val="22"/>
          <w:szCs w:val="22"/>
        </w:rPr>
        <w:t>Na podstawie umów użyczenia zawartych z Gminą Miejską Zabrze Miejski Ośrodek Pomocy Rodzinie w Zabrzu dysponuje następującymi budynkami:</w:t>
      </w:r>
    </w:p>
    <w:p>
      <w:pPr>
        <w:pStyle w:val="Tekstpodstawowywcity2"/>
        <w:tabs>
          <w:tab w:val="clear" w:pos="708"/>
          <w:tab w:val="left" w:pos="2880" w:leader="none"/>
          <w:tab w:val="left" w:pos="3960" w:leader="none"/>
          <w:tab w:val="left" w:pos="432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rPr/>
      </w:pPr>
      <w:r>
        <w:rPr/>
        <w:t>Budynek przy ulicy Wyzwolenia 7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57, 92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7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143, 00 m³</w:t>
            </w:r>
          </w:p>
        </w:tc>
      </w:tr>
    </w:tbl>
    <w:p>
      <w:pPr>
        <w:pStyle w:val="Tekstpodstawowywcity2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u przy ulicy Wyzwolenia 7 wynajmowane są pomieszczenia:</w:t>
      </w:r>
    </w:p>
    <w:p>
      <w:pPr>
        <w:pStyle w:val="Tekstpodstawowywcity2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lskiemu Związkowi Emerytów i Rencistów</w:t>
      </w:r>
    </w:p>
    <w:p>
      <w:pPr>
        <w:pStyle w:val="Tekstpodstawowywcity2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lacówce Rejonowego Polskiego Czerwonego Krzyża.</w:t>
      </w:r>
    </w:p>
    <w:p>
      <w:pPr>
        <w:pStyle w:val="Tekstpodstawowywcity2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rPr/>
      </w:pPr>
      <w:r>
        <w:rPr/>
        <w:t>Budynek przy ulicy Trocera 63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6, 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40, 00 m³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4320" w:leader="none"/>
          <w:tab w:val="left" w:pos="4500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udynku przy ulicy Trocera 63 umiejscowiony jest </w:t>
      </w:r>
      <w:r>
        <w:rPr>
          <w:rFonts w:cs="Arial" w:ascii="Arial" w:hAnsi="Arial"/>
          <w:b/>
          <w:sz w:val="22"/>
          <w:szCs w:val="22"/>
        </w:rPr>
        <w:t>Dom Noclegowy</w:t>
      </w:r>
      <w:r>
        <w:rPr>
          <w:rFonts w:cs="Arial" w:ascii="Arial" w:hAnsi="Arial"/>
          <w:b/>
          <w:color w:val="FF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  <w:tab w:val="left" w:pos="4320" w:leader="none"/>
          <w:tab w:val="left" w:pos="4500" w:leader="none"/>
        </w:tabs>
        <w:spacing w:lineRule="auto" w:line="360"/>
        <w:ind w:left="-142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ind w:left="-180" w:firstLine="540"/>
        <w:rPr/>
      </w:pPr>
      <w:r>
        <w:rPr>
          <w:rFonts w:cs="Arial" w:ascii="Arial" w:hAnsi="Arial"/>
          <w:sz w:val="22"/>
          <w:szCs w:val="22"/>
        </w:rPr>
        <w:t xml:space="preserve">W częściach budynków przy ulicy Tarnopolskiej 57, przy ulicy Miłej 4, przy ulicy Bytomskiej 28 oraz przy ulicy Wolności 321 wynajmowane są pomieszczenia o łącznej powierzchni użytkowej   </w:t>
      </w:r>
      <w:r>
        <w:rPr>
          <w:rFonts w:cs="Arial" w:ascii="Arial" w:hAnsi="Arial"/>
          <w:bCs/>
          <w:sz w:val="22"/>
          <w:szCs w:val="22"/>
        </w:rPr>
        <w:t>1 042,19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b/>
          <w:bCs/>
          <w:sz w:val="22"/>
          <w:szCs w:val="22"/>
        </w:rPr>
        <w:t>Dzielnicowe Punkty Pomocy Społecznej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20" w:leader="none"/>
          <w:tab w:val="left" w:pos="45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ind w:left="-180" w:firstLine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ynek przy Placu Krakowskim 4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, 8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²</w:t>
            </w:r>
          </w:p>
        </w:tc>
      </w:tr>
    </w:tbl>
    <w:p>
      <w:pPr>
        <w:pStyle w:val="Tekstpodstawowywcity2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Na podstawie umowy najmu w budynku mieści się </w:t>
      </w:r>
      <w:r>
        <w:rPr>
          <w:rFonts w:cs="Arial" w:ascii="Arial" w:hAnsi="Arial"/>
          <w:b/>
          <w:bCs/>
          <w:sz w:val="22"/>
          <w:szCs w:val="22"/>
        </w:rPr>
        <w:t>Klub Integracji Społecznej.</w:t>
      </w:r>
    </w:p>
    <w:p>
      <w:pPr>
        <w:pStyle w:val="Tekstpodstawowywcity2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ind w:left="-180" w:firstLine="540"/>
        <w:rPr/>
      </w:pPr>
      <w:r>
        <w:rPr/>
        <w:t>Lokal przy ulicy Bytomskiej 82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, 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²</w:t>
            </w:r>
          </w:p>
        </w:tc>
      </w:tr>
    </w:tbl>
    <w:p>
      <w:pPr>
        <w:pStyle w:val="Tekstpodstawowywcity2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Na podstawie umowy najmu lokal przeznaczony jest na </w:t>
      </w:r>
      <w:r>
        <w:rPr>
          <w:rFonts w:cs="Arial" w:ascii="Arial" w:hAnsi="Arial"/>
          <w:b/>
          <w:sz w:val="22"/>
          <w:szCs w:val="22"/>
        </w:rPr>
        <w:t>Punkt Aktywności Lokalnej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20" w:leader="none"/>
          <w:tab w:val="left" w:pos="4500" w:leader="none"/>
        </w:tabs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kty nadzorowane przez Miejski Ośrodek Pomocy Rodzinie w Zabrzu</w:t>
      </w:r>
    </w:p>
    <w:p>
      <w:pPr>
        <w:pStyle w:val="Tekstpodstawowywcity2"/>
        <w:widowControl w:val="false"/>
        <w:ind w:left="1068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kstpodstawowywcity2"/>
        <w:numPr>
          <w:ilvl w:val="0"/>
          <w:numId w:val="17"/>
        </w:numPr>
        <w:rPr/>
      </w:pPr>
      <w:r>
        <w:rPr/>
        <w:t>Budynek przy ulicy Kruczkowskiego 35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672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680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400, 00 m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udynku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4 965, 62 zł</w:t>
            </w:r>
          </w:p>
        </w:tc>
      </w:tr>
    </w:tbl>
    <w:p>
      <w:pPr>
        <w:pStyle w:val="Tekstpodstawowywcity2"/>
        <w:ind w:left="360" w:hanging="0"/>
        <w:rPr/>
      </w:pPr>
      <w:r>
        <w:rPr/>
        <w:t>2)  Budynek przy ul. Kruczkowskiego 45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3, 4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działki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343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9, 00 m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udynku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gruntu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1 573, 77 z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 424, 44 zł</w:t>
            </w:r>
          </w:p>
        </w:tc>
      </w:tr>
    </w:tbl>
    <w:p>
      <w:pPr>
        <w:pStyle w:val="Tekstpodstawowywcity2"/>
        <w:spacing w:before="120" w:after="0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udynkach przy ulicy Kruczkowskiego 35 oraz 45 znajduje się </w:t>
      </w:r>
      <w:r>
        <w:rPr>
          <w:rFonts w:cs="Arial" w:ascii="Arial" w:hAnsi="Arial"/>
          <w:b/>
          <w:bCs/>
          <w:sz w:val="22"/>
          <w:szCs w:val="22"/>
        </w:rPr>
        <w:t>Centrum Wsparcia Kryzysowego Dzieci i Młodzieży.</w:t>
      </w:r>
    </w:p>
    <w:p>
      <w:pPr>
        <w:pStyle w:val="Tekstpodstawowywcity2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Wsparcia Kryzysowego Dzieci i Młodzieży sprawuje również trwały zarząd nad dwoma lokalami użytkowymi położonymi w Zabrzu przy ul. Jordana 2 – lokal nr 11 oraz nr 16 o łącznej wartości 523 397,00 zł.</w:t>
      </w:r>
    </w:p>
    <w:p>
      <w:pPr>
        <w:pStyle w:val="Tekstpodstawowywcity2"/>
        <w:ind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kstpodstawowywcity2"/>
        <w:numPr>
          <w:ilvl w:val="0"/>
          <w:numId w:val="12"/>
        </w:numPr>
        <w:rPr/>
      </w:pPr>
      <w:r>
        <w:rPr>
          <w:rFonts w:cs="Arial" w:ascii="Arial" w:hAnsi="Arial"/>
          <w:b/>
          <w:bCs/>
          <w:sz w:val="22"/>
          <w:szCs w:val="22"/>
        </w:rPr>
        <w:t>Budynek przy ulicy Park Hutniczy</w:t>
      </w:r>
      <w:r>
        <w:rPr/>
        <w:t xml:space="preserve"> 15</w:t>
      </w:r>
    </w:p>
    <w:tbl>
      <w:tblPr>
        <w:tblW w:w="92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użytkow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81, 2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zabudow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3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działki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06, 00 m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u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718, 00 m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udynku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gruntu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433 101, 33 z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 208, 00 zł</w:t>
            </w:r>
          </w:p>
        </w:tc>
      </w:tr>
    </w:tbl>
    <w:p>
      <w:pPr>
        <w:pStyle w:val="Tekstpodstawowywcity2"/>
        <w:ind w:left="-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udynku przy ulicy Park Hutniczy 15 umiejscowiony jest </w:t>
      </w:r>
      <w:r>
        <w:rPr>
          <w:rFonts w:cs="Arial" w:ascii="Arial" w:hAnsi="Arial"/>
          <w:b/>
          <w:bCs/>
          <w:sz w:val="22"/>
          <w:szCs w:val="22"/>
        </w:rPr>
        <w:t>Dom Dziecka</w:t>
      </w:r>
      <w:r>
        <w:rPr>
          <w:rFonts w:cs="Arial" w:ascii="Arial" w:hAnsi="Arial"/>
          <w:bCs/>
          <w:sz w:val="22"/>
          <w:szCs w:val="22"/>
        </w:rPr>
        <w:t>, który sprawuje trwały zarząd nad w/w budynkiem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20" w:leader="none"/>
          <w:tab w:val="left" w:pos="45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Poza wyżej wymienionymi budynkami i lokalami utworzono </w:t>
      </w:r>
      <w:r>
        <w:rPr>
          <w:rFonts w:cs="Arial" w:ascii="Arial" w:hAnsi="Arial"/>
          <w:b/>
          <w:sz w:val="22"/>
          <w:szCs w:val="22"/>
        </w:rPr>
        <w:t>11 mieszkań chronionych</w:t>
      </w:r>
      <w:r>
        <w:rPr>
          <w:rFonts w:cs="Arial" w:ascii="Arial" w:hAnsi="Arial"/>
          <w:sz w:val="22"/>
          <w:szCs w:val="22"/>
        </w:rPr>
        <w:t>,</w:t>
        <w:br/>
        <w:t>które się udostępnia na podstawie umowy użyczenia lub umowy najmu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20" w:leader="none"/>
          <w:tab w:val="left" w:pos="450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color w:val="000000"/>
          <w:sz w:val="22"/>
          <w:szCs w:val="22"/>
        </w:rPr>
      </w:pPr>
      <w:bookmarkStart w:id="11" w:name="__RefHeading___Toc214331598"/>
      <w:r>
        <w:rPr>
          <w:color w:val="000000"/>
          <w:sz w:val="22"/>
          <w:szCs w:val="22"/>
        </w:rPr>
        <w:t>Ośrodki sportu i rekreacji</w:t>
      </w:r>
      <w:bookmarkEnd w:id="11"/>
      <w:r>
        <w:rPr>
          <w:color w:val="000000"/>
          <w:sz w:val="22"/>
          <w:szCs w:val="22"/>
        </w:rPr>
        <w:t xml:space="preserve"> </w:t>
      </w:r>
    </w:p>
    <w:p>
      <w:pPr>
        <w:pStyle w:val="Zwykytekst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obszarze miasta Zabrze znajdują się następujące obiekty sportowe:</w:t>
      </w:r>
    </w:p>
    <w:p>
      <w:pPr>
        <w:pStyle w:val="Zwykytekst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2"/>
        <w:widowControl w:val="false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 Młodzieżowy Klub Sportowy „Zaborze”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a mocy umowy użyczenia Gmina Miejska Zabrze udostępnia obiekt sportowy </w:t>
        <w:br/>
        <w:t xml:space="preserve">przy ulicy Wyciska 5a Młodzieżowemu Klubowi Sportowemu „Zaborze”. Ogólna powierzchnia tego obiektu, na którym znajdują się: boisko do piłki plażowej i budynki gospodarcze obiektu wynosi </w:t>
      </w:r>
      <w:r>
        <w:rPr>
          <w:rFonts w:cs="Arial" w:ascii="Arial" w:hAnsi="Arial"/>
          <w:bCs/>
          <w:sz w:val="22"/>
          <w:szCs w:val="22"/>
        </w:rPr>
        <w:t>3,99 ha. Poza tym Młodzieżowy Klub Sportowy „Zaborze” zarządza na podstawie umowy boiskiem piłkarskim przy ulicy Wyciska 6 o ogólnej powierzchni 1,57 h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Zwykytekst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 xml:space="preserve">Wartość obiektu sportowego MKS Zaborze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444 840,53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9 949,6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944 890,86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oczątkowa obiektu sportowego w porównaniu z informacją poprzednią nie zmieniła się.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bCs/>
          <w:sz w:val="22"/>
          <w:szCs w:val="22"/>
        </w:rPr>
        <w:t>b) Szkolny Klub Sportowy „GWAREK”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sportowy przy ulicy Zamkowej 1 o ogólnej powierzchni </w:t>
      </w:r>
      <w:r>
        <w:rPr>
          <w:rFonts w:cs="Arial" w:ascii="Arial" w:hAnsi="Arial"/>
          <w:bCs/>
          <w:sz w:val="22"/>
          <w:szCs w:val="22"/>
        </w:rPr>
        <w:t>2,49 ha</w:t>
      </w:r>
      <w:r>
        <w:rPr>
          <w:rFonts w:cs="Arial" w:ascii="Arial" w:hAnsi="Arial"/>
          <w:sz w:val="22"/>
          <w:szCs w:val="22"/>
        </w:rPr>
        <w:t xml:space="preserve"> zgodnie z zawartą umową jest użyczany przez Gminę Miejską Zabrze Szkolnemu Klubowi Sportowemu „ GWAREK”. Składnikami użyczanego majątku są: kocioł gazowy, dwa pomieszczenia gospodarcze, garaż, trzy pawilony sportowe, nawierzchnia, zieleń, ogrodzenie zewnętrzne stalowe, wiaty wejściowe, trybuna sportowa, kotłownia gazowa, dwa boiska sportowe, w tym boisko o sztucznej nawierzchni oraz widownia przy boisku do piłki nożnej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/>
        <w:t xml:space="preserve">Wartość obiektu sportowego SKS „GWAREK”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683 262,82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467 047,15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216 215,67 zł</w:t>
            </w:r>
          </w:p>
        </w:tc>
      </w:tr>
    </w:tbl>
    <w:p>
      <w:pPr>
        <w:pStyle w:val="Zwykytekst"/>
        <w:spacing w:lineRule="auto" w:line="360"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obiektu sportowego w porównaniu z informacją poprzednią </w:t>
        <w:br/>
        <w:t>nie zmieniła się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bCs/>
          <w:sz w:val="22"/>
          <w:szCs w:val="22"/>
        </w:rPr>
        <w:t>c) Obiekt sportowy WALKA – MAKOSZOWY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sportowy znajdujący się przy ulicy Sportowej składa się z następujących mniejszych obiektów takich jak Ogródek Jordanowski, bieżnia wokół stadionu, stadion piłkarski, korty tenisowe, dwa baseny kąpielowe w tym basen z brodzikiem, muszla koncertowa oraz budynki. Klub Sportowy „MOSTOSTAL” na podstawie umowy użyczenia z Gmina Miejską Zabrze dysponuje kortami tenisowymi o ogólnej powierzchni 1,01 ha.</w:t>
      </w:r>
    </w:p>
    <w:p>
      <w:pPr>
        <w:pStyle w:val="Normal"/>
        <w:spacing w:lineRule="auto" w:line="360"/>
        <w:ind w:left="709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/>
        <w:t xml:space="preserve">Wartość obiektu sportowego WALKA – MAKOSZOWY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963 496, 43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832 834, 99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130 661, 44 z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 Boisko sportowe przy ulicy Mickiewicza 6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skład obiektu sportowego przy ulicy Mickiewicza 66 wchodzą widownia wokół stadionu, boisko sportowe, oświetlenie oraz budynek szatni boisk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/>
        <w:t>Wartość boiska sportowego przy ulicy Mickiewicza 66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 200,0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 458,8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 741,16 zł</w:t>
            </w:r>
          </w:p>
        </w:tc>
      </w:tr>
    </w:tbl>
    <w:p>
      <w:pPr>
        <w:pStyle w:val="Zwykytekst"/>
        <w:spacing w:lineRule="auto" w:line="360"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obiektu sportowego w porównaniu z informacją poprzednią </w:t>
        <w:br/>
        <w:t>nie zmieniła się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)</w:t>
        <w:tab/>
        <w:t>Boisko sportowe przy ulicy Żniwiarz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biekt sportowy znajdujący się przy ulicy Żniwiarzy o powierzchni </w:t>
      </w:r>
      <w:r>
        <w:rPr>
          <w:rFonts w:cs="Arial" w:ascii="Arial" w:hAnsi="Arial"/>
          <w:bCs/>
          <w:sz w:val="22"/>
          <w:szCs w:val="22"/>
        </w:rPr>
        <w:t>2,24 ha</w:t>
      </w:r>
      <w:r>
        <w:rPr>
          <w:rFonts w:cs="Arial" w:ascii="Arial" w:hAnsi="Arial"/>
          <w:sz w:val="22"/>
          <w:szCs w:val="22"/>
        </w:rPr>
        <w:t xml:space="preserve"> jest zarządzany przez Miejski Ośrodek Sportu i Rekreacji w Zabrzu Sp. z o. o. na podstawie umowy zarządzania z Gminą Miejską Zabrze. </w:t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/>
        <w:t xml:space="preserve">Wartość obiektu sportowego przy ulicy Żniwiarzy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 800,0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 122,8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 677,20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obiektu sportowego w porównaniu z informacją poprzednią </w:t>
        <w:br/>
        <w:t>zmniejszyła się o kwotę 32 900,00 zł w związku z likwidacją muszli koncertowej, widowni, ogrodzenia i oświetlenia amfiteatru.</w:t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</w:t>
        <w:tab/>
        <w:t>Basen kąpielowy przy ulicy Krakowskiej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n kąpielowy przy ulicy Krakowskiej o powierzchni </w:t>
      </w:r>
      <w:r>
        <w:rPr>
          <w:rFonts w:cs="Arial" w:ascii="Arial" w:hAnsi="Arial"/>
          <w:bCs/>
          <w:sz w:val="22"/>
          <w:szCs w:val="22"/>
        </w:rPr>
        <w:t>9 97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nieużytkowan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/>
        <w:t xml:space="preserve">Wartość basenu kąpielowego przy ulicy Krakowskiej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055 398,55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 860,28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3 538,27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obiektu sportowego w porównaniu z informacją poprzednią </w:t>
        <w:br/>
        <w:t>nie zmieniła się.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) Hala sportowa przy ulicy Szafarczyka 16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sportowy przy ulicy Szafarczyka 16 zajmujący powierzchnię </w:t>
      </w:r>
      <w:r>
        <w:rPr>
          <w:rFonts w:cs="Arial" w:ascii="Arial" w:hAnsi="Arial"/>
          <w:bCs/>
          <w:sz w:val="22"/>
          <w:szCs w:val="22"/>
        </w:rPr>
        <w:t>4 555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zarządzany przez Miejski Ośrodek Sportu i Rekreacji w Zabrzu Sp. z o. o. na podstawie umowy zarządzania z Gminą Miejską Zabrze.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hali sportowej przy ulicy Szafarczyka 16</w:t>
      </w:r>
      <w:r>
        <w:rPr/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449 061,7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7 014,2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092 047,52 z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obiektu sportowego w porównaniu z informacją poprzednią </w:t>
        <w:br/>
        <w:t>nie zmieniła się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eastAsia="en-US"/>
        </w:rPr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) Boisko sportowe przy ulicy Młodego Górnik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biekt sportowy przy ulicy Młodego Górnika zajmujący powierzchnię </w:t>
      </w:r>
      <w:r>
        <w:rPr>
          <w:rFonts w:cs="Arial" w:ascii="Arial" w:hAnsi="Arial"/>
          <w:bCs/>
          <w:sz w:val="22"/>
          <w:szCs w:val="22"/>
        </w:rPr>
        <w:t>7 589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zarządzany przez Miejski Ośrodek Sportu i Rekreacji w Zabrzu Sp. z o. o. na podstawie umowy zarządzania z Gminą Miejską Zabrz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/>
        <w:t xml:space="preserve">Wartość boiska sportowego przy ulicy Młodego Górnika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9 660,08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 455,5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7 204,51 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obiektu sportowego w porównaniu z informacją poprzednią </w:t>
        <w:br/>
        <w:t>zwiększyła się o 71 111,65 zł w związku z wybudowaniem ogrodzenia terenu boisk sportowych wraz z piłkochwytami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) Obiekt sportowy przy ulicy Bytomskiej 2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biekt sportowy przy ulicy Bytomskiej 2b zajmujący powierzchnię </w:t>
      </w:r>
      <w:r>
        <w:rPr>
          <w:rFonts w:cs="Arial" w:ascii="Arial" w:hAnsi="Arial"/>
          <w:bCs/>
          <w:sz w:val="22"/>
          <w:szCs w:val="22"/>
        </w:rPr>
        <w:t>38 678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zarządzany przez Miejski Ośrodek Sportu i Rekreacji w Zabrzu Sp. z o. o. na podstawie umowy zarządzania z Gminą Miejską Zabrz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obiektu sportowego przy ulicy Bytomskiej 2b</w:t>
      </w:r>
      <w:r>
        <w:rPr/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8 935,0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342,0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 592,96 zł</w:t>
            </w:r>
          </w:p>
        </w:tc>
      </w:tr>
    </w:tbl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początkowa obiektu sportowego w porównaniu z informacją poprzednią </w:t>
        <w:br/>
        <w:t>nie zmieniła się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color w:val="000000"/>
          <w:sz w:val="22"/>
          <w:szCs w:val="22"/>
        </w:rPr>
      </w:pPr>
      <w:bookmarkStart w:id="12" w:name="__RefHeading___Toc214331599"/>
      <w:r>
        <w:rPr>
          <w:color w:val="000000"/>
          <w:sz w:val="22"/>
          <w:szCs w:val="22"/>
        </w:rPr>
        <w:t>Miejski Zakład Kąpielowy</w:t>
      </w:r>
      <w:bookmarkEnd w:id="12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 xml:space="preserve">Miejski Zakład Kąpielowy od 01.01.2003 r. na podstawie Uchwały Rady Miejskiej </w:t>
        <w:br/>
        <w:t xml:space="preserve">w Zabrzu Nr II/11/02 jest jednostką budżetową Gminy Miejskiej Zabrze, zajmującą budynek przy Placu Krakowskim 10 o powierzchni użytkowej </w:t>
      </w:r>
      <w:r>
        <w:rPr>
          <w:rFonts w:cs="Arial" w:ascii="Arial" w:hAnsi="Arial"/>
          <w:bCs/>
          <w:sz w:val="22"/>
          <w:szCs w:val="22"/>
        </w:rPr>
        <w:t>2 92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kubaturze </w:t>
      </w:r>
      <w:r>
        <w:rPr>
          <w:rFonts w:cs="Arial" w:ascii="Arial" w:hAnsi="Arial"/>
          <w:bCs/>
          <w:sz w:val="22"/>
          <w:szCs w:val="22"/>
        </w:rPr>
        <w:t>16 002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 xml:space="preserve">na parceli o powierzchni </w:t>
      </w:r>
      <w:r>
        <w:rPr>
          <w:rFonts w:cs="Arial" w:ascii="Arial" w:hAnsi="Arial"/>
          <w:bCs/>
          <w:sz w:val="22"/>
          <w:szCs w:val="22"/>
        </w:rPr>
        <w:t>1 673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tość Miejskiego Zakładu Kąpielowego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850 173, 19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3 638, 41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spacing w:before="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036 534, 78 zł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czątkowa Miejskiego Zakładu Kąpielowego w porównaniu z informacją poprzednią  zwiększyła się  o kwotę </w:t>
      </w:r>
      <w:r>
        <w:rPr>
          <w:rFonts w:cs="Arial" w:ascii="Arial" w:hAnsi="Arial"/>
          <w:bCs/>
          <w:sz w:val="22"/>
          <w:szCs w:val="22"/>
        </w:rPr>
        <w:t>188 707,79 zł w związku z modernizacją budynku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ki Zakład Kąpielowy, jako jednostka budżetowa, świadczy odpłatnie usługi mieszkańcom miasta Zabrze w zakresie kąpieli basenowych. Pomieszczenia </w:t>
        <w:br/>
        <w:t xml:space="preserve">nie przeznaczone na statutową działalność jednostki zostały wynajęte najemcom  w drodze przetargu. Na dzień 31.12.2012 r. Miejski Zakład Kąpielowy nie posiada wolnych lokali pod wynajem. Pomieszczenia oddane do wynajmu w drodze przetargu zostały wyremontowane przez inwestorów prywatnych, co wpłynęło ogólnie na podniesienie standardu obiektu.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Ponadto obecnie odbywa się budowa Krytego Basenu Kąpielowego „Wodnik” przy Alei Wojciecha Korfantego 18 na działkach o łącznej powierzchni 2,175 ha. Zakończenie w/w inwestycji planowane jest na IV kwartał 2013 r.</w:t>
      </w:r>
    </w:p>
    <w:p>
      <w:pPr>
        <w:pStyle w:val="Zwykytekst"/>
        <w:spacing w:lineRule="auto" w:line="36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 w:before="0" w:after="120"/>
        <w:ind w:left="1412" w:hanging="703"/>
        <w:jc w:val="both"/>
        <w:rPr>
          <w:color w:val="000000"/>
          <w:sz w:val="22"/>
          <w:szCs w:val="22"/>
        </w:rPr>
      </w:pPr>
      <w:bookmarkStart w:id="13" w:name="__RefHeading___Toc214331601"/>
      <w:r>
        <w:rPr>
          <w:color w:val="000000"/>
          <w:sz w:val="22"/>
          <w:szCs w:val="22"/>
        </w:rPr>
        <w:t>Miejskie Składowisko Odpadów Komunalnych</w:t>
      </w:r>
      <w:bookmarkEnd w:id="13"/>
      <w:r>
        <w:rPr>
          <w:color w:val="000000"/>
          <w:sz w:val="22"/>
          <w:szCs w:val="22"/>
        </w:rPr>
        <w:t xml:space="preserve"> </w:t>
      </w:r>
    </w:p>
    <w:p>
      <w:pPr>
        <w:pStyle w:val="Zwykytekst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tek trwały Miejskiego Składowiska Odpadów Komunalnych przy ulicy Cmentarnej to następujące obiekty: dwie kwatery o łącznej powierzchni </w:t>
      </w:r>
      <w:r>
        <w:rPr>
          <w:rFonts w:cs="Arial" w:ascii="Arial" w:hAnsi="Arial"/>
          <w:bCs/>
          <w:sz w:val="22"/>
          <w:szCs w:val="22"/>
        </w:rPr>
        <w:t>17,60 ha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biornik magazynowania odcieków, drenaż odcieków, budynek administracyjno – socjalny, portiernia, waga samochodowa oraz garaże. Miejskie Składowisko Odpadów Komunalnych jest udostępnione na podstawie umowy dzierżawy.</w:t>
      </w:r>
    </w:p>
    <w:p>
      <w:pPr>
        <w:pStyle w:val="Zwykytekst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left="709" w:hanging="0"/>
        <w:rPr/>
      </w:pPr>
      <w:r>
        <w:rPr/>
        <w:t>Wartość Miejskiego Składowiska Odpadów Komunaln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 989 485,0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181 297,35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808 187,71 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oczątkowa Miejskiego Składowiska Odpadów Komunalnych w porównaniu z informacją poprzednią nie zmieniła się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Pojemniki na odpad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terenie miasta Zabrze znajduje się </w:t>
      </w:r>
      <w:r>
        <w:rPr>
          <w:rFonts w:cs="Arial" w:ascii="Arial" w:hAnsi="Arial"/>
          <w:b/>
          <w:sz w:val="22"/>
          <w:szCs w:val="22"/>
        </w:rPr>
        <w:t>663 sztuk</w:t>
      </w:r>
      <w:r>
        <w:rPr>
          <w:rFonts w:cs="Arial" w:ascii="Arial" w:hAnsi="Arial"/>
          <w:sz w:val="22"/>
          <w:szCs w:val="22"/>
        </w:rPr>
        <w:t xml:space="preserve"> komunalnych pojemników </w:t>
        <w:br/>
        <w:t>na odpady w tym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jemniki do zbiorki przeterminowanych lekarstw:</w:t>
        <w:tab/>
        <w:tab/>
        <w:tab/>
        <w:tab/>
        <w:t xml:space="preserve">  33 sztuk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jemniki segregacyjne typu dzwon (siatkowe):</w:t>
        <w:tab/>
        <w:tab/>
        <w:tab/>
        <w:tab/>
        <w:t>120 sztuk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jemniki typu OTTO 120:</w:t>
        <w:tab/>
        <w:tab/>
        <w:tab/>
        <w:tab/>
        <w:tab/>
        <w:tab/>
        <w:tab/>
        <w:t>325 sztuk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jemniki typu OTTO 240:</w:t>
        <w:tab/>
        <w:tab/>
        <w:tab/>
        <w:tab/>
        <w:tab/>
        <w:tab/>
        <w:tab/>
        <w:t>185 sztu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Wartość pojemników na odpady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192 940, 56 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Miejska Zabrze ponadto posiada pojemnik do przechowywania wody pitnej wraz z osprzętem typu AQUA COMBO o wartości 7 748, 95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/>
      </w:pPr>
      <w:bookmarkStart w:id="14" w:name="__RefHeading___Toc214331603"/>
      <w:bookmarkEnd w:id="14"/>
      <w:r>
        <w:rPr>
          <w:color w:val="000000"/>
          <w:sz w:val="22"/>
          <w:szCs w:val="22"/>
        </w:rPr>
        <w:t xml:space="preserve">Kanalizacja deszczowa, drenaże, rowy i cieki odwadniające, krata </w:t>
        <w:br/>
        <w:t>na rzece Bytom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Eksploatowana na terenie miasta Zabrze kanalizacja deszczowa posiada </w:t>
      </w:r>
      <w:r>
        <w:rPr>
          <w:rFonts w:cs="Arial" w:ascii="Arial" w:hAnsi="Arial"/>
          <w:b/>
          <w:bCs/>
          <w:sz w:val="22"/>
          <w:szCs w:val="22"/>
        </w:rPr>
        <w:t>235,46 km</w:t>
      </w:r>
      <w:r>
        <w:rPr>
          <w:rFonts w:cs="Arial" w:ascii="Arial" w:hAnsi="Arial"/>
          <w:sz w:val="22"/>
          <w:szCs w:val="22"/>
        </w:rPr>
        <w:t xml:space="preserve"> długości sieci, w tym </w:t>
      </w:r>
      <w:r>
        <w:rPr>
          <w:rFonts w:cs="Arial" w:ascii="Arial" w:hAnsi="Arial"/>
          <w:b/>
          <w:sz w:val="22"/>
          <w:szCs w:val="22"/>
        </w:rPr>
        <w:t>85,46 km</w:t>
      </w:r>
      <w:r>
        <w:rPr>
          <w:rFonts w:cs="Arial" w:ascii="Arial" w:hAnsi="Arial"/>
          <w:sz w:val="22"/>
          <w:szCs w:val="22"/>
        </w:rPr>
        <w:t xml:space="preserve"> wybudowanej i </w:t>
      </w:r>
      <w:r>
        <w:rPr>
          <w:rFonts w:cs="Arial" w:ascii="Arial" w:hAnsi="Arial"/>
          <w:b/>
          <w:sz w:val="22"/>
          <w:szCs w:val="22"/>
        </w:rPr>
        <w:t>6,02 km</w:t>
      </w:r>
      <w:r>
        <w:rPr>
          <w:rFonts w:cs="Arial" w:ascii="Arial" w:hAnsi="Arial"/>
          <w:sz w:val="22"/>
          <w:szCs w:val="22"/>
        </w:rPr>
        <w:t xml:space="preserve"> zmodernizowanej w I etapie projektu pn. „Poprawa gospodarki wodno – ściekowej na terenie Gminy Zabrze”. Długość rowów odwadniających wynosi </w:t>
      </w:r>
      <w:r>
        <w:rPr>
          <w:rFonts w:cs="Arial" w:ascii="Arial" w:hAnsi="Arial"/>
          <w:b/>
          <w:sz w:val="22"/>
          <w:szCs w:val="22"/>
        </w:rPr>
        <w:t>9 km</w:t>
      </w:r>
      <w:r>
        <w:rPr>
          <w:rFonts w:cs="Arial" w:ascii="Arial" w:hAnsi="Arial"/>
          <w:sz w:val="22"/>
          <w:szCs w:val="22"/>
        </w:rPr>
        <w:t>. Ponadto na obszarze miejskim znajduję się 1 krata na rzece Bytomce zabudowana przed krytym korytem rzeki w ciągu ul. Słodczyka, która jest na bieżąco konserwowana i oczyszcz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Wartość kanalizacji deszczowej, sanitarnej, wodociągowej, przepompowni i odwodn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6 859 691,50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 700 525,8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 159 165,63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color w:val="000000"/>
          <w:sz w:val="22"/>
          <w:szCs w:val="22"/>
        </w:rPr>
      </w:pPr>
      <w:bookmarkStart w:id="15" w:name="__RefHeading___Toc214331604"/>
      <w:bookmarkEnd w:id="15"/>
      <w:r>
        <w:rPr>
          <w:color w:val="000000"/>
          <w:sz w:val="22"/>
          <w:szCs w:val="22"/>
        </w:rPr>
        <w:t>Szalety miejsk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a terenie miasta Zabrze umiejscowionych jest 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zaletów publicznych.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360" w:before="0" w:after="120"/>
        <w:ind w:firstLine="709"/>
        <w:rPr/>
      </w:pPr>
      <w:r>
        <w:rPr/>
        <w:t>Wartość szaletów publiczn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8 931,9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 626,57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4 305,39 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równaniu z informacją poprzednią wartość początkowa szaletów nie zmieniła się.</w:t>
      </w:r>
    </w:p>
    <w:p>
      <w:pPr>
        <w:pStyle w:val="Zwykytekst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/>
          <w:color w:val="FF0000"/>
          <w:sz w:val="22"/>
          <w:szCs w:val="22"/>
        </w:rPr>
        <w:tab/>
      </w:r>
      <w:bookmarkStart w:id="16" w:name="__RefHeading___Toc214331605"/>
      <w:r>
        <w:rPr>
          <w:color w:val="000000"/>
          <w:sz w:val="22"/>
          <w:szCs w:val="22"/>
        </w:rPr>
        <w:t>Schronisko dla zwierząt</w:t>
      </w:r>
      <w:bookmarkEnd w:id="16"/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ronisko dla zwierząt to nieruchomość zabudowana położona przy ulicy </w:t>
        <w:br/>
        <w:t xml:space="preserve">Bytomskiej 133 na działce o numerze 641/78 o łącznej powierzchni </w:t>
      </w:r>
      <w:r>
        <w:rPr>
          <w:rFonts w:cs="Arial" w:ascii="Arial" w:hAnsi="Arial"/>
          <w:bCs/>
          <w:sz w:val="22"/>
          <w:szCs w:val="22"/>
        </w:rPr>
        <w:t>5 226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kład nieruchomości wchodz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udynek jednokondygnacyjny, murowan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(o powierzchni </w:t>
      </w:r>
      <w:r>
        <w:rPr>
          <w:rFonts w:cs="Arial" w:ascii="Arial" w:hAnsi="Arial"/>
          <w:bCs/>
          <w:sz w:val="22"/>
          <w:szCs w:val="22"/>
        </w:rPr>
        <w:t>13, 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 xml:space="preserve"> kubaturze</w:t>
      </w:r>
      <w:r>
        <w:rPr>
          <w:rFonts w:cs="Arial" w:ascii="Arial" w:hAnsi="Arial"/>
          <w:bCs/>
          <w:sz w:val="22"/>
          <w:szCs w:val="22"/>
        </w:rPr>
        <w:t xml:space="preserve"> 27, 3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budynek jednokondygnacyjny, murowany z wybiegiem dla zwierzą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o powierzchni </w:t>
      </w:r>
      <w:r>
        <w:rPr>
          <w:rFonts w:cs="Arial" w:ascii="Arial" w:hAnsi="Arial"/>
          <w:bCs/>
          <w:sz w:val="22"/>
          <w:szCs w:val="22"/>
        </w:rPr>
        <w:t>582, 7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i </w:t>
      </w:r>
      <w:r>
        <w:rPr>
          <w:rFonts w:cs="Arial" w:ascii="Arial" w:hAnsi="Arial"/>
          <w:sz w:val="22"/>
          <w:szCs w:val="22"/>
        </w:rPr>
        <w:t>kubaturze</w:t>
      </w:r>
      <w:r>
        <w:rPr>
          <w:rFonts w:cs="Arial" w:ascii="Arial" w:hAnsi="Arial"/>
          <w:bCs/>
          <w:sz w:val="22"/>
          <w:szCs w:val="22"/>
        </w:rPr>
        <w:t xml:space="preserve"> 1 500,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kanalizacja sanitarna, kanalizacja deszczowa, sieć kablowa energetyczna i sieć oświetleni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2012 r. poniesiono nakłady finansowe na schronisko dla zwierząt związane z bieżącym utrzymaniem schroniska, wykonaniem instalacji wentylacji nawiewno-wywiewnej, wykonaniem i montażem 5 szt. kojców dla zwierzą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0" w:after="120"/>
        <w:ind w:firstLine="709"/>
        <w:rPr/>
      </w:pPr>
      <w:r>
        <w:rPr/>
        <w:t>Wartość schroniska dla zwierząt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324 329,16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orzenie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9 337,94 zł</w:t>
            </w:r>
          </w:p>
        </w:tc>
      </w:tr>
      <w:tr>
        <w:trPr>
          <w:trHeight w:val="395" w:hRule="atLeast"/>
        </w:trPr>
        <w:tc>
          <w:tcPr>
            <w:tcW w:w="4819" w:type="dxa"/>
            <w:tcBorders/>
          </w:tcPr>
          <w:p>
            <w:pPr>
              <w:pStyle w:val="Tekstpodstawowywcity2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czątkowa po umorzeniu:</w:t>
            </w:r>
          </w:p>
        </w:tc>
        <w:tc>
          <w:tcPr>
            <w:tcW w:w="4819" w:type="dxa"/>
            <w:tcBorders/>
          </w:tcPr>
          <w:p>
            <w:pPr>
              <w:pStyle w:val="Tekstpodstawowywcity2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4 991,22 zł</w:t>
              <w:tab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równaniu z informacją poprzednią wartość początkowa schroniska dla zwierząt </w:t>
        <w:br/>
        <w:t>zwiększyła się o kwotę  70 269,31 zł w związku z wykonaniem instalacji wentylacji nawiewno-wywiewnej, wykonaniem i montażem 5 szt. kojców dla zwierzą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rPr/>
      </w:pPr>
      <w:bookmarkStart w:id="17" w:name="__RefHeading___Toc214331606"/>
      <w:bookmarkEnd w:id="17"/>
      <w:r>
        <w:rPr>
          <w:rFonts w:cs="Arial" w:ascii="Arial" w:hAnsi="Arial"/>
          <w:b/>
          <w:bCs/>
          <w:sz w:val="22"/>
          <w:szCs w:val="22"/>
        </w:rPr>
        <w:t>Udziały w spółkach (stan na dzień 31.12.2012 r.)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Miejska Zabrze posiada udziały w niżej wymienionych spółkach prawa handlowego: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left="1413" w:hanging="705"/>
        <w:jc w:val="both"/>
        <w:rPr/>
      </w:pPr>
      <w:r>
        <w:rPr/>
        <w:t>a)</w:t>
        <w:tab/>
        <w:t>Spółki w których Gmina Miejska Zabrze posiada 100% udziałów:</w:t>
      </w:r>
    </w:p>
    <w:tbl>
      <w:tblPr>
        <w:tblW w:w="5100" w:type="pct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002"/>
        <w:gridCol w:w="1608"/>
        <w:gridCol w:w="334"/>
        <w:gridCol w:w="1125"/>
        <w:gridCol w:w="336"/>
        <w:gridCol w:w="1966"/>
      </w:tblGrid>
      <w:tr>
        <w:trPr>
          <w:trHeight w:val="1134" w:hRule="exact"/>
        </w:trPr>
        <w:tc>
          <w:tcPr>
            <w:tcW w:w="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40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3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u</w:t>
            </w:r>
          </w:p>
        </w:tc>
        <w:tc>
          <w:tcPr>
            <w:tcW w:w="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y w spółce</w:t>
            </w:r>
          </w:p>
        </w:tc>
      </w:tr>
      <w:tr>
        <w:trPr>
          <w:trHeight w:val="1134" w:hRule="exact"/>
        </w:trPr>
        <w:tc>
          <w:tcPr>
            <w:tcW w:w="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ejski Ośrodek Sportu i Rekreacji </w:t>
              <w:br/>
              <w:t>w Zabrzu Sp.  z o.o.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 812</w:t>
            </w:r>
          </w:p>
        </w:tc>
        <w:tc>
          <w:tcPr>
            <w:tcW w:w="3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00</w:t>
            </w:r>
          </w:p>
        </w:tc>
        <w:tc>
          <w:tcPr>
            <w:tcW w:w="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 812 000,00</w:t>
            </w:r>
          </w:p>
        </w:tc>
      </w:tr>
      <w:tr>
        <w:trPr>
          <w:trHeight w:val="1134" w:hRule="exact"/>
        </w:trPr>
        <w:tc>
          <w:tcPr>
            <w:tcW w:w="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rzańskie Przedsiębiorstwo Wodociągów i Kanalizacji Sp. z o.o.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 464</w:t>
            </w:r>
          </w:p>
        </w:tc>
        <w:tc>
          <w:tcPr>
            <w:tcW w:w="3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 232 000,00</w:t>
            </w:r>
          </w:p>
        </w:tc>
      </w:tr>
      <w:tr>
        <w:trPr>
          <w:trHeight w:val="1134" w:hRule="exact"/>
        </w:trPr>
        <w:tc>
          <w:tcPr>
            <w:tcW w:w="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rząd Budynków Mieszkaniowych</w:t>
              <w:br/>
              <w:t xml:space="preserve"> – Towarzystwo Budownictwa Społecznego Sp. z o.o.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211</w:t>
            </w:r>
          </w:p>
        </w:tc>
        <w:tc>
          <w:tcPr>
            <w:tcW w:w="3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605 500,00</w:t>
            </w:r>
          </w:p>
        </w:tc>
      </w:tr>
      <w:tr>
        <w:trPr>
          <w:trHeight w:val="1134" w:hRule="exact"/>
        </w:trPr>
        <w:tc>
          <w:tcPr>
            <w:tcW w:w="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rzańskie Przedsiębiorstwo Energetyki Cieplnej Sp.  z o.o.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960</w:t>
            </w:r>
          </w:p>
        </w:tc>
        <w:tc>
          <w:tcPr>
            <w:tcW w:w="3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980 000,00</w:t>
            </w:r>
          </w:p>
        </w:tc>
      </w:tr>
      <w:tr>
        <w:trPr>
          <w:trHeight w:val="1134" w:hRule="exact"/>
        </w:trPr>
        <w:tc>
          <w:tcPr>
            <w:tcW w:w="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on w Zabrzu Sp.  z o.o.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34 143</w:t>
            </w:r>
          </w:p>
        </w:tc>
        <w:tc>
          <w:tcPr>
            <w:tcW w:w="3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 707 150,00</w:t>
            </w:r>
          </w:p>
        </w:tc>
      </w:tr>
      <w:tr>
        <w:trPr>
          <w:trHeight w:val="1134" w:hRule="exact"/>
        </w:trPr>
        <w:tc>
          <w:tcPr>
            <w:tcW w:w="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pital Miejski w Zabrzu Sp. z o.o.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 431</w:t>
            </w:r>
          </w:p>
        </w:tc>
        <w:tc>
          <w:tcPr>
            <w:tcW w:w="3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771 550,00</w:t>
            </w:r>
          </w:p>
        </w:tc>
      </w:tr>
    </w:tbl>
    <w:p>
      <w:pPr>
        <w:pStyle w:val="Normal"/>
        <w:spacing w:lineRule="auto" w:line="360"/>
        <w:ind w:left="70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spacing w:lineRule="auto" w:line="360"/>
        <w:ind w:left="70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left="705" w:hanging="0"/>
        <w:rPr/>
      </w:pPr>
      <w:r>
        <w:rPr/>
        <w:t>b)</w:t>
        <w:tab/>
        <w:t>Pozostałe spółki w których Gmina Miejska Zabrze posiada udziały:</w:t>
      </w:r>
    </w:p>
    <w:tbl>
      <w:tblPr>
        <w:tblW w:w="5100" w:type="pct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89"/>
        <w:gridCol w:w="1610"/>
        <w:gridCol w:w="289"/>
        <w:gridCol w:w="1171"/>
        <w:gridCol w:w="303"/>
        <w:gridCol w:w="1993"/>
      </w:tblGrid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u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y w spółce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Miejskie Przedsiębiorstwo Gospodarki Komunalnej w Zabrzu Sp. z o.o.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10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 50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encja Rynku Hurtowego Produktów Rolnyc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gro- Rynek” S.A w likwidacji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órnośląskie Towarzystwo 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nicze S. A w Katowicach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stwo Komunikacji Miejskiej Sp. z o. o. w Gliwicach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05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52 50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encja Rozwoju Lokalnego 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. z o. o. Gliwice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16 50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łady Mięsne „Maćko” 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. z o. o. w likwidacji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75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 75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ędzygminne Towarzystwo Budownictwa Społecznego </w:t>
            </w:r>
          </w:p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. z o. o. Tarnowskie Góry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 689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384 45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stostal Zabrze Holding S.A.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 152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 152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rzańska Agencja Realizacji Inwestycji Sp. z o. o.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593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29 65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waje Śląskie S.A.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 248 000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480 00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Górnik Zabrze” Sportowa S. A.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00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 000,00</w:t>
            </w:r>
          </w:p>
        </w:tc>
      </w:tr>
      <w:tr>
        <w:trPr>
          <w:trHeight w:val="1134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io – Med Silesia Sp. z o.o.</w:t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</w:tr>
      <w:tr>
        <w:trPr>
          <w:trHeight w:val="292" w:hRule="exact"/>
        </w:trPr>
        <w:tc>
          <w:tcPr>
            <w:tcW w:w="4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783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3 121 702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udziałów Gminy Miejskiej Zabrze w spółkach prawa handlowego w porównaniu </w:t>
        <w:br/>
        <w:t>z rokiem ubiegłym zwiększyła się o kwotę 70 070 750</w:t>
      </w:r>
      <w:r>
        <w:rPr>
          <w:rFonts w:cs="Arial" w:ascii="Arial" w:hAnsi="Arial"/>
          <w:bCs/>
          <w:sz w:val="22"/>
          <w:szCs w:val="22"/>
        </w:rPr>
        <w:t>,00 zł.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zrost wartości udziałów Gminy Miejskiej Zabrze jest spowodowany zwiększeniem ilości posiadanych udziałów </w:t>
        <w:br/>
        <w:t>w poszczególnych spółkach. Porównanie wartości udziałów Gminy Miejskiej Zabrze dla poszczególnych spółek w roku bieżącym i ubiegłym przedstawia poniższa tabela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1321"/>
        <w:gridCol w:w="7418"/>
      </w:tblGrid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ki Ośrodek Sportu i Rekreacji w Zabrzu Sp. z o.o.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812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812 000,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812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812 0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rzańskie Przedsiębiorstwo Wodociągów i Kanalizacji Sp. z o.o.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 464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 232 000,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 464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 232 0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M - TBS w Zabrzu Sp. z o.o.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211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605 500,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349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174 5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rzańskie Przedsiębiorstwo Energetyki Cieplnej Sp. z o.o.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96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980 000,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2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1 0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on w Zabrzu Sp. z o.o.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34 143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 707 150,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 2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160 0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zpital Miejski w Zabrzu Sp. z o.o.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 431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771 550,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 652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732 600,00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zostałe spółki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"/>
        <w:gridCol w:w="1321"/>
        <w:gridCol w:w="7418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kie Przedsiębiorstwo Gospodarki Komunalnej Sp. z o.o.</w:t>
            </w:r>
          </w:p>
        </w:tc>
      </w:tr>
      <w:tr>
        <w:trPr>
          <w:trHeight w:val="510" w:hRule="exact"/>
        </w:trPr>
        <w:tc>
          <w:tcPr>
            <w:tcW w:w="89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9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1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 500,00</w:t>
            </w:r>
          </w:p>
        </w:tc>
      </w:tr>
      <w:tr>
        <w:trPr>
          <w:trHeight w:val="510" w:hRule="exact"/>
        </w:trPr>
        <w:tc>
          <w:tcPr>
            <w:tcW w:w="89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1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 5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cja Rynku Hurtowego Produktów Rolnych "Agro-Rynek" S.A. w likwid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9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9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,00</w:t>
            </w:r>
          </w:p>
        </w:tc>
      </w:tr>
      <w:tr>
        <w:trPr>
          <w:trHeight w:val="510" w:hRule="exact"/>
        </w:trPr>
        <w:tc>
          <w:tcPr>
            <w:tcW w:w="89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ośląskie Towarzystwo Lotnicze S.A. w Katowicach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stwo Komunikacji Miejskiej Sp. z o.o. w Gliwicach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05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52 50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05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52 5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cja Rozwoju Lokalnego Sp. z o.o.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 50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 5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y Mięsne Maćko Sp. z o.o. w likwidacji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75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 75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75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 75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ędzygminne Towarzystwo Budownictwa Społecznego Sp. z o.o.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 689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384 45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 689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384 45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stostal Zabrze Holding S.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 152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 152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 152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 152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rzańska Agencja Realizacji Inwestycji Sp. z. o. o.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593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429 65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9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 0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mwaje Śląskie S. A. 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 0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480 00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 0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480 000,00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Górnik Zabrze” Sportowa  S. A.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 00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0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 000,00</w:t>
            </w:r>
          </w:p>
        </w:tc>
      </w:tr>
      <w:tr>
        <w:trPr>
          <w:trHeight w:val="510" w:hRule="exact"/>
        </w:trPr>
        <w:tc>
          <w:tcPr>
            <w:tcW w:w="963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EB16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io-Med Silesia Sp. z o.o.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udziałów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działów w spółce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</w:tr>
      <w:tr>
        <w:trPr>
          <w:trHeight w:val="510" w:hRule="exact"/>
        </w:trPr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7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,00</w:t>
            </w:r>
          </w:p>
        </w:tc>
      </w:tr>
    </w:tbl>
    <w:p>
      <w:pPr>
        <w:pStyle w:val="Heading1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8" w:name="__RefHeading___Toc214331607"/>
      <w:bookmarkStart w:id="19" w:name="__RefHeading___Toc214331607"/>
    </w:p>
    <w:p>
      <w:pPr>
        <w:pStyle w:val="Heading1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bookmarkStart w:id="20" w:name="__RefHeading___Toc214331607"/>
      <w:r>
        <w:rPr>
          <w:rFonts w:cs="Arial" w:ascii="Arial" w:hAnsi="Arial"/>
          <w:b/>
          <w:bCs/>
          <w:sz w:val="22"/>
          <w:szCs w:val="22"/>
        </w:rPr>
        <w:t>Obrót mieniem komunalnym</w:t>
      </w:r>
      <w:bookmarkEnd w:id="20"/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Miejska Zabrze z tytułu wykonywania prawa własności i innych praw majątkowych realizuje następujące dochody i przychody budżetowe: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color w:val="000000"/>
          <w:sz w:val="22"/>
          <w:szCs w:val="22"/>
        </w:rPr>
      </w:pPr>
      <w:bookmarkStart w:id="21" w:name="__RefHeading___Toc214331608"/>
      <w:bookmarkEnd w:id="21"/>
      <w:r>
        <w:rPr>
          <w:color w:val="000000"/>
          <w:sz w:val="22"/>
          <w:szCs w:val="22"/>
        </w:rPr>
        <w:t>Sprzedaż nieruchomośc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1188"/>
        <w:gridCol w:w="3557"/>
      </w:tblGrid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sprzedanych nieruchomości niezabudowanych wg kryteri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ZNACZENIE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GRUNTU w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 budownictwo mieszkaniow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5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 budownictwo mieszkaniowe - usługow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99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 budownictwo usługow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09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 poprawę warunków zagospodarowania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ind w:left="110" w:hanging="1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drodze zamiany własności nieruchomości niezabudowanych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ZBYWANEGO PRAWA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GRUNTU w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łasność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572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żytkowanie wieczyst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ruchomości przekazane na własność w drodze apor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10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1188"/>
        <w:gridCol w:w="3557"/>
      </w:tblGrid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rzedanych nieruchomości zabudowanych wg kryteri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ZNACZENIE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GRUNTU w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okale mieszkaln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760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daptacje części wspólnych nieruchomości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okale użytkow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ynki usługow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44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ynki mieszkaln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8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poprawę warunków zagospodarowania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araż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ZBYWANEGO PRAWA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GRUNTU w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łasność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883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żytkowanie wieczyst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886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ruchomości przekazane na własność w drodze aportu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39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 w:before="0" w:after="240"/>
        <w:ind w:left="1412" w:hanging="703"/>
        <w:jc w:val="both"/>
        <w:rPr>
          <w:color w:val="000000"/>
          <w:sz w:val="22"/>
          <w:szCs w:val="22"/>
        </w:rPr>
      </w:pPr>
      <w:bookmarkStart w:id="22" w:name="__RefHeading___Toc214331609"/>
      <w:bookmarkEnd w:id="22"/>
      <w:r>
        <w:rPr>
          <w:color w:val="000000"/>
          <w:sz w:val="22"/>
          <w:szCs w:val="22"/>
        </w:rPr>
        <w:t xml:space="preserve">Nabycia nieruchomości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1188"/>
        <w:gridCol w:w="3557"/>
      </w:tblGrid>
      <w:tr>
        <w:trPr>
          <w:trHeight w:val="996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nabytych nieruchomości wg kryterium nabywanego praw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RUCHOMOŚCI NIEZABUDOWANE: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NABYWANEGO PRAWA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GRUNTU w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łasność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198,40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żytkowanie wieczyst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73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RUCHOMOŚCI ZABUDOWANE: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NABYWANEGO PRAWA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GRUNTU w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łasność (w tym nieruchomości lokalowe)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,60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żytkowanie wieczyste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3</w:t>
            </w:r>
          </w:p>
        </w:tc>
      </w:tr>
      <w:tr>
        <w:trPr>
          <w:trHeight w:val="510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A GRUNTU w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953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 drodze zasiedzenia, spadkobrania </w:t>
              <w:br/>
              <w:t>(po skomunalizowaniu w badanym okresie) lub na podstawie dekretu:</w:t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887</w:t>
            </w:r>
          </w:p>
        </w:tc>
      </w:tr>
      <w:tr>
        <w:trPr>
          <w:trHeight w:val="797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ruchomości zajętych pod drogi publiczne gminn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Akapitzlist"/>
              <w:ind w:left="3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</w:t>
            </w:r>
          </w:p>
        </w:tc>
      </w:tr>
      <w:tr>
        <w:trPr>
          <w:trHeight w:val="797" w:hRule="exact"/>
        </w:trPr>
        <w:tc>
          <w:tcPr>
            <w:tcW w:w="4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ruchomości zajętych pod drogi publiczne powiatow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5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Akapitzlist"/>
              <w:ind w:left="3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3</w:t>
            </w:r>
          </w:p>
        </w:tc>
      </w:tr>
    </w:tbl>
    <w:p>
      <w:pPr>
        <w:pStyle w:val="Heading1"/>
        <w:ind w:left="72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Ilość wg ksiąg wieczystych.</w:t>
      </w:r>
      <w:r>
        <w:br w:type="page"/>
      </w:r>
    </w:p>
    <w:p>
      <w:pPr>
        <w:pStyle w:val="Heading1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3" w:name="__RefHeading___Toc214331610"/>
      <w:bookmarkEnd w:id="23"/>
      <w:r>
        <w:rPr>
          <w:rFonts w:cs="Arial" w:ascii="Arial" w:hAnsi="Arial"/>
          <w:b/>
          <w:bCs/>
          <w:sz w:val="22"/>
          <w:szCs w:val="22"/>
        </w:rPr>
        <w:t>Informacja o dochodach uzyskanych z tytułu wykonywania prawa własności i innych praw majątkowych oraz z wykonywania posiada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07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508"/>
        <w:gridCol w:w="6013"/>
        <w:gridCol w:w="2560"/>
      </w:tblGrid>
      <w:tr>
        <w:trPr>
          <w:trHeight w:val="411" w:hRule="atLeast"/>
        </w:trPr>
        <w:tc>
          <w:tcPr>
            <w:tcW w:w="834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601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za okres</w:t>
            </w:r>
          </w:p>
        </w:tc>
      </w:tr>
      <w:tr>
        <w:trPr>
          <w:trHeight w:val="411" w:hRule="atLeast"/>
        </w:trPr>
        <w:tc>
          <w:tcPr>
            <w:tcW w:w="8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01.01.2012 r. do 31.12.2012 r.</w:t>
            </w:r>
          </w:p>
        </w:tc>
      </w:tr>
      <w:tr>
        <w:trPr>
          <w:trHeight w:val="821" w:hRule="atLeast"/>
        </w:trPr>
        <w:tc>
          <w:tcPr>
            <w:tcW w:w="940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z majątku gminy:</w:t>
            </w:r>
          </w:p>
        </w:tc>
      </w:tr>
      <w:tr>
        <w:trPr>
          <w:trHeight w:val="656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2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, w tym: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1</w:t>
            </w:r>
          </w:p>
        </w:tc>
        <w:tc>
          <w:tcPr>
            <w:tcW w:w="6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Sprzedaż nieruchomośc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zabudowane, niezabudowane, garaże)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17 119 841,80</w:t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2</w:t>
            </w:r>
          </w:p>
        </w:tc>
        <w:tc>
          <w:tcPr>
            <w:tcW w:w="6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zekształcenie prawa wieczystego użytkowania w prawo własności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877 113,97</w:t>
            </w:r>
          </w:p>
        </w:tc>
      </w:tr>
      <w:tr>
        <w:trPr>
          <w:trHeight w:val="82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2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najmu i dzierżawy, w tym: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1</w:t>
            </w:r>
          </w:p>
        </w:tc>
        <w:tc>
          <w:tcPr>
            <w:tcW w:w="6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zynsze dzierżawne, wpływy z lokali użytkowych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3 081 330,81</w:t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2</w:t>
            </w:r>
          </w:p>
        </w:tc>
        <w:tc>
          <w:tcPr>
            <w:tcW w:w="6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zynsze z budynków komunalnych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43 313 404,72</w:t>
            </w:r>
          </w:p>
        </w:tc>
      </w:tr>
      <w:tr>
        <w:trPr>
          <w:trHeight w:val="82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2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żytkowania wieczystego, w tym: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1</w:t>
            </w:r>
          </w:p>
        </w:tc>
        <w:tc>
          <w:tcPr>
            <w:tcW w:w="6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Użytkowanie wieczyste - I opłata 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8 390,60</w:t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2</w:t>
            </w:r>
          </w:p>
        </w:tc>
        <w:tc>
          <w:tcPr>
            <w:tcW w:w="6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Użytkowanie wieczyste - opłaty roczne 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3 055 810,66</w:t>
            </w:r>
          </w:p>
        </w:tc>
      </w:tr>
      <w:tr>
        <w:trPr>
          <w:trHeight w:val="82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2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ływy pozostałe, w tym: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.1</w:t>
            </w:r>
          </w:p>
        </w:tc>
        <w:tc>
          <w:tcPr>
            <w:tcW w:w="6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zostałe dochody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74 351,63</w:t>
            </w:r>
          </w:p>
        </w:tc>
      </w:tr>
      <w:tr>
        <w:trPr>
          <w:trHeight w:val="411" w:hRule="atLeast"/>
        </w:trPr>
        <w:tc>
          <w:tcPr>
            <w:tcW w:w="940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Dochody z majątku powiatu:</w:t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52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, w tym: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5.1</w:t>
            </w:r>
          </w:p>
        </w:tc>
        <w:tc>
          <w:tcPr>
            <w:tcW w:w="60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zynsze dzierżawne</w:t>
            </w:r>
          </w:p>
        </w:tc>
        <w:tc>
          <w:tcPr>
            <w:tcW w:w="2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84,27</w:t>
            </w:r>
          </w:p>
        </w:tc>
      </w:tr>
    </w:tbl>
    <w:p>
      <w:pPr>
        <w:pStyle w:val="Heading1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bookmarkStart w:id="24" w:name="__RefHeading___Toc214331611"/>
      <w:bookmarkStart w:id="25" w:name="__RefHeading___Toc214331611"/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6" w:name="__RefHeading___Toc214331611"/>
      <w:r>
        <w:rPr>
          <w:rFonts w:cs="Arial" w:ascii="Arial" w:hAnsi="Arial"/>
          <w:b/>
          <w:bCs/>
          <w:sz w:val="22"/>
          <w:szCs w:val="22"/>
        </w:rPr>
        <w:t>Podsumowanie</w:t>
      </w:r>
      <w:bookmarkEnd w:id="26"/>
    </w:p>
    <w:p>
      <w:pPr>
        <w:pStyle w:val="Zwykytekst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acj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 stanie mienia komunalnego Gminy Miejskiej Zabrze </w:t>
        <w:br/>
        <w:t xml:space="preserve">w roku 2012 </w:t>
      </w:r>
      <w:r>
        <w:rPr>
          <w:rFonts w:cs="Arial" w:ascii="Arial" w:hAnsi="Arial"/>
          <w:bCs/>
          <w:sz w:val="22"/>
          <w:szCs w:val="22"/>
        </w:rPr>
        <w:t>przedstawia</w:t>
      </w:r>
      <w:r>
        <w:rPr>
          <w:rFonts w:cs="Arial" w:ascii="Arial" w:hAnsi="Arial"/>
          <w:sz w:val="22"/>
          <w:szCs w:val="22"/>
        </w:rPr>
        <w:t xml:space="preserve"> informacje o wszystkich dysponentach majątku komunalnego. Gmina Miejska Zabrze realizuje zadania własne, jako miasto na prawach powiatu gospodarując mieniem komunalnym przez:</w:t>
      </w:r>
    </w:p>
    <w:p>
      <w:pPr>
        <w:pStyle w:val="Zwykytekst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  <w:tab/>
        <w:t>104 jednostki budżetowe,</w:t>
      </w:r>
    </w:p>
    <w:p>
      <w:pPr>
        <w:pStyle w:val="Zwykytekst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sz w:val="22"/>
          <w:szCs w:val="22"/>
        </w:rPr>
        <w:t>2 samodzielne publiczne zakłady opieki zdrowotnej,</w:t>
      </w:r>
    </w:p>
    <w:p>
      <w:pPr>
        <w:pStyle w:val="Zwykytekst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sz w:val="22"/>
          <w:szCs w:val="22"/>
        </w:rPr>
        <w:t>7 instytucji kultury.</w:t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oza tym Gmina Miejska Zabrze posiada udziały </w:t>
      </w:r>
      <w:r>
        <w:rPr>
          <w:rFonts w:cs="Arial" w:ascii="Arial" w:hAnsi="Arial"/>
          <w:b/>
          <w:sz w:val="22"/>
          <w:szCs w:val="22"/>
        </w:rPr>
        <w:t>w 13 spółkach z ograniczoną odpowiedzialnością oraz w 5 spółkach akcyjnych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4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1"/>
      <w:gridCol w:w="1677"/>
    </w:tblGrid>
    <w:tr>
      <w:trPr>
        <w:trHeight w:val="567" w:hRule="exact"/>
      </w:trPr>
      <w:tc>
        <w:tcPr>
          <w:tcW w:w="4271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sz w:val="28"/>
              <w:szCs w:val="28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Informacja o stanie mienia komunalnego w 2012 roku </w:t>
          </w:r>
        </w:p>
      </w:tc>
      <w:tc>
        <w:tcPr>
          <w:tcW w:w="1677" w:type="dxa"/>
          <w:tcBorders/>
          <w:shd w:fill="76923C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4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1"/>
      <w:gridCol w:w="1677"/>
    </w:tblGrid>
    <w:tr>
      <w:trPr>
        <w:trHeight w:val="567" w:hRule="exact"/>
      </w:trPr>
      <w:tc>
        <w:tcPr>
          <w:tcW w:w="4271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Informacja o stanie mienia komunalnego w 2012 roku </w:t>
          </w:r>
        </w:p>
      </w:tc>
      <w:tc>
        <w:tcPr>
          <w:tcW w:w="1677" w:type="dxa"/>
          <w:tcBorders/>
          <w:shd w:fill="76923C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4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1"/>
      <w:gridCol w:w="1677"/>
    </w:tblGrid>
    <w:tr>
      <w:trPr>
        <w:trHeight w:val="567" w:hRule="exact"/>
      </w:trPr>
      <w:tc>
        <w:tcPr>
          <w:tcW w:w="4271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Informacja o stanie mienia komunalnego w 2012 roku </w:t>
          </w:r>
        </w:p>
      </w:tc>
      <w:tc>
        <w:tcPr>
          <w:tcW w:w="1677" w:type="dxa"/>
          <w:tcBorders/>
          <w:shd w:fill="76923C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4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4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3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5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29z1">
    <w:name w:val="WW8Num29z1"/>
    <w:qFormat/>
    <w:rPr>
      <w:rFonts w:ascii="Symbol" w:hAnsi="Symbol" w:cs="Symbol"/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u w:val="non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8">
    <w:name w:val=" Znak Znak18"/>
    <w:basedOn w:val="Domylnaczcionkaakapitu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14">
    <w:name w:val=" Znak Znak14"/>
    <w:basedOn w:val="Domylnaczcionkaakapitu"/>
    <w:qFormat/>
    <w:rPr>
      <w:rFonts w:ascii="Arial" w:hAnsi="Arial" w:eastAsia="Times New Roman" w:cs="Arial"/>
      <w:b/>
      <w:bCs/>
      <w:sz w:val="20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7">
    <w:name w:val=" Znak Znak17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ZnakZnak16">
    <w:name w:val=" Znak Znak16"/>
    <w:basedOn w:val="Domylnaczcionkaakapitu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426" w:hanging="426"/>
    </w:pPr>
    <w:rPr/>
  </w:style>
  <w:style w:type="paragraph" w:styleId="Contents2">
    <w:name w:val="TOC 2"/>
    <w:basedOn w:val="Normal"/>
    <w:next w:val="Normal"/>
    <w:pPr>
      <w:spacing w:lineRule="auto" w:line="360"/>
      <w:ind w:left="993" w:hanging="567"/>
    </w:pPr>
    <w:rPr>
      <w:rFonts w:ascii="Arial" w:hAnsi="Arial" w:cs="Arial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  <w:spacing w:lineRule="atLeast" w:line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snapToGrid w:val="false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16:00Z</dcterms:created>
  <dc:creator>EPoplawska</dc:creator>
  <dc:description/>
  <cp:keywords/>
  <dc:language>en-US</dc:language>
  <cp:lastModifiedBy>ihusi</cp:lastModifiedBy>
  <cp:lastPrinted>2012-02-16T10:02:00Z</cp:lastPrinted>
  <dcterms:modified xsi:type="dcterms:W3CDTF">2013-03-28T08:10:00Z</dcterms:modified>
  <cp:revision>4638</cp:revision>
  <dc:subject/>
  <dc:title/>
</cp:coreProperties>
</file>