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Aneks nr 1 do Protokołu z dnia 18.04.2012 r. </w:t>
      </w:r>
      <w:r>
        <w:rPr>
          <w:b/>
          <w:bCs/>
          <w:szCs w:val="28"/>
        </w:rPr>
        <w:t>kontroli kompleksowej Nr P-32/2011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 xml:space="preserve">przeprowadzonej w Szkole Podstawowej nr 21 w Zabrzu przy </w:t>
      </w:r>
      <w:r>
        <w:rPr>
          <w:b/>
          <w:szCs w:val="28"/>
        </w:rPr>
        <w:t>ul. Bytomskiej 26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godnie z §11 ust. 5 Regulaminu Kontroli stanowiącego załącznik do Zarządzenia nr </w:t>
      </w:r>
      <w:r>
        <w:rPr>
          <w:rFonts w:cs="Arial"/>
          <w:szCs w:val="24"/>
        </w:rPr>
        <w:t xml:space="preserve">344/BK/2011 Prezydenta Miasta Zabrze z dnia 27 maja 2011 r. wprowadza się aneks do Protokołu z dnia 18.04.2011 r. Kontroli </w:t>
      </w:r>
      <w:r>
        <w:rPr>
          <w:bCs/>
        </w:rPr>
        <w:t>kompleksowej Nr P-32/2011</w:t>
      </w:r>
      <w:r>
        <w:rPr>
          <w:rFonts w:cs="Arial"/>
          <w:szCs w:val="24"/>
        </w:rPr>
        <w:t>. Na stronie 8 w wierszu 16 Protokołu w miejsce słowa „kary” wprowadza się słowo „karty”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464"/>
      </w:tblGrid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Zabrze, dnia 17.05.2012 r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pieczątka imienna i podpis Kontrolującego)</w:t>
            </w:r>
          </w:p>
        </w:tc>
      </w:tr>
      <w:tr>
        <w:trPr>
          <w:trHeight w:val="270" w:hRule="atLeast"/>
        </w:trPr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Za jednostkę kontrolowaną: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(pieczątka imienna i podpis Kontrolowanego)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6:29:00Z</dcterms:created>
  <dc:creator>pboron</dc:creator>
  <dc:description/>
  <cp:keywords/>
  <dc:language>en-US</dc:language>
  <cp:lastModifiedBy>pboron</cp:lastModifiedBy>
  <cp:lastPrinted>2012-05-16T13:57:00Z</cp:lastPrinted>
  <dcterms:modified xsi:type="dcterms:W3CDTF">2012-05-16T12:00:00Z</dcterms:modified>
  <cp:revision>5</cp:revision>
  <dc:subject/>
  <dc:title/>
</cp:coreProperties>
</file>