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43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brze dnia 18.06.2012 r.</w:t>
      </w:r>
    </w:p>
    <w:p>
      <w:pPr>
        <w:pStyle w:val="Normal"/>
        <w:spacing w:before="240" w:after="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iotr Boroń</w:t>
      </w:r>
    </w:p>
    <w:p>
      <w:pPr>
        <w:pStyle w:val="Normal"/>
        <w:spacing w:before="0" w:after="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pektor</w:t>
      </w:r>
    </w:p>
    <w:p>
      <w:pPr>
        <w:pStyle w:val="Normal"/>
        <w:spacing w:before="0" w:after="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uro Kontroli</w:t>
      </w:r>
    </w:p>
    <w:p>
      <w:pPr>
        <w:pStyle w:val="Normal"/>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rzędu Miejskiego w Zabrzu</w:t>
      </w:r>
    </w:p>
    <w:p>
      <w:pPr>
        <w:pStyle w:val="Normal"/>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431"/>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an</w:t>
        <w:tab/>
        <w:tab/>
        <w:tab/>
        <w:tab/>
        <w:tab/>
      </w:r>
    </w:p>
    <w:p>
      <w:pPr>
        <w:pStyle w:val="Normal"/>
        <w:spacing w:before="0" w:after="0"/>
        <w:ind w:firstLine="431"/>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gr Sławomir Chrzanowski</w:t>
        <w:tab/>
        <w:tab/>
      </w:r>
    </w:p>
    <w:p>
      <w:pPr>
        <w:pStyle w:val="Normal"/>
        <w:spacing w:before="0" w:after="0"/>
        <w:ind w:firstLine="431"/>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yrektor Naczelny i Artystyczny</w:t>
        <w:tab/>
      </w:r>
    </w:p>
    <w:p>
      <w:pPr>
        <w:pStyle w:val="Normal"/>
        <w:spacing w:before="0" w:after="0"/>
        <w:ind w:firstLine="431"/>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ilharmonii Zabrzańskiej</w:t>
        <w:tab/>
        <w:tab/>
      </w:r>
    </w:p>
    <w:p>
      <w:pPr>
        <w:pStyle w:val="Normal"/>
        <w:spacing w:before="240" w:after="0"/>
        <w:ind w:firstLine="43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240" w:after="20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powiadając na zastrzeżenia z dnia 11.06.2012 r. dotyczące III Rozdziału Protokołu kontroli kompleksowej Kontrolujący przychyla się do podniesionej argumentacji.</w:t>
      </w:r>
    </w:p>
    <w:p>
      <w:pPr>
        <w:pStyle w:val="Normal"/>
        <w:spacing w:before="240" w:after="20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ytucja kultury pokrywa koszty bieżącej działalności i zobowiązania z uzyskiwanych przychodów, którymi są w szczególności przychody z prowadzonej działalności, w tym ze sprzedaży składników majątku ruchomego, przychody z najmu i dzierżawy składników majątkowych, dotacje podmiotowe i celowe z budżetu państwa lub jednostki samorządu terytorialnego, środki otrzymane od osób fizycznych i prawnych oraz z innych źródeł.</w:t>
      </w:r>
    </w:p>
    <w:p>
      <w:pPr>
        <w:pStyle w:val="Normal"/>
        <w:spacing w:before="240" w:after="20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orąc pod uwagę powyższe zasady finansowania instytucji kultury nie można jednoznacznie stwierdzić, iż wydatkowane środki pochodzą z dotacji podmiotowej, w związku z powyższym po rozważeniu argumentacji podniesionej w ww. zastrzeżeniach Kontrolujący odstępuje od zalecenia zwrotu na konto Urzędu Miejskiego w Zabrzu kwot wymienionych w Rozdziale III Protokołu kontroli kompleksowej nr P-5/2012 z dnia 04.06.2012 r. Zwrot powyższych środków winien nastąpić na konto Filharmonii Zabrzańskiej, a potwierdzenie dokonania zwrotu winno być potwierdzone stosownymi dokumentami tj. potwierdzonymi za zgodność kopiami pism pracowników wyrażającymi zgodę na potrącenia, potwierdzonymi kartami wynagrodzeń, na których zawarte będą potrącenia, oraz wyciągami bankowymi zawierającymi wypłacone wynagrodzenia po potrąceniu. Powyższe dokumenty winne być dostarczone bezpośrednio Kontrolującemu (pokój nr 57) w terminie 30 dni od dnia doręczenia niniejszej odpowiedzi.</w:t>
      </w:r>
    </w:p>
    <w:p>
      <w:pPr>
        <w:pStyle w:val="Normal"/>
        <w:spacing w:before="240" w:after="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240" w:after="0"/>
        <w:ind w:firstLine="43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pektor</w:t>
        <w:tab/>
      </w:r>
    </w:p>
    <w:p>
      <w:pPr>
        <w:pStyle w:val="Normal"/>
        <w:ind w:firstLine="43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gr Piotr Boroń</w:t>
      </w:r>
    </w:p>
    <w:p>
      <w:pPr>
        <w:pStyle w:val="Normal"/>
        <w:spacing w:before="240" w:after="200"/>
        <w:ind w:firstLine="43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otago_kod_paskowy"/>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otago_kod_paskowy" w:hAnsi="Calibri;otago_kod_paskowy" w:eastAsia="Calibri;otago_kod_paskowy" w:cs="Times New Roman;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10:00Z</dcterms:created>
  <dc:creator>pboron</dc:creator>
  <dc:description/>
  <cp:keywords/>
  <dc:language>en-US</dc:language>
  <cp:lastModifiedBy>pboron</cp:lastModifiedBy>
  <cp:lastPrinted>2012-06-18T08:52:00Z</cp:lastPrinted>
  <dcterms:modified xsi:type="dcterms:W3CDTF">2012-06-19T07:10:00Z</dcterms:modified>
  <cp:revision>2</cp:revision>
  <dc:subject/>
  <dc:title/>
</cp:coreProperties>
</file>