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ubtitle"/>
              <w:rPr>
                <w:lang w:val="pl-PL" w:eastAsia="pl-PL"/>
              </w:rPr>
            </w:pPr>
            <w:r>
              <w:rPr>
                <w:lang w:val="pl-PL" w:eastAsia="pl-PL"/>
              </w:rPr>
              <w:t>Projekt</w:t>
            </w:r>
          </w:p>
          <w:p>
            <w:pPr>
              <w:pStyle w:val="Normal"/>
              <w:ind w:left="5669" w:hanging="0"/>
              <w:jc w:val="right"/>
              <w:rPr>
                <w:b/>
                <w:b/>
                <w:i/>
                <w:i/>
                <w:sz w:val="20"/>
                <w:u w:val="thick"/>
                <w:lang w:val="pl-PL" w:eastAsia="pl-PL"/>
              </w:rPr>
            </w:pPr>
            <w:r>
              <w:rPr>
                <w:b/>
                <w:i/>
                <w:sz w:val="20"/>
                <w:u w:val="thick"/>
                <w:lang w:val="pl-PL" w:eastAsia="pl-PL"/>
              </w:rPr>
            </w:r>
          </w:p>
          <w:p>
            <w:pPr>
              <w:pStyle w:val="Normal"/>
              <w:ind w:left="5669" w:hanging="0"/>
              <w:jc w:val="right"/>
              <w:rPr>
                <w:sz w:val="20"/>
              </w:rPr>
            </w:pPr>
            <w:r>
              <w:rPr>
                <w:sz w:val="20"/>
              </w:rPr>
              <w:t>Prezydenta Miasta Zabrze</w:t>
            </w:r>
          </w:p>
          <w:p>
            <w:pPr>
              <w:pStyle w:val="Normal"/>
              <w:ind w:left="5669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........................................</w:t>
        <w:br/>
        <w:t>Rady Miasta Zabrze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........................................ .... r.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  <w:szCs w:val="22"/>
        </w:rPr>
        <w:t xml:space="preserve">w sprawie przyjęcia Programu Współpracy Miasta Zabrze z organizacjami pozarządowymi oraz podmiotami, o których mowa w art. 3 ust. 3 ustawy o działalności pożytku publicznego i o wolontariacie, </w:t>
        <w:br/>
        <w:t>na 2017 rok</w:t>
      </w:r>
    </w:p>
    <w:p>
      <w:pPr>
        <w:pStyle w:val="Normal"/>
        <w:keepLines/>
        <w:spacing w:before="120" w:after="120"/>
        <w:ind w:firstLine="227"/>
        <w:rPr>
          <w:szCs w:val="22"/>
        </w:rPr>
      </w:pPr>
      <w:r>
        <w:rPr>
          <w:szCs w:val="22"/>
        </w:rPr>
        <w:t>Na podstawie art. 7 ust. 1 pkt. 19 i art. 18 ust. 2 pkt 15 ustawy z dnia 8 marca 1990 r. o samorządzie gminnym (tekst jednolity Dz. U. 2016 poz. 446 ze zm.), w związku z art. 5a ust. 1 ustawy z dnia 24 kwietnia 2003 r. o działalności pożytku publicznego i o wolontariacie (tj. Dz.U. 2016 nr 239) po przeprowadzeniu konsultacji z organizacjami pozarządowymi oraz podmiotami, o których mowa w art. 3 ust. 3 ustawy o działalności pożytku publicznego i o wolontariacie, na wniosek Prezydenta Miasta Zabrze.</w:t>
      </w:r>
    </w:p>
    <w:p>
      <w:pPr>
        <w:pStyle w:val="Normal"/>
        <w:spacing w:before="280" w:after="280"/>
        <w:jc w:val="center"/>
        <w:rPr>
          <w:b/>
          <w:b/>
          <w:szCs w:val="22"/>
        </w:rPr>
      </w:pPr>
      <w:r>
        <w:rPr>
          <w:b/>
          <w:szCs w:val="22"/>
        </w:rPr>
        <w:t>uchwala się, co następuje:</w:t>
      </w:r>
    </w:p>
    <w:p>
      <w:pPr>
        <w:pStyle w:val="Normal"/>
        <w:keepLines/>
        <w:spacing w:before="120" w:after="120"/>
        <w:rPr/>
      </w:pPr>
      <w:r>
        <w:rPr>
          <w:b/>
          <w:szCs w:val="22"/>
        </w:rPr>
        <w:t>§ 1. </w:t>
      </w:r>
      <w:r>
        <w:rPr>
          <w:szCs w:val="22"/>
        </w:rPr>
        <w:t>Uchwalić Program Współpracy Miasta Zabrze z organizacjami pozarządowymi oraz podmiotami, o których mowa w art. 3 ust. 3 ustawy o działalności pożytku publicznego i o wolontariacie, na 2017 rok, stanowiący załącznik do niniejszej uchwały.</w:t>
      </w:r>
    </w:p>
    <w:p>
      <w:pPr>
        <w:pStyle w:val="Normal"/>
        <w:keepLines/>
        <w:spacing w:before="120" w:after="120"/>
        <w:rPr/>
      </w:pPr>
      <w:r>
        <w:rPr>
          <w:b/>
          <w:szCs w:val="22"/>
        </w:rPr>
        <w:t>§ 2. </w:t>
      </w:r>
      <w:r>
        <w:rPr>
          <w:szCs w:val="22"/>
        </w:rPr>
        <w:t>Wykonanie uchwały powierzyć Prezydentowi Miasta Zabrze.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pacing w:before="120" w:after="120"/>
        <w:rPr/>
      </w:pPr>
      <w:r>
        <w:rPr>
          <w:b/>
          <w:szCs w:val="22"/>
        </w:rPr>
        <w:t>§ 3. </w:t>
      </w:r>
      <w:r>
        <w:rPr>
          <w:szCs w:val="22"/>
        </w:rPr>
        <w:t>Uchwała wchodzi w życie z dniem jej podjęcia, z mocą obowiązującą od 1 stycznia 2017 r.</w:t>
      </w:r>
    </w:p>
    <w:p>
      <w:pPr>
        <w:pStyle w:val="Normal"/>
        <w:keepNext w:val="true"/>
        <w:keepLines/>
        <w:spacing w:lineRule="auto" w:line="360" w:before="120" w:after="120"/>
        <w:ind w:left="4535" w:hanging="0"/>
        <w:jc w:val="left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MERGEFIELD  </w:instrText>
      </w:r>
      <w:r>
        <w:rPr>
          <w:szCs w:val="22"/>
        </w:rPr>
        <w:fldChar w:fldCharType="separate"/>
      </w:r>
      <w:r>
        <w:rPr>
          <w:szCs w:val="22"/>
        </w:rPr>
        <w:t xml:space="preserve"> </w:t>
      </w:r>
      <w:r>
        <w:rPr>
          <w:szCs w:val="22"/>
        </w:rPr>
        <w:fldChar w:fldCharType="end"/>
      </w:r>
      <w:r>
        <w:rPr>
          <w:szCs w:val="22"/>
        </w:rPr>
        <w:t>Załącznik do Uchwały Nr ........................................</w:t>
        <w:br/>
        <w:t>Rady Miasta Zabrze</w:t>
        <w:br/>
        <w:t>z dnia ..............................................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  <w:szCs w:val="22"/>
        </w:rPr>
        <w:t>Program Współpracy Miasta Zabrze z organizacjami pozarządowymi oraz podmiotami, o których mowa w art. 3 ust. 3 ustawy o działalności pożytku publicznego i o wolontariacie, na 2017 rok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1. </w:t>
      </w:r>
      <w:r>
        <w:rPr>
          <w:szCs w:val="22"/>
        </w:rPr>
        <w:t> </w:t>
      </w:r>
      <w:r>
        <w:rPr>
          <w:b/>
          <w:szCs w:val="22"/>
        </w:rPr>
        <w:t>Postanowienia ogólne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1. Ilekroć mowa jest o: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 xml:space="preserve">1) Programie – rozumie się przez to Program Współpracy Miasta Zabrze z organizacjami pozarządowymi </w:t>
        <w:br/>
        <w:t>oraz podmiotami, o których mowa w art. 3 ust. 3 ustawy o działalności pożytku publicznego i o wolontariacie, na 2017 rok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2) Organizacji – rozumie się przez to organizacje pozarządowe lub podmioty wymienione w art. 3 ust. 3 ustawy o działalności pożytku publicznego i o wolontariacie, mające siedzibę na terenie Miasta Zabrze lub działające na rzecz jego mieszkańców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 xml:space="preserve">3) Ustawie – rozumie się przez to ustawę z dnia 24 kwietnia 2003 r. o działalności pożytku publicznego </w:t>
        <w:br/>
        <w:t>i o wolontariacie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Aplikacji www.ngo.zabrze.pl – rozumie się przez to aplikację internetową Miasta Zabrze, będącą narzędziem do budowania partnerstw, wypełniania wniosków w otwartych konkursach ofert, ich oceny i sprawozdawczości i automatycznego publikowania na stronach BIP UM informacji o realizowanych działaniach przez NGO, oceny jakości współpracy, dostępnej pod adresem www.ngo.zabrze.pl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2. Cel główny i cele szczegółowe Programu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. Głównym celem Programu jest kształtowanie i określenie zasad i form współpracy pomiędzy Miastem Zabrze a organizacjami, które są ważnym składnikiem lokalnego systemu demokratycznego ładu społecznego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2. Cele szczegółowe: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) poprawa jakości życia mieszkańców Miasta Zabrze poprzez pełniejsze zaspokajanie ich potrzeb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2) umacnianie partnerstwa pomiędzy samorządem, a trzecim sektorem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3) wspieranie organizacji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zapewnianie efektywniejszej realizacji zadań publicznych poprzez włączenie organizacji w realizację tych zadań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3. </w:t>
      </w:r>
      <w:r>
        <w:rPr>
          <w:szCs w:val="22"/>
        </w:rPr>
        <w:t> </w:t>
      </w:r>
      <w:r>
        <w:rPr>
          <w:b/>
          <w:szCs w:val="22"/>
        </w:rPr>
        <w:t>Zasady współpracy</w:t>
      </w:r>
    </w:p>
    <w:p>
      <w:pPr>
        <w:pStyle w:val="Normal"/>
        <w:rPr/>
      </w:pPr>
      <w:r>
        <w:rPr>
          <w:szCs w:val="22"/>
        </w:rPr>
        <w:t>1. Współpraca Miasta Zabrze z organizacjami oparta jest o zasady: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 xml:space="preserve">1) pomocniczości - wskazuje podział zadań między sektorem publicznym a obywatelskim, ukierunkowanych </w:t>
        <w:br/>
        <w:t>na umacnianie roli mieszkańców, ich wspólnot i organizacji oraz ograniczanie interwencjonizmu państwa i administracji lokalnej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 xml:space="preserve">2) partnerstwa - oznacza współpracę równoprawnych partnerów na warunkach określanych stosowną umową </w:t>
        <w:br/>
        <w:t>lub  porozumieniem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3) efektywności - polega na dążeniu do osiągnięcia możliwie najlepszych efektów w realizacji zadań publicznych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4) uczciwej konkurencji i jawności - zakłada kształtowanie przejrzystych zasad współpracy opartych na równych, jawnych kryteriach wspierania organizacji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5) suwerenności stron - przejawia się w poszanowaniu autonomii organizacji oraz wzajemnym nieingerowaniu w sprawy wewnętrzne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4. </w:t>
      </w:r>
      <w:r>
        <w:rPr>
          <w:szCs w:val="22"/>
        </w:rPr>
        <w:t> </w:t>
      </w:r>
      <w:r>
        <w:rPr>
          <w:b/>
          <w:szCs w:val="22"/>
        </w:rPr>
        <w:t>Zakres przedmiotowy oraz priorytetowe zadania publiczne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1. Zakres przedmiotowy współpracy obejmuje sferę zadań publicznych, o których mowa w art. 4 ust. 1 Ustawy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2. Priorytetowe zadania publiczne obejmują: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1) W zakresie ochrony zdrowia i polityki społecznej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pomoc społeczna, w tym pomoc rodzinom i osobom w trudnej sytuacji życiowej oraz wyrównywanie szans tych rodzin i osób w formie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usługi pielęgnacyjne i opiekuńcze dla osób starszych, chorych i niepełnosprawnych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specjalistyczne usługi opiekuńcze dla osób z zaburzeniami psychicznymi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opieka paliatywna nad przewlekle chorymi i pomoc ich rodzinom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wadzenie i zapewnienie miejsc w Domach Pomocy Społecznej dla osób starszych, niepełnosprawnych, przewlekle chorych oraz przewlekle chorych psychicznie,</w:t>
      </w:r>
    </w:p>
    <w:p>
      <w:pPr>
        <w:pStyle w:val="Normal"/>
        <w:keepLines/>
        <w:spacing w:before="120" w:after="120"/>
        <w:ind w:left="794" w:hanging="113"/>
        <w:rPr/>
      </w:pPr>
      <w:r>
        <w:rPr>
          <w:szCs w:val="22"/>
        </w:rPr>
        <w:t>- organizacja i  wsparcie poradnictwa obywatelskiego, zawodowego i psychologicznego, zwłaszcza dla osób z grup zagrożonych marginalizacją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 udzielanie nieodpłatnej pomocy prawnej oraz edukacja prawna w celu zwiększenia świadomości prawnej społeczeństwa osobom uprawnionym z ustawy o nieodpłatnej pomocy prawnej oraz edukacji prawnej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wadzenie wypożyczalni podręczników szkolnych dla dzieci i młodzieży z rodzin dysfunkcyjnych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wspieranie organizowania i pozyskiwania pomocy żywnościowej dla najbiedniejszych mieszkańców miasta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zapewnienie osobom bezdomnym schronienia oraz kompleksowej pomocy w wychodzeniu z bezdomności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zeciwdziałanie przemocy w rodzinie ze szczególnym uwzględnieniem programów dla sprawców przemocy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realizacja Miejskiego Programu Przeciwdziałania i Wychodzenia z Bezdomności;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wspieranie rodziny i system pieczy zastępczej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wadzenie całodobowych placówek opiekuńczo - wychowawczych typu socjalizacyjnego, interwencyjnego i rodzinnego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wadzenie placówek opiekuńczo - wychowawczych wsparcia dziennego;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c) ochrona i promocja zdrowia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działalność profilaktyczna, edukacyjna w zakresie zdrowia i jego ochrony, promocja zdrowego stylu życia i akcentowanie znaczenia zachowań zdrowotnych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mocja honorowego krwiodawstwa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  <w:shd w:fill="FFFFFF" w:val="clear"/>
        </w:rPr>
        <w:t>- promocja transplantacji oraz dawstwa tkanek i narządów,</w:t>
      </w:r>
    </w:p>
    <w:p>
      <w:pPr>
        <w:pStyle w:val="Normal"/>
        <w:keepLines/>
        <w:spacing w:before="120" w:after="120"/>
        <w:ind w:firstLine="681"/>
        <w:rPr>
          <w:szCs w:val="22"/>
        </w:rPr>
      </w:pPr>
      <w:r>
        <w:rPr>
          <w:szCs w:val="22"/>
        </w:rPr>
        <w:t>- realizacja zadań z zakresu zdrowia psychicznego;</w:t>
      </w:r>
    </w:p>
    <w:p>
      <w:pPr>
        <w:pStyle w:val="Normal"/>
        <w:keepLines/>
        <w:spacing w:before="120" w:after="120"/>
        <w:ind w:left="794" w:hanging="510"/>
        <w:rPr>
          <w:szCs w:val="22"/>
        </w:rPr>
      </w:pPr>
      <w:r>
        <w:rPr>
          <w:szCs w:val="22"/>
        </w:rPr>
        <w:t>d) działalność na rzecz osób niepełnosprawnych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wspieranie działań mających na celu integrację osób niepełnosprawnych ze środowiskiem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wadzenie grupowych i indywidualnych zajęć mających na celu nabywanie, rozwijanie i podtrzymywanie umiejętności niezbędnych do samodzielnego funkcjonowania osób niepełnosprawnych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wadzenie Warsztatów Terapii Zajęciowej;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e) działalność na rzecz osób w wieku emerytalnym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działania służące poprawie stanu fizycznego i psychicznego seniorów między innymi poprzez warsztaty, grupy wsparcia, pomoc psychologiczną, działania profilaktyczne i usprawniające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prowadzenie i wspieranie działalności dziennych ośrodków wsparcia;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f) wypoczynek dzieci i młodzieży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dofinansowanie organizacji wypoczynku letniego dzieci i młodzieży z rodzin zabrzańskich;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g) promocja i organizacja wolontariatu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organizacja i propagowanie wolontariatu oraz szkolenie osób chcących podjąć wolontariat;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h) działalność na rzecz rodziny: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organizacja opieki nad dziećmi w wieku do lat 3,</w:t>
      </w:r>
    </w:p>
    <w:p>
      <w:pPr>
        <w:pStyle w:val="Normal"/>
        <w:keepLines/>
        <w:spacing w:before="120" w:after="120"/>
        <w:ind w:left="794" w:hanging="113"/>
        <w:rPr>
          <w:szCs w:val="22"/>
        </w:rPr>
      </w:pPr>
      <w:r>
        <w:rPr>
          <w:szCs w:val="22"/>
        </w:rPr>
        <w:t>- organizacja działań na rzecz rodziny;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i) przeciwdziałanie uzależnieniom i patologiom społecznym:</w:t>
      </w:r>
    </w:p>
    <w:p>
      <w:pPr>
        <w:pStyle w:val="Normal"/>
        <w:keepLines/>
        <w:spacing w:before="120" w:after="120"/>
        <w:ind w:left="794" w:hanging="113"/>
        <w:rPr/>
      </w:pPr>
      <w:r>
        <w:rPr>
          <w:szCs w:val="22"/>
        </w:rPr>
        <w:t>- realizacja Gminnego Programu Profilaktyki, Rozwiązywania Problemów Alkoholowych i Przeciwdziałania Narkomanii.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2) W zakresie kultury, sztuki i ochrony dziedzictwa narodowego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promowanie działań i osiągnięć lokalnych twórców i środowisk artystyczn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organizowanie wystaw, plenerów malarskich i fotograficznych oraz innych działań z zakresu sztuk wizualnych, organizowanie lub uczestnictwa w festiwalach, przeglądach, prezentacjach, wystawach, konkursach, plenerach, warsztata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c) organizowanie koncertów, przeglądów, festiwali muzycznych, prezentujących różne gatunki muzyki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d) organizowanie przeglądów twórczości amatorskiej we wszystkich dziedzinach sztuki, promowanie i wspieranie twórczości amatorskiej, integracja międzypokoleniowa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e) edukacja kulturalna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f) wydawanie niskonakładowych, niekomercyjnych publikacji i periodyków, książek, katalogów, nagrań fonograficznych i audiowizualnych lokalnych twórców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g) upowszechnianie czytelnictwa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h) promocja wydarzeń kulturaln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i) promocja i ochrona dziedzictwa kulturowego Miasta Zabrze i regionu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j) wspieranie kół zainteresowań, klubów dyskusyjnych i twórcz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k) działania na rzecz integrowania mniejszości narodowych i etnicznych zamieszkujących na terenie Miasta Zabrze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l) promocja Miasta Zabrze i jego mieszkańców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m) wspieranie inicjatyw edukacyjno – kulturalnych dla osób starszych.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3) W zakresie oświaty i wychowania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wyrównywanie szans edukacyjnych dzieci, młodzieży i dorosł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zagospodarowanie czasu wolnego dzieci i młodzieży poprzez organizowanie szerokiej gamy zajęć pozalekcyjnych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c) rozwijanie uzdolnień i zainteresowań w kołach, klubach dyskusyjnych i twórcz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d) organizacja cyklu edukacyjnego „Bezpieczna szkoła"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e) propagowanie wśród młodzieży pozytywnych wzorców, tolerancji i postaw demokratyczn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f) wymiana międzynarodowa, m.in. kolonie, spotkania, warsztaty edukacyjne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g) edukacja regionalna i europejska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h) wdrażanie programów edukacyjnych w zakresie technik komputerowych i budowaniu społeczeństwa informacyjnego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i) kształcenie w zakresie technik komunikacji, autoprezentacji i innych umiejętności społecznych, ułatwiających aktywność społeczną oraz zdobycie pracy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j) promowanie aktywności społecznej młodzieży, m.in. inicjatywy mające na celu wyłanianie aktywnych społecznie liderów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k) kształcenie ustawiczne osób starszych.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W zakresie wspierania i upowszechniania kultury fizycznej oraz wypoczynku dzieci i młodzieży: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a) organizowanie zajęć sportowych i szkoleń dla dzieci i młodzieży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organizowanie imprez sportowych, rekreacyjnych i turystyczn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c) upowszechnianie turystyki kwalifikowanej wśród mieszkańców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d) profilaktyka przez sport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e) organizowanie udziału w zawodach sportowych, wyjazdów sportowych, rajdów, konkursów wiedzy krajoznawczo-turystycznej i sportowej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f) aktywizacja ruchowa osób starszych, poprzez aktywne formy spędzania czasu wolnego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g) organizowanie letniego, zimowego i śródrocznego wypoczynku dzieci i młodzieży.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5) W zakresie ekologii i ochrony zwierząt oraz dziedzictwa narodowego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promowanie i wspieranie edukacji ekologicznej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udział i organizowanie akcji i działań proekologiczn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c) wspieranie działań dotyczących rewitalizacji obiektów, terenów zielonych i terenów poprzemysłow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d) przeciwdziałanie bezdomności zwierząt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e) zapobieganie okrucieństwu wobec zwierząt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f) zapewnienie schronienia i opieki zwierzętom bezdomnym.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6) W zakresie promocji zatrudnienia i aktywizacji zawodowej osób pozostających bez pracy i zagrożonych zwolnieniem z pracy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aktywizacja zawodowa i przeciwdziałanie bezrobociu, w tym w ramach projektów ubiegających się o współfinansowanie z Europejskiego Funduszu Społecznego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aktywizacja zawodowa i promowanie zatrudnienia osób niepełnosprawnych.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7) W zakresie propagowania postaw wpływających na poprawę porządku i bezpieczeństwa publicznego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8) W zakresie działania zmierzającego do poprawy ochrony przeciwpożarowej i przeciwpowodziowej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9) W zakresie przeciwdziałania patologiom społecznym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0) W zakresie działalności wspomagającej rozwój gospodarczy, w tym przedsiębiorczości, poprzez: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a) możliwość zamieszczania przez organizacje lub dla organizacji informacji dot. przedsiębiorczości i przedsiębiorców na stronie internetowej Zabrzańskiego Centrum Rozwoju Przedsiębiorczości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możliwość uczestniczenia w organizowanych spotkaniach z przedsiębiorcami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c) możliwość organizacji lub współorganizacji konkursów na temat przedsiębiorczości w mieście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d) możliwość przedstawienia swojej organizacji na szkoleniach i spotkaniach organizowanych przez Zabrzańskie Centrum Rozwoju Przedsiębiorczości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e) możliwość organizacji lub współorganizacji szkoleń dot. pozyskiwania środków unijnych i in.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f) wspieranie inicjatyw edukacyjnych dla młodzieży z zakresu przedsiębiorczości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g) działania na rzecz współpracy organizacji z przedsiębiorcami.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11) Upowszechnianie i ochrona wolności i praw człowieka oraz swobód obywatelskich, a także działań wspomagających rozwój demokracji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2) Upowszechnianie krajoznawstwa, w tym turystyki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3) W zakresie działalności na rzecz organizacji pozarządowych oraz podmiotów wymienionych w art. 3 ust. 3, w zakresie art. 4, ust. 1, pkt. 1-32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3. Wszystkie zadania wymienione w ust. 2 mogą być zlecane w trybie określonym w art. 14 ust. 2, z art. 16 ust. 3, art. 19a Ustawy, a oferty mogą być składane są za pomocą aplikacji www.ngo.zabrze.pl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5. </w:t>
      </w:r>
      <w:r>
        <w:rPr>
          <w:szCs w:val="22"/>
        </w:rPr>
        <w:t>  </w:t>
      </w:r>
      <w:r>
        <w:rPr>
          <w:b/>
          <w:szCs w:val="22"/>
        </w:rPr>
        <w:t>Formy współpracy i sposoby realizacji programu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 xml:space="preserve">1. Miasto Zabrze prowadzi działalność w sferze zadań publicznych, o których mowa w art. 4 ust.1 Ustawy, </w:t>
        <w:br/>
        <w:t>we współpracy z organizacjami, w zakresie zadań odpowiadającym zadaniom Miasta Zabrze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2. Podstawowym kryterium decydującym o współpracy z organizacjami jest realizacja przez nie zadań na rzecz Miasta Zabrze lub jego mieszkańców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3. Współpraca Miasta Zabrze z organizacjami może mieć formę finansową i pozafinansową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4. Sposób realizacji programu w zakresie pozafinansowej formy współpracy Miasta Zabrze z organizacjami odbywa się poprzez Centrum Organizacji Pozarządowych w Zabrzu z wykorzystaniem następujących metod: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) informacyjnej poprzez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prowadzenie serwisu informacyjno - promocyjnego, pod nazwą Mapa Aktywności Lokalnej, w tym bazy danych podmiotów działających w obszarze aktywności lokalnej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informowanie o zadaniach publicznych, które będą realizowane w danym roku wraz z podaniem wysokości środków przeznaczonych z budżetu Miasta Zabrze na realizację tych zadań oraz o ogłaszanych konkursach ofert na projekty realizacji zadań publicznych, a także sposobach ich rozstrzygnięć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c) przekazywanie informacji do mediów lokalnych o realizacji zadań publicznych i działalności organizacji pozarządow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d) możliwość konsultowania aktów prawa miejscowego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e) możliwość uczestnictwa organizacji w przygotowaniu dokumentów planistycznych i strategicznych Miasta Zabrze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f) umieszczenie w dokumentach strategicznych zapisów dotyczących zasad i terminów ewaluacji oraz zapewnienie prowadzenia ewaluacji polityk publicznych przez podmioty nie będące w konflikcie interesów z Miastem Zabrze.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2) organizacyjnej m.in. w zakresie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tworzenia wspólnych zespołów o charakterze inicjatywnym i doradczym w poszczególnych obszarach działalności pożytku publicznego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b) tworzenia zespołów reprezentujących organizacje zajmujące się wybranymi zagadnieniami publicznymi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c) podejmowania inicjatyw integrujących organizacje wokół zadań ważnych dla lokalnego środowiska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d) inicjowania realizacji zadań publicznych uzupełniających systemy pomocy społecznej w Mieście Zabrze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e) przygotowywania sprawozdań i analiz dotyczących realizacji niniejszej uchwały,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3) szkoleniowej m.in. w zakresie: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a) inicjowania lub współorganizowania szkoleń podnoszących jakość pracy organizacji w sferze zadań publicznych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b) angażowania organizacji do wymiany doświadczeń i prezentacji osiągnięć.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innej, polegający w szczególności na: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a) wspieraniu organizacji w uzyskaniu w drodze bezprzetargowej lokalu z zasobów gminn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pomocy w nawiązywaniu kontaktów międzynarodowych,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c) wsparciu merytorycznym i instytucjonalnym dla tworzenia i rozwoju sektora pozarządowego w Zabrzu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szCs w:val="22"/>
        </w:rPr>
        <w:t>d) możliwości udziału organizacji w wydarzeniach lokalnych organizowanych przez Miasto Zabrze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5. Pracami Centrum Organizacji Pozarządowych kieruje Koordynator realizujący zadania, w zakresie: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) diagnozowania potrzeb środowiska zabrzańskich organizacji pozarządowych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2) przygotowywania programów współpracy samorządu z organizacjami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3) udziału w tworzeniu standardów współpracy administracji publicznej z III sektorem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inicjowania nowych, innowacyjnych rozwiązań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5) pełnienia roli mediatora pomiędzy organizacjami pozarządowymi a Urzędem Miejskim w Zabrzu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6) współorganizowania przedsięwzięć, projektów i konkursów promujących działalność organizacji pozarządowych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7) wspierania działań zmierzających do aktywizowania społeczności lokalnych i współpracy w tym zakresie z jednostkami pomocniczymi Miasta Zabrze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8) reprezentowania Prezydenta Miasta Zabrze w sprawach dotyczących współpracy Miasta Zabrze z organizacjami na podstawie stosownych pełnomocnictw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6. Współpraca w formie finansowej może obejmować: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1) zlecanie organizacjom realizacji zadań publicznych na zasadach określonych w Ustawie, które mogą mieć formy: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a) powierzenia wykonania zadań publicznych, wraz z udzieleniem dotacji na finansowanie ich realizacji, lub</w:t>
      </w:r>
    </w:p>
    <w:p>
      <w:pPr>
        <w:pStyle w:val="Normal"/>
        <w:keepLines/>
        <w:spacing w:before="120" w:after="120"/>
        <w:ind w:left="567" w:hanging="227"/>
        <w:rPr>
          <w:szCs w:val="22"/>
        </w:rPr>
      </w:pPr>
      <w:r>
        <w:rPr>
          <w:szCs w:val="22"/>
        </w:rPr>
        <w:t>b) wspierania wykonania zadań publicznych, wraz z udzieleniem dotacji na  dofinansowanie ich realizacji.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2) udzielanie pożyczek organizacjom aplikującym o środki zewnętrzne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7. Powierzanie wykonania zadań publicznych może nastąpić w innym trybie niż określony w ust. 5 pkt 1a, jeżeli dane zadania można zrealizować efektywniej w inny sposób określony w odrębnych przepisach, w szczególności poprzez zakup usług od organizacji, prowadzących działalność gospodarczą lub odpłatną działalność statutową, na zasadach i w trybie określonych w ustawie z dnia 29 stycznia 2004r. Prawo zamówień publicznych (Dz.U. z 2015 r. poz. 2164 ze zm.), przy porównywalności metod kalkulacji kosztów oraz  porównywalności opodatkowania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8. Przy zakupie usług, o którym mowa w ust. 6, należy rozważyć zastosowanie klauzul społecznych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9. Miasto Zabrze może w formie finansowej i pozafinansowej wspierać współpracę międzynarodową organizacji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0. Miasto Zabrze może w formie finansowej wspierać projekty inwestycyjne organizacji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1. Inicjatywa lokalna jest narzędziem realizacji zadań publicznych z możliwym udziałem organizacji jako reprezentanta mieszkańców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2. Miasto Zabrze może zawierać umowy partnerskie z organizacjami w celu wspólnej realizacji projektów finansowanych ze środków pozabudżetowych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6. </w:t>
      </w:r>
      <w:r>
        <w:rPr>
          <w:szCs w:val="22"/>
        </w:rPr>
        <w:t> </w:t>
      </w:r>
      <w:r>
        <w:rPr>
          <w:b/>
          <w:szCs w:val="22"/>
        </w:rPr>
        <w:t>Wysokość środków przeznaczonych na realizację program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. Planowana łączna wysokość środków przeznaczonych na realizację zadań publicznych, z zastrzeżeniem ust. 2, w roku 2017 wynosi 7 616 000,00 PLN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 xml:space="preserve">2. Środki o których mowa w ust. 1 zostaną określone ostatecznie w uchwale budżetowej Miasta Zabrze </w:t>
        <w:br/>
        <w:t>na 2017 rok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7. </w:t>
      </w:r>
      <w:r>
        <w:rPr>
          <w:szCs w:val="22"/>
        </w:rPr>
        <w:t> </w:t>
      </w:r>
      <w:r>
        <w:rPr>
          <w:b/>
          <w:szCs w:val="22"/>
        </w:rPr>
        <w:t>Okres realizacji programu</w:t>
      </w:r>
    </w:p>
    <w:p>
      <w:pPr>
        <w:pStyle w:val="Normal"/>
        <w:rPr>
          <w:szCs w:val="22"/>
        </w:rPr>
      </w:pPr>
      <w:r>
        <w:rPr>
          <w:szCs w:val="22"/>
        </w:rPr>
        <w:t>Program realizowany jest od dnia 01.01.2017 do dnia 31.12.2017.</w:t>
      </w:r>
    </w:p>
    <w:p>
      <w:pPr>
        <w:pStyle w:val="Normal"/>
        <w:rPr>
          <w:szCs w:val="22"/>
        </w:rPr>
      </w:pPr>
      <w:r>
        <w:rPr>
          <w:szCs w:val="22"/>
        </w:rPr>
        <w:br/>
      </w:r>
      <w:r>
        <w:rPr>
          <w:b/>
          <w:szCs w:val="22"/>
        </w:rPr>
        <w:t>§ 8. </w:t>
      </w:r>
      <w:r>
        <w:rPr>
          <w:szCs w:val="22"/>
        </w:rPr>
        <w:t>  </w:t>
      </w:r>
      <w:r>
        <w:rPr>
          <w:b/>
          <w:szCs w:val="22"/>
        </w:rPr>
        <w:t>Sposób oceny realizacji programu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1. Miernikiem efektywności rocznego Programu są informacje dotyczące: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1) liczby organizacji podejmujących zadania publiczne na rzecz lokalnej społeczności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2) liczby osób zaangażowanych w realizację zadań publicznych (w tym wolontariuszy)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3) liczby osób, które były adresatami różnych działań publicznych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wysokości środków finansowych przeznaczonych z budżetu Miasta Zabrze na realizację tych zadań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5) łącznej wielkości środków finansowych i pozafinansowych zaangażowanych przez organizacje w realizację zadań publicznych na rzecz mieszkańców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6) wysokości dofinansowania uzyskanego ze środków pochodzących spoza budżetu Miasta Zabrze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7) systemowych rozwiązań problemów ważnych dla funkcjonowania Miasta Zabrze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8) liczby organizacji uczestniczących w konsultacjach ogłoszonych przez Miasto Zabrze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9) liczby skonsultowanych dokumentów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2. Prezydent Miasta Zabrze złoży Radzie Miasta Zabrze sprawozdanie z realizacji Programu w terminie do dnia 31 maja roku następującego po zakończeniu roku obowiązywania niniejszego Programu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9. </w:t>
      </w:r>
      <w:r>
        <w:rPr>
          <w:szCs w:val="22"/>
        </w:rPr>
        <w:t> </w:t>
      </w:r>
      <w:r>
        <w:rPr>
          <w:b/>
          <w:szCs w:val="22"/>
        </w:rPr>
        <w:t>Informacje o sposobie tworzenia programu i przebiegu konsultacji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1. Program tworzony jest w następujący sposób: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1) zebranie propozycji do projektu Programu podczas spotkania organizacji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2) przygotowanie przez właściwe komórki organizacyjne Urzędu Miasta Zabrze informacji na temat wysokości planowanych środków finansowych przeznaczonych na realizację zadań publicznych przez organizacje oraz priorytetów w realizacji zadań publicznych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3) opracowanie projektu Programu z uwzględnieniem opinii i uwag, o których mowa w pkt 1 i 2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4) konsultowanie projektu Programu z organizacjami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5) rozpatrzenie opinii i uwag złożonych przez organizacje;</w:t>
      </w:r>
    </w:p>
    <w:p>
      <w:pPr>
        <w:pStyle w:val="Normal"/>
        <w:spacing w:before="120" w:after="120"/>
        <w:ind w:left="340" w:hanging="227"/>
        <w:rPr/>
      </w:pPr>
      <w:r>
        <w:rPr>
          <w:szCs w:val="22"/>
        </w:rPr>
        <w:t>6) przedłożenie na sesji Rady Miasta Zabrze projektu uchwały w sprawie uchwalenia do realizacji Programu Współpracy Miasta Zabrze z organizacjami, na 2017 rok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2. Po uchwaleniu przez Radę Miasta Zabrze Programu umieszcza się go w Biuletynie Informacji Publicznej oraz na platformach internetowych, o których mowa w art. 5 ust. 4 pkt 1.3.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3. Program skonsultowany został zgodnie z przepisami zawartymi w uchwale nr 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XI/116/15 Rady Miasta Zabrze </w:t>
        <w:br/>
      </w:r>
      <w:r>
        <w:rPr>
          <w:szCs w:val="22"/>
        </w:rPr>
        <w:t xml:space="preserve">z dnia 8 czerwca 2015 r. </w:t>
      </w:r>
      <w:r>
        <w:rPr>
          <w:bCs/>
          <w:szCs w:val="22"/>
        </w:rPr>
        <w:t>w sprawie określenia sposobów konsultowania z Zabrzańską Radą Działalności Pożytku Publicznego lub organizacjami pozarządowymi i podmiotami wymienionymi w art. 3 ust. 3 ustawy o działalności pożytku publicznego i wolontariacie projektów aktów prawa miejscowego w dziedzinach dotyczących działalności statutowej tych organizacji.</w:t>
      </w:r>
      <w:r>
        <w:rPr>
          <w:szCs w:val="22"/>
        </w:rPr>
        <w:t xml:space="preserve"> Projekt programu zamieszczono w Biuletynie Informacji Publicznej Miasta Zabrze </w:t>
        <w:br/>
        <w:t>w zakładce "Konsultacje z NGO”, w internetowym serwisie informacyjno-promocyjnym pod nazwą Mapa Aktywności Lokalnej oraz na tablicy ogłoszeń Urzędu Miejskiego w Zabrzu w okresie od …….2016 r. do ….. 2016 r. W konsultacjach udział wzięły …………… organizacje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§ 10.  Tryb powoływania i zasady działania komisji konkursowych do opiniowania ofert w otwartych konkursach ofert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1. Komisje konkursowe powoływane są zarządzeniem Prezydenta Miasta Zabrze w celu opiniowania ofert złożonych w otwartych konkursach ofert.</w:t>
      </w:r>
    </w:p>
    <w:p>
      <w:pPr>
        <w:pStyle w:val="Normal"/>
        <w:keepLines/>
        <w:tabs>
          <w:tab w:val="clear" w:pos="720"/>
          <w:tab w:val="left" w:pos="142" w:leader="none"/>
        </w:tabs>
        <w:spacing w:before="120" w:after="120"/>
        <w:rPr/>
      </w:pPr>
      <w:r>
        <w:rPr>
          <w:szCs w:val="22"/>
        </w:rPr>
        <w:t>2. Komisje konkursowe liczą 5, 7 albo 9 osób i składają się z przedstawicieli Prezydenta Miasta Zabrza i odpowiednio co najmniej z 2, 3 albo 4 przedstawicieli organizacji.</w:t>
      </w:r>
    </w:p>
    <w:p>
      <w:pPr>
        <w:pStyle w:val="Normal"/>
        <w:keepLines/>
        <w:tabs>
          <w:tab w:val="clear" w:pos="720"/>
          <w:tab w:val="left" w:pos="0" w:leader="none"/>
          <w:tab w:val="left" w:pos="567" w:leader="none"/>
        </w:tabs>
        <w:spacing w:before="120" w:after="120"/>
        <w:rPr/>
      </w:pPr>
      <w:r>
        <w:rPr>
          <w:szCs w:val="22"/>
        </w:rPr>
        <w:t xml:space="preserve">3. Posiedzenie komisji, jest prawomocne jeśli uczestniczy w nim więcej niż połowa powołanych w jej skład członków. 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 xml:space="preserve">4. Udział w pracach komisji konkursowej jest nieodpłatny i nie przysługuje zwrot kosztów podróży </w:t>
        <w:br/>
        <w:t>za stawiennictwo na posiedzeniach komisji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 xml:space="preserve">5. Pracownicy komórki organizacyjnej UM Zabrze, wskazanej w Zarządzeniu, o którym mowa w ust. 1., odpowiedzialnej za przeprowadzenie procedury konkursowej przed posiedzeniem komisji konkursowej sporządzają uwagi dotyczące zachowania wymogów formalnych złożonych ofert konkursowych. 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 xml:space="preserve">6. Oceny formalnej i merytorycznej dokonuje komisja konkursowa. 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7. Formalna i merytoryczna ocena ofert odbywa się na podstawie karty oceny, której wzór określa Prezydent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8. Do oceny merytorycznej mogą dodatkowo zostać powołani eksperci posiadający specjalistyczną wiedzę z zakresu zagadnień będących przedmiotem postępowania konkursowego. Tryb powoływania i regulamin pracy ekspertów określa Prezydent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9. Komisja konkursowa wydaje opinię zwykłą większością głosów w głosowaniu jawnym. W przypadku równej liczby głosów, głos decydujący ma osoba kierująca pracami komisji konkursowej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0. Członkowie komisji konkursowej przed pierwszym posiedzeniem, po zapoznaniu się</w:t>
        <w:br/>
        <w:t>z wykazem złożonych ofert, składają oświadczenie dotyczące bezstronności, którego wzór określa Prezydent Miasta Zabrze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1. Posiedzenie komisji konkursowej obejmuje w szczególności: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) wybór przewodniczącego obrad spośród członków komisji, w głosowaniu jawnym, zwykłą większością głosów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2) stwierdzenie prawomocności posiedzenia komisji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 xml:space="preserve">3)  sprawdzenie prawidłowości ogłoszenia konkursu; 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 zapoznanie się z ofertami złożonymi przez organizacje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5) ocenianie ofert pod względem formalnym i merytorycznym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6) sporządzenie i podpisanie protokołu z posiedzenia komisji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2. Sporządzony protokół powinien zawierać w szczególności: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1) oznaczenie miejsca i terminu posiedzenia komisji konkursowej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2) imiona i nazwiska członków komisji konkursowej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3) liczbę zgłoszonych ofert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4) wskazanie ofert odpowiadających warunkom konkursu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5) wskazanie ofert nie spełniających warunków formalnych lub zgłoszonych po terminie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6) propozycję rozstrzygnięcia konkursu wraz z proponowaną wysokością dotacji;</w:t>
      </w:r>
    </w:p>
    <w:p>
      <w:pPr>
        <w:pStyle w:val="Normal"/>
        <w:spacing w:before="120" w:after="120"/>
        <w:ind w:left="340" w:hanging="227"/>
        <w:rPr>
          <w:szCs w:val="22"/>
        </w:rPr>
      </w:pPr>
      <w:r>
        <w:rPr>
          <w:szCs w:val="22"/>
        </w:rPr>
        <w:t>7) podpisy członków komisji.</w:t>
      </w:r>
    </w:p>
    <w:p>
      <w:pPr>
        <w:pStyle w:val="Normal"/>
        <w:keepLines/>
        <w:spacing w:before="120" w:after="120"/>
        <w:rPr/>
      </w:pPr>
      <w:r>
        <w:rPr>
          <w:szCs w:val="22"/>
        </w:rPr>
        <w:t>13. Ocenę ofert oraz proponowane kwoty dotacji przedstawia się Prezydentowi Miasta Zabrze, który podejmuje ostateczną decyzję co do rozstrzygnięcia konkursu.</w:t>
      </w:r>
    </w:p>
    <w:p>
      <w:pPr>
        <w:pStyle w:val="Normal"/>
        <w:keepLines/>
        <w:spacing w:before="120" w:after="120"/>
        <w:rPr>
          <w:b/>
          <w:b/>
          <w:szCs w:val="22"/>
        </w:rPr>
      </w:pPr>
      <w:r>
        <w:rPr>
          <w:szCs w:val="22"/>
        </w:rPr>
        <w:t xml:space="preserve">14. W przypadku ustania członkostwa w organizacji przez jej przedstawiciela, władze tej organizacji mogą wskazać swojego nowego przedstawiciela. </w:t>
      </w:r>
    </w:p>
    <w:p>
      <w:pPr>
        <w:pStyle w:val="Normal"/>
        <w:keepLines/>
        <w:spacing w:before="120" w:after="120"/>
        <w:ind w:firstLine="3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ind w:firstLine="340"/>
        <w:jc w:val="center"/>
        <w:rPr/>
      </w:pPr>
      <w:r>
        <w:rPr/>
      </w:r>
    </w:p>
    <w:p>
      <w:pPr>
        <w:pStyle w:val="Normal"/>
        <w:keepLines/>
        <w:spacing w:before="120" w:after="120"/>
        <w:ind w:firstLine="340"/>
        <w:jc w:val="center"/>
        <w:rPr/>
      </w:pPr>
      <w:r>
        <w:rPr/>
      </w:r>
    </w:p>
    <w:p>
      <w:pPr>
        <w:pStyle w:val="Normal"/>
        <w:keepLines/>
        <w:spacing w:before="120" w:after="120"/>
        <w:ind w:firstLine="340"/>
        <w:jc w:val="center"/>
        <w:rPr>
          <w:b/>
          <w:b/>
          <w:spacing w:val="20"/>
        </w:rPr>
      </w:pPr>
      <w:r>
        <w:rPr>
          <w:b/>
          <w:spacing w:val="20"/>
        </w:rPr>
        <w:t>Uzasadnienie</w:t>
      </w:r>
    </w:p>
    <w:p>
      <w:pPr>
        <w:pStyle w:val="Normal"/>
        <w:rPr/>
      </w:pPr>
      <w:r>
        <w:rPr/>
        <w:t>Przygotowanie i przyjęcie rocznego Programu Współpracy z organizacjami pozarządowymi jest ustawowym obowiązkiem organu stanowiącego jednostki samorządu terytorialnego, w tym przypadku Rady Miasta Zabrze. Jest to także wyraz wzmacniania procesu budowania społeczeństwa obywatelskiego, w ramach którego organizacje pozarządowe stanowią ważny element uczestnictwa obywateli w życiu społeczności lokalnej i rozwiązywania problemów społecznych.</w:t>
      </w:r>
    </w:p>
    <w:sectPr>
      <w:footerReference w:type="default" r:id="rId3"/>
      <w:type w:val="nextPage"/>
      <w:pgSz w:w="11906" w:h="16838"/>
      <w:pgMar w:left="850" w:right="850" w:gutter="0" w:header="0" w:top="85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2172"/>
      <w:gridCol w:w="8034"/>
    </w:tblGrid>
    <w:tr>
      <w:trPr/>
      <w:tc>
        <w:tcPr>
          <w:tcW w:w="2172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034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14:00Z</dcterms:created>
  <dc:creator>DKowalska</dc:creator>
  <dc:description/>
  <cp:keywords/>
  <dc:language>en-US</dc:language>
  <cp:lastModifiedBy>MJamrozy</cp:lastModifiedBy>
  <cp:lastPrinted>2016-09-09T11:32:00Z</cp:lastPrinted>
  <dcterms:modified xsi:type="dcterms:W3CDTF">2016-09-09T09:32:00Z</dcterms:modified>
  <cp:revision>3</cp:revision>
  <dc:subject>w sprawie przyjęcia Programu Współpracy Miasta Zabrze z^Organizacjami Pozarządowymi oraz podmiotami, o^których mowa w^art.^3^ust.^3^ustawy o^działalności pożytku publicznego i^o wolontariacie, na 2016^rok</dc:subject>
  <dc:title>Uchwała</dc:title>
</cp:coreProperties>
</file>